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,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зенных предприятий, вход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МВД России,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ходе реализации движимого имущества системы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едеральных органов исполнительной в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2161"/>
        <w:gridCol w:w="1890"/>
        <w:gridCol w:w="810"/>
        <w:gridCol w:w="810"/>
        <w:gridCol w:w="809"/>
        <w:gridCol w:w="94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пози-</w:t>
              <w:br/>
              <w:t xml:space="preserve">ции  </w:t>
              <w:br/>
              <w:t xml:space="preserve">по   </w:t>
              <w:br/>
              <w:t xml:space="preserve">Пе-  </w:t>
              <w:br/>
              <w:t>речню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имущества (ба- </w:t>
              <w:br/>
              <w:t>лансодержатель,</w:t>
              <w:br/>
              <w:t xml:space="preserve">номер шасси,   </w:t>
              <w:br/>
              <w:t xml:space="preserve">номер двигате- </w:t>
              <w:br/>
              <w:t xml:space="preserve">ля, год выпус- </w:t>
              <w:br/>
              <w:t xml:space="preserve">ка)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 </w:t>
              <w:br/>
              <w:t xml:space="preserve">стоимость,  </w:t>
              <w:br/>
              <w:t>установленная</w:t>
              <w:br/>
              <w:t xml:space="preserve">оценщиком,  </w:t>
              <w:br/>
              <w:t xml:space="preserve">тыс. руб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 xml:space="preserve">про- </w:t>
              <w:br/>
              <w:t>дажи,</w:t>
              <w:b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- </w:t>
              <w:br/>
              <w:t xml:space="preserve">раты </w:t>
              <w:br/>
              <w:t xml:space="preserve">на   </w:t>
              <w:br/>
              <w:t xml:space="preserve">реа- </w:t>
              <w:br/>
              <w:t>лиза-</w:t>
              <w:br/>
              <w:t xml:space="preserve">цию, </w:t>
              <w:br/>
              <w:t xml:space="preserve">тыс. </w:t>
              <w:br/>
              <w:t xml:space="preserve">руб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чис- </w:t>
              <w:br/>
              <w:t>лено,</w:t>
              <w:br/>
              <w:t xml:space="preserve">тыс. 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ере- </w:t>
              <w:br/>
              <w:t>числе-</w:t>
              <w:br/>
              <w:t xml:space="preserve">ния,  </w:t>
              <w:br/>
              <w:t xml:space="preserve">номер </w:t>
              <w:br/>
              <w:t xml:space="preserve">доку- </w:t>
              <w:br/>
              <w:t xml:space="preserve">мент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финансов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4</Characters>
  <CharactersWithSpaces>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 ходе реализации движимого имущества системы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