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Судебного департамента при Верховном Суде РФ от 01.04.2008 N 72, вступили в силу с 1 апре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4.2008 N 7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─────┬───────────────┬───────────┐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Кто     │Представляет │     Кому      │Сроки пред-││     Форма N В1.1.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ставляет│      о      │  представляет │ставления  │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┼─────────────┼───────────────┼───────────┤│       </w:t>
      </w:r>
      <w:r>
        <w:rPr>
          <w:sz w:val="18"/>
          <w:szCs w:val="18"/>
        </w:rPr>
        <w:t>Еже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е  │Управлении   │Главное        │ежемесячно,│├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дел)     │(отделе)     │управление     │к 1 числу  ││       Утвержде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дебного   │Судебного    │организационно-│месяца,    ││        Приказо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партамента│департамента │правового      │следующего ││ Судебного департам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убъекте  │в субъекте РФ│обеспечения    │за отчетным││   при Верховном Суд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 ├─────────────┤деятельности   │периодом   ││ 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  │Районных     │судов Судебного│           ││от 1 апреля 2008 г. N 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городских)  │департамента   │           │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судах      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───────┤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Гарнизонных  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военных судах│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──────┴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о ходе реализации мероприятий по приобрет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компьютерной техники для федеральных судов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в соответствии с Федеральной целевой программ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"Развитие судебной системы России" на 2007 - 2011 г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наименование управления (отдела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за ___________________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отчетный период (ежемесячно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404"/>
        <w:gridCol w:w="7831"/>
      </w:tblGrid>
      <w:tr>
        <w:trPr>
          <w:trHeight w:val="600" w:hRule="atLeast"/>
          <w:cantSplit w:val="true"/>
        </w:trPr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иложении к разделу 01 необходимо указать дату    </w:t>
              <w:br/>
              <w:t xml:space="preserve">размещения заказа на поставку товара; номер и дату   </w:t>
              <w:br/>
              <w:t xml:space="preserve">заключения контракта; организацию, выполняющую поставку; </w:t>
              <w:br/>
              <w:t xml:space="preserve">номер и дату акта приемки работ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539"/>
        <w:gridCol w:w="2566"/>
        <w:gridCol w:w="1080"/>
        <w:gridCol w:w="1079"/>
        <w:gridCol w:w="1215"/>
        <w:gridCol w:w="1215"/>
        <w:gridCol w:w="539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енежных    </w:t>
              <w:br/>
              <w:t xml:space="preserve">средств, выделен- </w:t>
              <w:br/>
              <w:t xml:space="preserve">ных на реализацию </w:t>
              <w:br/>
              <w:t xml:space="preserve">мероприятий по    </w:t>
              <w:br/>
              <w:t xml:space="preserve">приобретению ком- </w:t>
              <w:br/>
              <w:t xml:space="preserve">пьютерной техники </w:t>
              <w:br/>
              <w:t xml:space="preserve">в соответствии с  </w:t>
              <w:br/>
              <w:t xml:space="preserve">Федеральной       </w:t>
              <w:br/>
              <w:t>целевой программой</w:t>
              <w:br/>
              <w:t>"Развитие судебной</w:t>
              <w:br/>
              <w:t>системы России" на</w:t>
              <w:br/>
              <w:t xml:space="preserve">2007 - 2011 годы  </w:t>
              <w:br/>
              <w:t xml:space="preserve">(тыс. рублей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конт-  </w:t>
              <w:br/>
              <w:t xml:space="preserve">ракта  </w:t>
              <w:br/>
              <w:t xml:space="preserve">(тыс.  </w:t>
              <w:br/>
              <w:t>рублей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ие </w:t>
              <w:br/>
              <w:t xml:space="preserve">кассо- </w:t>
              <w:br/>
              <w:t xml:space="preserve">вые    </w:t>
              <w:br/>
              <w:t>расходы</w:t>
              <w:br/>
              <w:t>на реа-</w:t>
              <w:br/>
              <w:t>лизацию</w:t>
              <w:br/>
              <w:t xml:space="preserve">(тыс.  </w:t>
              <w:br/>
              <w:t>рублей)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>приобретенной техники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гар-</w:t>
              <w:br/>
              <w:t>низонных</w:t>
              <w:br/>
              <w:t xml:space="preserve">военных </w:t>
              <w:br/>
              <w:t xml:space="preserve">суд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районных</w:t>
              <w:br/>
              <w:t>(городс-</w:t>
              <w:br/>
              <w:t xml:space="preserve">ких)    </w:t>
              <w:br/>
              <w:t xml:space="preserve">судов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</w:t>
              <w:br/>
              <w:t>УСД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</w:t>
              <w:br/>
              <w:t xml:space="preserve">компьютеров </w:t>
              <w:br/>
              <w:t xml:space="preserve">в составе:  </w:t>
              <w:br/>
              <w:t xml:space="preserve">монитор,    </w:t>
              <w:br/>
              <w:t xml:space="preserve">системный   </w:t>
              <w:br/>
              <w:t>блок, источ-</w:t>
              <w:br/>
              <w:t>ник беспере-</w:t>
              <w:br/>
              <w:t xml:space="preserve">бойного     </w:t>
              <w:br/>
              <w:t xml:space="preserve">питания,    </w:t>
              <w:br/>
              <w:t xml:space="preserve">принтер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тчет представлять в электронном виде на адрес Stat-opi@cdep.ru и на бумажном носителе. Данные представлять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чальник управления (отдела)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подпись)         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, Ф.И.О.,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реализации мероприятий по приобретению компьютерной техники для федеральных судов общей юрисдикции в соответствии с Федеральной целевой программой «Развитие судебной системы России» на 2007–2011 годы. Форма № 1.1.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