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ходе реализации про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заполняется для наиболее значимых проектов &lt;1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едставляется ежекварта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" 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бъекта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положение объекта (субъект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населенный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нкт)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ип проекта                         │[модернизация/реконструкция/ново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троительство/расширение]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водимая мощность (в том числе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ост)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 ввода объекта                  │[срок, установленный инвестицио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ограммой]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ическая стадия реализации       │[проектирование/строительство/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 на отчетную дату            │незавершенное строительство -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риостановлено/законсервировано]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ная документация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Кем, когда принято решение о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е объекта (реквизиты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)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Кем, когда разработана проектна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я (разработана/не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аботана (фактическое состояние)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проектной организации,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а/не утверждена, год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ия, реквизиты документа)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рохождение проектной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цией государственной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ы, утверждение документации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утверждена/не утверждена,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ведомства, проводящего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спертизу, когда выдано заключение,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документа &lt;2&gt;)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емлеотвод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ичие землеотвода (кем, когда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о, реквизиты документа)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ходно-разрешительная документаци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наличие разрешения на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ительство (кем, когда выдано,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квизиты документа)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нозное/проектное топливо        │[вид, тип топлива, заключени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сновное и резервное)              │договоров на поставку топлива]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нозный объем потребления топлива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ообеспечение                  │[наличие подтверждения возможност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ставки необходимых объем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топлива, стадия согласования с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поставщиком/транспортировщик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топлива, наличие каких-либо пробле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с топливообеспечением объекта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наличие согласования топлив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режима с указанием даты, начиная с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которой подтверждено обеспече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топливом]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ое присоединение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кта к электрической сети: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ключение договора на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ое присоединение (с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даты технологического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оединения к электрическим сетям)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работка схемы выдачи мощности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лучение технических условий на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хнологическое присоединение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оговор на реализацию СВМ и график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СВМ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тная стоимость проекта в ценах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года с НДС, млн. руб.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в соответствии с которым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ределена стоимость проекта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имость по результатам проведенных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ок с НДС, млн. руб.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заключенных на отчетную дату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ов по проекту, млн. руб.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договорам подряда (в разбивке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каждому подрядчику и по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ам):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заключенного договора в ценах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года с НДС, млн. руб.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сметной стоимости проекта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договору, млн. руб.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ено по договору, млн. руб.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договорам поставки основного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(в разбивке по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му поставщику и по договорам):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заключенного договора в ценах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года с НДС, млн. руб.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сметной стоимости проекта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договору, млн. руб.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ено по договору, млн. руб.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 прочим договорам (в разбивке по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ждому контрагенту и по договорам)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ъем заключенного договора в ценах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 года с НДС, млн. руб.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т сметной стоимости проекта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чено по договору, млн. руб.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воено по договору, млн. руб.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законтрактованности объекта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посредственно с изготовителями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поставщиками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МР, %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ставка основного оборудования, %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азработка проектной документации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рабочей документации, %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платы по объекту (предоплата)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плачено по объекту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% освоения по объекту за отчетный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иод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освоено по объекту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ники реализации инвестиционного│[юридическое лицо, вид услуг/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екта:                            │подряда, предмет договора, дат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казчик-застройщик               │заключения/расторжения и номе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оектно-изыскательские           │договора/соглашений к договору]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хнические агенты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дрядчики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оставщики основного оборудовани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ень субподрядных организаций,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частвующих в строительстве объект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чество строительно-монтажного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сонала на площадке строительства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объекта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строительный персонал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онтажный персонал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ое оборудование               │[наименование, количество, кратк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технические характеристики, сро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изготовления/поставки, место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хранения]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ик поставки основного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удования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ата поставки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задержки в поставке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ичины задержек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актическое состояние реализации  │[возможность реализации в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нвестиционного проекта в срок   │установленный срок, отставание о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установленного срока, причи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тставания, возможный срок вв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объекта]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┼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кты и события, влияющие на ход    │[описание факта или события, ссыл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ализации проекта, проблемные      │на документы, влияние факта/событ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:                            │на срок реализации проекта 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ыявленные нарушения договоров    │месяцах, принятые меры п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ряда,                            │устранению причин отставаний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екламации к заводам -            │выявленных нарушений, исключаю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готовителям и поставщикам,        │их повторение]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предписания надзорных органов,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ефицит источников финансирования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др.,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другое (расшифровать)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Если выполняется любой из нижеперечисленных критерие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екты, финансируемые полностью или частично за счет средств федерального бюджета и/или включенные в Федеральные целевые програ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екты выдачи мощности ТЭС, ГЭС,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енерирующие объекты мощностью свыше 100 МВ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екты, имеющие федеральное значение (объекты энергоснабжения Олимпиады в г. Сочи, саммита АТЭС в г. Владивосток, ВСТО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оекты сметной стоимостью свыше 3 млрд. руб. (в текущих ценах с НД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ъекты, предусмотренные Генеральной схемой размещения объектов электроэнергетики до 202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Копии положительного заключения Госэкспертизы по ПСД, сводного сметного расчета необходимо представить в Минэнерго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27</Words>
  <Characters>17566</Characters>
  <CharactersWithSpaces>14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Министерство энергетики Российской Федерации</dc:creator>
  <dc:description/>
  <dc:language>en-US</dc:language>
  <cp:lastModifiedBy/>
  <dcterms:modified xsi:type="dcterms:W3CDTF">2011-10-30T10:59:00Z</dcterms:modified>
  <cp:revision>2</cp:revision>
  <dc:subject>Отчет</dc:subject>
  <dc:title>Отчет о ходе реализации проектов (заполняется для наиболее значимых проектов, ежеквартальн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