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ходе реализации высвобождаем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истемы МВД России за период с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едеральных органов исполнитель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675"/>
        <w:gridCol w:w="674"/>
        <w:gridCol w:w="1081"/>
        <w:gridCol w:w="1484"/>
        <w:gridCol w:w="1081"/>
        <w:gridCol w:w="80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 xml:space="preserve">на   </w:t>
              <w:br/>
              <w:t xml:space="preserve">уп-  </w:t>
              <w:br/>
              <w:t xml:space="preserve">рав- </w:t>
              <w:br/>
              <w:t>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дви- </w:t>
              <w:br/>
              <w:t>жимо-</w:t>
              <w:br/>
              <w:t xml:space="preserve">го   </w:t>
              <w:br/>
              <w:t xml:space="preserve">иму- </w:t>
              <w:br/>
              <w:t>щест-</w:t>
              <w:br/>
              <w:t xml:space="preserve">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лана</w:t>
              <w:br/>
              <w:t xml:space="preserve">про- </w:t>
              <w:br/>
              <w:t>дажи,</w:t>
              <w:br/>
              <w:t xml:space="preserve">год  </w:t>
              <w:br/>
              <w:t xml:space="preserve">ут-  </w:t>
              <w:br/>
              <w:t>верж-</w:t>
              <w:br/>
              <w:t>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</w:t>
              <w:br/>
              <w:t>от реа-</w:t>
              <w:br/>
              <w:t>лизации</w:t>
              <w:br/>
              <w:t xml:space="preserve">иму-   </w:t>
              <w:br/>
              <w:t>щества,</w:t>
              <w:br/>
              <w:t xml:space="preserve">тыс.   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 xml:space="preserve">организа- </w:t>
              <w:br/>
              <w:t xml:space="preserve">ции-про-  </w:t>
              <w:br/>
              <w:t xml:space="preserve">давца по  </w:t>
              <w:br/>
              <w:t>реализации</w:t>
              <w:br/>
              <w:t>имущества,</w:t>
              <w:br/>
              <w:t xml:space="preserve">тыс. 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числено</w:t>
              <w:br/>
              <w:t xml:space="preserve">в бюд- </w:t>
              <w:br/>
              <w:t xml:space="preserve">жет,   </w:t>
              <w:br/>
              <w:t xml:space="preserve">тыс.   </w:t>
              <w:br/>
              <w:t xml:space="preserve">руб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да-</w:t>
              <w:br/>
              <w:t xml:space="preserve">та   </w:t>
              <w:br/>
              <w:t xml:space="preserve">пла- </w:t>
              <w:br/>
              <w:t xml:space="preserve">теж- </w:t>
              <w:br/>
              <w:t xml:space="preserve">ных  </w:t>
              <w:br/>
              <w:t>доку-</w:t>
              <w:br/>
              <w:t xml:space="preserve">мен- </w:t>
              <w:br/>
              <w:t xml:space="preserve">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реализации высвобождаемого движимого имущества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