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5 Порядка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ПС МЧС России,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, его дальней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ходе реализации высвобождаемого 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ходящегося в оперативном управлени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тивопожарной службы Министер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делам гражданской обороны, 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ликвидации последствий стихийных бед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период с "__" _____ 20__ г. по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егионального центр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29"/>
        <w:gridCol w:w="1755"/>
        <w:gridCol w:w="945"/>
        <w:gridCol w:w="1215"/>
        <w:gridCol w:w="1351"/>
        <w:gridCol w:w="1349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зи- </w:t>
              <w:br/>
              <w:t>ции по</w:t>
              <w:br/>
              <w:t>переч-</w:t>
              <w:br/>
              <w:t xml:space="preserve">ню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имущества (ба-   </w:t>
              <w:br/>
              <w:t xml:space="preserve">лансодержатель,  </w:t>
              <w:br/>
              <w:t xml:space="preserve">номер шасси, но- </w:t>
              <w:br/>
              <w:t xml:space="preserve">мер двигателя,   </w:t>
              <w:br/>
              <w:t xml:space="preserve">год выпуска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  </w:t>
              <w:br/>
              <w:t xml:space="preserve">стоимость,  </w:t>
              <w:br/>
              <w:t xml:space="preserve">установлен- </w:t>
              <w:br/>
              <w:t xml:space="preserve">ная оценщи- </w:t>
              <w:br/>
              <w:t xml:space="preserve">ком, 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-</w:t>
              <w:br/>
              <w:t xml:space="preserve">жи,   </w:t>
              <w:br/>
              <w:t xml:space="preserve">руб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 xml:space="preserve">на реа- </w:t>
              <w:br/>
              <w:t>лизацию,</w:t>
              <w:br/>
              <w:t xml:space="preserve">руб.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- </w:t>
              <w:br/>
              <w:t xml:space="preserve">лено на  </w:t>
              <w:br/>
              <w:t xml:space="preserve">счет МЧС </w:t>
              <w:br/>
              <w:t xml:space="preserve">России,  </w:t>
              <w:br/>
              <w:t xml:space="preserve">руб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- </w:t>
              <w:br/>
              <w:t xml:space="preserve">речисле- </w:t>
              <w:br/>
              <w:t xml:space="preserve">ния, но- </w:t>
              <w:br/>
              <w:t>мер доку-</w:t>
              <w:br/>
              <w:t xml:space="preserve">мента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егиональ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ам гражданской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й стихийных бедстви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по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лавный бухгалтер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5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0:59:00Z</dcterms:modified>
  <cp:revision>2</cp:revision>
  <dc:subject>Отчет</dc:subject>
  <dc:title>Отчет о ходе реализации высвобождаемого движимого имущества, находящегося в оперативном управлении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