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объекто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за счет субвен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ые вложения, выделяемой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го бюджета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ХОДЕ СТРОИТЕЛЬСТВА ОБЪЕКТОВ МУНИЦИП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ИРУЕМЫХ ЗА СЧЕТ СУБВЕНЦИИ НА КАПИТАЛЬНЫЕ 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ОБЛАСТНОГО БЮДЖЕТА В 20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РАСТАЮЩИМ 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292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1081"/>
        <w:gridCol w:w="1213"/>
        <w:gridCol w:w="1081"/>
        <w:gridCol w:w="1755"/>
        <w:gridCol w:w="1755"/>
        <w:gridCol w:w="1081"/>
        <w:gridCol w:w="1350"/>
        <w:gridCol w:w="1078"/>
        <w:gridCol w:w="1216"/>
        <w:gridCol w:w="1216"/>
        <w:gridCol w:w="1485"/>
        <w:gridCol w:w="1350"/>
        <w:gridCol w:w="1890"/>
        <w:gridCol w:w="1485"/>
        <w:gridCol w:w="1078"/>
        <w:gridCol w:w="1485"/>
        <w:gridCol w:w="1351"/>
        <w:gridCol w:w="1350"/>
        <w:gridCol w:w="161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ов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ые  </w:t>
              <w:br/>
              <w:t>организации</w:t>
            </w:r>
          </w:p>
        </w:tc>
        <w:tc>
          <w:tcPr>
            <w:tcW w:w="3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           </w:t>
              <w:br/>
              <w:t xml:space="preserve">на 01.01.0__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сметной     </w:t>
              <w:br/>
              <w:t xml:space="preserve">стоимости   </w:t>
              <w:br/>
              <w:t xml:space="preserve">в ценах     </w:t>
              <w:br/>
              <w:t xml:space="preserve">1984 г.     </w:t>
              <w:br/>
              <w:t>на 01.01.0__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финанси-    </w:t>
              <w:br/>
              <w:t xml:space="preserve">рования     </w:t>
              <w:br/>
              <w:t>на 200__ год</w:t>
            </w:r>
          </w:p>
        </w:tc>
        <w:tc>
          <w:tcPr>
            <w:tcW w:w="14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г.                                                                                               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ная  </w:t>
              <w:br/>
              <w:t xml:space="preserve">мощность   </w:t>
              <w:br/>
              <w:t xml:space="preserve">в действ.  </w:t>
              <w:br/>
              <w:t xml:space="preserve">единицах,  </w:t>
              <w:br/>
              <w:t xml:space="preserve">дата       </w:t>
              <w:br/>
              <w:t>утверждения</w:t>
              <w:br/>
              <w:t xml:space="preserve">акта       </w:t>
              <w:br/>
              <w:t>госкомиссии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    </w:t>
              <w:br/>
              <w:t xml:space="preserve">в текущих ценах          </w:t>
              <w:br/>
              <w:t xml:space="preserve">(тыс. руб.) на отчетный  </w:t>
              <w:br/>
              <w:t xml:space="preserve">период                   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ный объем капитальных вложений</w:t>
              <w:br/>
              <w:t xml:space="preserve">на отчетный период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</w:t>
              <w:br/>
              <w:t>за технологи-</w:t>
              <w:br/>
              <w:t xml:space="preserve">ческое       </w:t>
              <w:br/>
              <w:t>оборудование,</w:t>
              <w:br/>
              <w:t>не переданное</w:t>
              <w:br/>
              <w:t xml:space="preserve">в монтаж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плата</w:t>
              <w:br/>
              <w:t xml:space="preserve">за        </w:t>
              <w:br/>
              <w:t>материалы,</w:t>
              <w:br/>
              <w:t xml:space="preserve">детали,   </w:t>
              <w:br/>
              <w:t xml:space="preserve">кон-ции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затрат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затрат    </w:t>
              <w:br/>
              <w:t xml:space="preserve">(5 + 13 + </w:t>
              <w:br/>
              <w:t xml:space="preserve">15 + 16 + </w:t>
              <w:br/>
              <w:t xml:space="preserve">17)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   </w:t>
              <w:br/>
              <w:t>заказчику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еисполь-</w:t>
              <w:br/>
              <w:t xml:space="preserve">зованных </w:t>
              <w:br/>
              <w:t xml:space="preserve">средств  </w:t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.</w:t>
              <w:br/>
              <w:t xml:space="preserve">подр.  </w:t>
              <w:br/>
              <w:t>органи-</w:t>
              <w:br/>
              <w:t xml:space="preserve">заций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ста- </w:t>
              <w:br/>
              <w:t xml:space="preserve">новлен- </w:t>
              <w:br/>
              <w:t xml:space="preserve">ное     </w:t>
              <w:br/>
              <w:t xml:space="preserve">техн.   </w:t>
              <w:br/>
              <w:t>оборудо-</w:t>
              <w:br/>
              <w:t xml:space="preserve">вани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.</w:t>
              <w:br/>
              <w:t>подряд-</w:t>
              <w:br/>
              <w:t xml:space="preserve">ным    </w:t>
              <w:br/>
              <w:t>органи-</w:t>
              <w:br/>
              <w:t xml:space="preserve">зациям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муници-</w:t>
              <w:br/>
              <w:t>пальным</w:t>
              <w:br/>
              <w:t>образо-</w:t>
              <w:br/>
              <w:t xml:space="preserve">вания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за       </w:t>
              <w:br/>
              <w:t xml:space="preserve">счет     </w:t>
              <w:br/>
              <w:t>субвенций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 </w:t>
              <w:br/>
              <w:t xml:space="preserve">того,  </w:t>
              <w:br/>
              <w:t>за счет</w:t>
              <w:br/>
              <w:t xml:space="preserve">других </w:t>
              <w:br/>
              <w:t xml:space="preserve">источ- </w:t>
              <w:br/>
              <w:t xml:space="preserve">ников  </w:t>
              <w:br/>
              <w:t xml:space="preserve">&lt;*&gt;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</w:t>
              <w:br/>
              <w:t xml:space="preserve">1984 г. </w:t>
              <w:br/>
              <w:t>с начала</w:t>
              <w:br/>
              <w:t xml:space="preserve">год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за      </w:t>
              <w:br/>
              <w:t>отчетный</w:t>
              <w:br/>
              <w:t xml:space="preserve">меся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 </w:t>
              <w:br/>
              <w:t xml:space="preserve">действу-  </w:t>
              <w:br/>
              <w:t>ющих ценах</w:t>
              <w:br/>
              <w:t xml:space="preserve">с начала  </w:t>
              <w:br/>
              <w:t xml:space="preserve">год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за отчет-</w:t>
              <w:br/>
              <w:t>ный месяц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_________________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печат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      _________________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печать)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расшифровкой источни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финансов Московской области</dc:creator>
  <dc:description/>
  <dc:language>en-US</dc:language>
  <cp:lastModifiedBy/>
  <dcterms:modified xsi:type="dcterms:W3CDTF">2011-10-30T10:59:00Z</dcterms:modified>
  <cp:revision>2</cp:revision>
  <dc:subject>Отчет</dc:subject>
  <dc:title>Отчет о ходе строительства объектов муниципальной собственности, финансируемых за счет субвенции на капитальные вложения из област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