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2008 г. N 10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ЧЕТ О ХОДЕ СТРОИТЕЛЬСТВА СТРОЕК 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ФЕДЕРАЛЬНЫХ ГОСУДАРСТВЕН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январь - 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</w:t>
      </w: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    Лимит инвестиций       │           Профинансировано           │     Фактически освое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грамм и ├─────┬──────────────────────┼──────┬───────────────────────────────┼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ек   │Всего│     в том числе:     │С     │         в том числе:          │С     │     в том числе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на  ├───────┬───────┬──────┤начала├────────────────┬───────┬──────┤начала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</w:t>
      </w:r>
      <w:r>
        <w:rPr/>
        <w:t>год │феде-  │бюджет │прочие│года  ├───────┬────────┤бюджет │прочие│года  ├─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</w:t>
      </w:r>
      <w:r>
        <w:rPr/>
        <w:t>ральный│субъек-│источ-│нарас-│феде-  │по феде-│субъек-│источ-│нарас-│феде-  │бюджет │проч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</w:t>
      </w:r>
      <w:r>
        <w:rPr/>
        <w:t>бюджет │тов    │ники  │тающим│ральный│ральному│тов    │ники  │тающим│ральный│субъек-│исто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</w:t>
      </w:r>
      <w:r>
        <w:rPr/>
        <w:t>Россий-│      │итогом│бюджет │бюджету │Россий-│      │итогом│бюджет │тов    │ни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</w:t>
      </w:r>
      <w:r>
        <w:rPr/>
        <w:t>ской   │      │      │       │кассовый│ской   │      │      │       │Россий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</w:t>
      </w:r>
      <w:r>
        <w:rPr/>
        <w:t>Федера-│      │      │       │расход  │Федера-│      │      │       │ской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</w:t>
      </w:r>
      <w:r>
        <w:rPr/>
        <w:t>ции    │      │      │       │(пере-  │ции    │      │      │       │Федера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   │      │      │       │</w:t>
      </w:r>
      <w:r>
        <w:rPr/>
        <w:t>числено │       │      │      │       │ции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   │      │      │       │</w:t>
      </w:r>
      <w:r>
        <w:rPr/>
        <w:t>подряд-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   │      │      │       │</w:t>
      </w:r>
      <w:r>
        <w:rPr/>
        <w:t>чику)  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─┼───────┼──────┼──────┼───────┼────────┼───────┼──────┼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│     │       │       │      │      │       │       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   │      │      │       │       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│     │       │       │      │      │       │       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   │      │      │       │       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ная │     │       │       │      │      │       │       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ь       │     │       │       │      │      │       │       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   │      │      │       │       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   │     │       │       │      │      │       │       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рограм-│     │       │       │      │      │       │       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)         │     │       │       │      │      │       │       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   │      │      │       │       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    │       │       │      │      │       │       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йки     │     │       │       │      │      │       │       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   │      │      │       │       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грам-  │     │       │       │      │      │       │       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ая часть  │     │       │       │      │      │       │       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       │       │      │      │       │       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     │       │       │      │      │       │       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йки     │     │       │       │      │      │       │        │       │      │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┴───────┴───────┴──────┴──────┴───────┴────────┴───────┴──────┴──────┴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если в федеральной целевой программе несколько объектов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давать сведения по каждому объекту отд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ь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разовательного учреждения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лавный бухгалтер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(Ф.И.О.)  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09</Characters>
  <CharactersWithSpaces>4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0:59:00Z</dcterms:modified>
  <cp:revision>2</cp:revision>
  <dc:subject>Отчет</dc:subject>
  <dc:title>Отчет о ходе строительства строек и объектов для федеральных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