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объема эк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военного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ортной (импортной)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об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а и представлению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нешнеторг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назна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Г-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ВЫПОЛНЕНИЯ ГОСУДАРСТВЕННОГО ОБОРОНН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_ ГОД ПО ИМПОРТНЫМ ЗАКУПКАМ ПРОДУКЦИИ В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ЗНАЧЕНИЯ, ОСУЩЕСТВЛЯЕМЫМ ГОСУДАРСТВЕННЫМИ ЗАКАЗЧ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АХ - УЧАСТНИКАХ СОДРУЖ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ВИСИМЫХ ГОСУДАР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убъект ВТ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811"/>
        <w:gridCol w:w="809"/>
        <w:gridCol w:w="946"/>
        <w:gridCol w:w="1214"/>
        <w:gridCol w:w="1350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о-  </w:t>
              <w:br/>
              <w:t xml:space="preserve">дукции и  </w:t>
              <w:br/>
              <w:t xml:space="preserve">услуг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 xml:space="preserve">тав- </w:t>
              <w:br/>
              <w:t xml:space="preserve">щик: </w:t>
              <w:br/>
              <w:t xml:space="preserve">Го-  </w:t>
              <w:br/>
              <w:t xml:space="preserve">су-  </w:t>
              <w:br/>
              <w:t xml:space="preserve">дар- </w:t>
              <w:br/>
              <w:t xml:space="preserve">ство </w:t>
              <w:br/>
              <w:t xml:space="preserve">Сод- </w:t>
              <w:br/>
              <w:t xml:space="preserve">ру-  </w:t>
              <w:br/>
              <w:t>жест-</w:t>
              <w:br/>
              <w:t xml:space="preserve">ва,  </w:t>
              <w:br/>
              <w:t>пред-</w:t>
              <w:br/>
              <w:t>прия-</w:t>
              <w:br/>
              <w:t xml:space="preserve">тие, </w:t>
              <w:br/>
              <w:t>орга-</w:t>
              <w:br/>
              <w:t>низа-</w:t>
              <w:br/>
              <w:t xml:space="preserve">ция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 xml:space="preserve">из-  </w:t>
              <w:br/>
              <w:t>мере-</w:t>
              <w:br/>
              <w:t xml:space="preserve">ния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закупок по импорту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закуплен-</w:t>
              <w:br/>
              <w:t>ного иму-</w:t>
              <w:br/>
              <w:t>щества за</w:t>
              <w:br/>
              <w:t xml:space="preserve">отчетный </w:t>
              <w:br/>
              <w:t xml:space="preserve">период   </w:t>
              <w:br/>
              <w:t xml:space="preserve">(млн.    </w:t>
              <w:br/>
              <w:t xml:space="preserve">рублей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</w:t>
              <w:br/>
              <w:t xml:space="preserve">отклоне- </w:t>
              <w:br/>
              <w:t xml:space="preserve">ния от   </w:t>
              <w:br/>
              <w:t xml:space="preserve">государ- </w:t>
              <w:br/>
              <w:t>ственного</w:t>
              <w:br/>
              <w:t>оборонно-</w:t>
              <w:br/>
              <w:t>го заказа</w:t>
            </w:r>
          </w:p>
        </w:tc>
      </w:tr>
      <w:tr>
        <w:trPr>
          <w:trHeight w:val="19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-</w:t>
              <w:br/>
              <w:t xml:space="preserve">жден- </w:t>
              <w:br/>
              <w:t>ный на</w:t>
              <w:br/>
              <w:t xml:space="preserve">год   </w:t>
              <w:br/>
              <w:t>госза-</w:t>
              <w:br/>
              <w:t xml:space="preserve">каз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к- </w:t>
              <w:br/>
              <w:t>люченным</w:t>
              <w:br/>
              <w:t>контрак-</w:t>
              <w:br/>
              <w:t xml:space="preserve">там на  </w:t>
              <w:br/>
              <w:t xml:space="preserve">... ме- </w:t>
              <w:br/>
              <w:t xml:space="preserve">сяц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-</w:t>
              <w:br/>
              <w:t>ки произ-</w:t>
              <w:br/>
              <w:t>веденного</w:t>
              <w:br/>
              <w:t>за отчет-</w:t>
              <w:br/>
              <w:t>ный пери-</w:t>
              <w:br/>
              <w:t xml:space="preserve">од     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Должность                 Подпись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продукции военного назначения и последовательность их расположения в отчете должны соответствовать государственному оборонному зака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8 указываются причины отклонения фактических закупок (6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трех, шести и девяти месяцев - от заключенных контр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тогам года - от утвержденного государственного оборонного заказ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Комитет Российской Федерации по военно-техническому сотрудничеству с иностранными государствами</dc:creator>
  <dc:description/>
  <dc:language>en-US</dc:language>
  <cp:lastModifiedBy/>
  <dcterms:modified xsi:type="dcterms:W3CDTF">2011-10-30T10:58:00Z</dcterms:modified>
  <cp:revision>2</cp:revision>
  <dc:subject>Отчет</dc:subject>
  <dc:title>Отчет о ходе выполнения государственного оборонного заказа по импортным закупкам продукции военного назначения, осуществляемым государственными заказчиками в государствах — участниках Содружества Независимых Государств. Форма № Г-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