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оссийского фонда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по реализации прогно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 (программ)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О ХОДЕ ВЫПОЛНЕНИЯ ПРОГНОЗНОГО ПЛАНА (ПРОГРАММ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ВАТИЗАЦИИ ФЕДЕРАЛЬН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6"/>
        <w:gridCol w:w="1484"/>
        <w:gridCol w:w="1756"/>
        <w:gridCol w:w="1349"/>
        <w:gridCol w:w="1621"/>
        <w:gridCol w:w="1214"/>
        <w:gridCol w:w="1081"/>
        <w:gridCol w:w="1618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-  </w:t>
              <w:br/>
              <w:t xml:space="preserve">расли в соответ-  </w:t>
              <w:br/>
              <w:t>ствии с Прогнозным</w:t>
              <w:br/>
              <w:t xml:space="preserve">планом (програм-  </w:t>
              <w:br/>
              <w:t xml:space="preserve">мой) приват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распоря-</w:t>
              <w:br/>
              <w:t>жения Пра-</w:t>
              <w:br/>
              <w:t>вительства</w:t>
              <w:br/>
              <w:t xml:space="preserve">РФ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хозяйствен- </w:t>
              <w:br/>
              <w:t>ного общест-</w:t>
              <w:br/>
              <w:t>ва, его мес-</w:t>
              <w:br/>
              <w:t>тонахожде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(до- </w:t>
              <w:br/>
              <w:t>ли) в феде-</w:t>
              <w:br/>
              <w:t xml:space="preserve">ральной    </w:t>
              <w:br/>
              <w:t xml:space="preserve">собствен-  </w:t>
              <w:br/>
              <w:t>ности, % У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и на</w:t>
              <w:br/>
              <w:t>продажу,</w:t>
              <w:br/>
              <w:t xml:space="preserve">штук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и  </w:t>
              <w:br/>
              <w:t xml:space="preserve">(доли) </w:t>
              <w:br/>
              <w:t>на про-</w:t>
              <w:br/>
              <w:t xml:space="preserve">дажу,  </w:t>
              <w:br/>
              <w:t xml:space="preserve">% УК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/Не</w:t>
              <w:br/>
              <w:t xml:space="preserve">подлежит   </w:t>
              <w:br/>
              <w:t xml:space="preserve">привати-   </w:t>
              <w:br/>
              <w:t xml:space="preserve">з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080"/>
        <w:gridCol w:w="944"/>
        <w:gridCol w:w="1486"/>
        <w:gridCol w:w="945"/>
        <w:gridCol w:w="944"/>
        <w:gridCol w:w="810"/>
        <w:gridCol w:w="1216"/>
        <w:gridCol w:w="944"/>
        <w:gridCol w:w="945"/>
        <w:gridCol w:w="946"/>
        <w:gridCol w:w="1079"/>
      </w:tblGrid>
      <w:tr>
        <w:trPr>
          <w:trHeight w:val="480" w:hRule="atLeast"/>
          <w:cantSplit w:val="true"/>
        </w:trPr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б условиях  </w:t>
              <w:br/>
              <w:t xml:space="preserve">приватизации (Минимущество </w:t>
              <w:br/>
              <w:t xml:space="preserve">России, Росимущество)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>цена паке-</w:t>
              <w:br/>
              <w:t xml:space="preserve">та акц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юта</w:t>
              <w:br/>
              <w:t xml:space="preserve">нач. </w:t>
              <w:br/>
              <w:t xml:space="preserve">цены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    </w:t>
              <w:br/>
              <w:t xml:space="preserve">преимущественного  </w:t>
              <w:br/>
              <w:t>права (для ЗАО и ООО)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акций на аукционах </w:t>
              <w:br/>
              <w:t xml:space="preserve">и специализированных    </w:t>
              <w:br/>
              <w:t xml:space="preserve">аукциона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распо- </w:t>
              <w:br/>
              <w:t>ря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 </w:t>
              <w:br/>
              <w:t xml:space="preserve">прива- </w:t>
              <w:br/>
              <w:t>тизац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-</w:t>
              <w:br/>
              <w:t>тивная</w:t>
              <w:br/>
              <w:t xml:space="preserve">цена  </w:t>
              <w:br/>
              <w:t>(руб.)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-  </w:t>
              <w:br/>
              <w:t xml:space="preserve">даж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</w:t>
              <w:br/>
              <w:t xml:space="preserve">про- </w:t>
              <w:br/>
              <w:t xml:space="preserve">даж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прода-  </w:t>
              <w:br/>
              <w:t>жи (тыс.</w:t>
              <w:br/>
              <w:t xml:space="preserve">руб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-</w:t>
              <w:br/>
              <w:t xml:space="preserve">даж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ро-  </w:t>
              <w:br/>
              <w:t xml:space="preserve">даж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  <w:br/>
              <w:t xml:space="preserve">про-  </w:t>
              <w:br/>
              <w:t xml:space="preserve">даж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продажи</w:t>
              <w:br/>
              <w:t xml:space="preserve">(тыс. </w:t>
              <w:br/>
              <w:t xml:space="preserve">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5"/>
        <w:gridCol w:w="944"/>
        <w:gridCol w:w="945"/>
        <w:gridCol w:w="1486"/>
        <w:gridCol w:w="809"/>
        <w:gridCol w:w="945"/>
        <w:gridCol w:w="946"/>
        <w:gridCol w:w="945"/>
        <w:gridCol w:w="944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посредством публичного предложения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без объявления цены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я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ас-  </w:t>
              <w:br/>
              <w:t xml:space="preserve">поря- </w:t>
              <w:br/>
              <w:t xml:space="preserve">ж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-</w:t>
              <w:br/>
              <w:t xml:space="preserve">даж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-</w:t>
              <w:br/>
              <w:t xml:space="preserve">ж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  <w:br/>
              <w:t>прода-</w:t>
              <w:br/>
              <w:t xml:space="preserve">ж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-</w:t>
              <w:br/>
              <w:t>дажи (тыс.</w:t>
              <w:br/>
              <w:t xml:space="preserve">руб.)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поря-</w:t>
              <w:br/>
              <w:t>ж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рас-  </w:t>
              <w:br/>
              <w:t xml:space="preserve">поря- </w:t>
              <w:br/>
              <w:t xml:space="preserve">ж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ро-</w:t>
              <w:br/>
              <w:t xml:space="preserve">даж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да-</w:t>
              <w:br/>
              <w:t xml:space="preserve">жи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  </w:t>
              <w:br/>
              <w:t>прода-</w:t>
              <w:br/>
              <w:t xml:space="preserve">ж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ро-</w:t>
              <w:br/>
              <w:t>дажи (тыс.</w:t>
              <w:br/>
              <w:t xml:space="preserve">руб.)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3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8:00Z</dcterms:created>
  <dc:creator>Федеральное агентство по управлению федеральным имуществом~Российский фонд федерального имущества</dc:creator>
  <dc:description/>
  <dc:language>en-US</dc:language>
  <cp:lastModifiedBy/>
  <dcterms:modified xsi:type="dcterms:W3CDTF">2011-10-30T10:58:00Z</dcterms:modified>
  <cp:revision>2</cp:revision>
  <dc:subject>Отчет</dc:subject>
  <dc:title>Отчет о ходе выполнения прогнозного плана (программы) приватизации федераль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