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ави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ле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едеральная служба       Республика ___________  ┌───────┬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лесного хозяйства РФ     Область ______________  │5128001│        │   20    │  0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Центральная авиабаза     Авиазвено ____________  ├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  Авиаотделение ________  │   1   │    2   │    3    │ 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наименование авиабазы)  Азимут и расстояние __  ├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N квартала ___________  │Формы  │Предпри-│Вида     │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</w:t>
      </w:r>
      <w:r>
        <w:rPr>
          <w:sz w:val="18"/>
          <w:szCs w:val="18"/>
        </w:rPr>
        <w:t>доку-  │ятия    │деятельн.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</w:t>
      </w:r>
      <w:r>
        <w:rPr>
          <w:sz w:val="18"/>
          <w:szCs w:val="18"/>
        </w:rPr>
        <w:t>мента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├───────┴────────┴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               </w:t>
      </w:r>
      <w:r>
        <w:rPr>
          <w:sz w:val="18"/>
          <w:szCs w:val="18"/>
        </w:rPr>
        <w:t>Код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N 23-ави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Федеральной службы л/х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т 29 сентября 1993 г. N 256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Почтовая - годова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Представляют террито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авиабазы в Центральную авиабаз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до 20 ноябр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ЛИКВИДАЦИИ ЛЕСНОГО ПОЖАРА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естоположение пож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1080"/>
        <w:gridCol w:w="945"/>
        <w:gridCol w:w="810"/>
        <w:gridCol w:w="945"/>
        <w:gridCol w:w="810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авиаотд.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л/х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ч.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ота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та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. </w:t>
              <w:br/>
              <w:t xml:space="preserve">лесо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Характеристики обнаружения пож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675"/>
        <w:gridCol w:w="676"/>
        <w:gridCol w:w="1214"/>
        <w:gridCol w:w="1081"/>
        <w:gridCol w:w="809"/>
        <w:gridCol w:w="675"/>
        <w:gridCol w:w="202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>обнаруж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 </w:t>
              <w:br/>
              <w:t xml:space="preserve">щадь,  </w:t>
              <w:br/>
              <w:t xml:space="preserve">г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-  </w:t>
              <w:br/>
              <w:t xml:space="preserve">тер, </w:t>
              <w:br/>
              <w:t xml:space="preserve">м/с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пожар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080"/>
        <w:gridCol w:w="1349"/>
        <w:gridCol w:w="162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от пожара, км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обл. </w:t>
              <w:br/>
              <w:t xml:space="preserve">пород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покрова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насел.</w:t>
              <w:br/>
              <w:t xml:space="preserve">пункт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 xml:space="preserve">высадки </w:t>
              <w:br/>
              <w:t xml:space="preserve">АП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 xml:space="preserve">путей </w:t>
              <w:br/>
              <w:t xml:space="preserve">транс.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ремя получения сведений     4. Время начала т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жаре                        пож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┬───────┬──────┐ ┌───────┬─────────┬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яц │ Число │ Час.  │ Мин. │ │ Месяц │  Число  │ Час.  │Ми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─┼──────┤ ├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6   │  27   │  28   │  29  │ │  30   │   31    │  32   │ 3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─┼──────┤ ├───────┼──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 │      │ │       │  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┴───────┴──────┘ └───────┴─────────┴─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Характеристики обслуживания пож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79"/>
        <w:gridCol w:w="945"/>
        <w:gridCol w:w="1351"/>
        <w:gridCol w:w="1079"/>
        <w:gridCol w:w="945"/>
        <w:gridCol w:w="1215"/>
      </w:tblGrid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о   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лено на ВС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радио-</w:t>
              <w:br/>
              <w:t xml:space="preserve">стан- </w:t>
              <w:br/>
              <w:t xml:space="preserve">ци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</w:t>
              <w:br/>
              <w:t xml:space="preserve">связи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ыж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уск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- </w:t>
              <w:br/>
              <w:t xml:space="preserve">ников  </w:t>
              <w:br/>
              <w:t xml:space="preserve">АПС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ой</w:t>
              <w:br/>
              <w:t>охран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-  </w:t>
              <w:br/>
              <w:t xml:space="preserve">ченного  </w:t>
              <w:br/>
              <w:t>насе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в,</w:t>
              <w:br/>
              <w:t xml:space="preserve">т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ремя локализации пож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Характеристики ликвидации пож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406"/>
        <w:gridCol w:w="404"/>
        <w:gridCol w:w="541"/>
        <w:gridCol w:w="944"/>
        <w:gridCol w:w="945"/>
        <w:gridCol w:w="1081"/>
        <w:gridCol w:w="945"/>
        <w:gridCol w:w="945"/>
        <w:gridCol w:w="1079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-</w:t>
              <w:br/>
              <w:t>сяц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-</w:t>
              <w:br/>
              <w:t>сло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 </w:t>
              <w:br/>
              <w:t xml:space="preserve">а </w:t>
              <w:br/>
              <w:t>с.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  <w:br/>
              <w:t xml:space="preserve">и </w:t>
              <w:br/>
              <w:t>н.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О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йденная огнем площадь, г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ликви-</w:t>
              <w:br/>
              <w:t xml:space="preserve">диро- </w:t>
              <w:br/>
              <w:t xml:space="preserve">ван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ы  </w:t>
              <w:br/>
              <w:t>средств</w:t>
              <w:br/>
              <w:t>тушения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фронталь-</w:t>
              <w:br/>
              <w:t>ных осад-</w:t>
              <w:br/>
              <w:t xml:space="preserve">к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а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верхо-</w:t>
              <w:br/>
              <w:t xml:space="preserve">вая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подзем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лес-</w:t>
              <w:br/>
              <w:t xml:space="preserve">ная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</w:t>
              <w:br/>
              <w:t xml:space="preserve">сяц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Характеристики затрат (тыс. руб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0"/>
        <w:gridCol w:w="1215"/>
        <w:gridCol w:w="1890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аты</w:t>
              <w:br/>
              <w:t xml:space="preserve">авиа-  </w:t>
              <w:br/>
              <w:t xml:space="preserve">баз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 </w:t>
              <w:br/>
              <w:t xml:space="preserve">аренду В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  </w:t>
              <w:br/>
              <w:t>работ по</w:t>
              <w:br/>
              <w:t xml:space="preserve">тушению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ущерб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инамика развития пожара, действующего 3 и более дн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┬───────┬─────┬────────┬─────────────────┬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-│    Площадь, га   │Преоб- │Вид  │Состоя- │ Людские ресурс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, ├────┬───────┬─────┤ладаю- │пожа-│ние или ├────────┬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.│лес-│в т.ч. │не-  │щая по-│ра   │причина │работает│требу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.│ная │верхо- │лес- │рода   │     │на неос-│человек │ся д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</w:t>
      </w:r>
      <w:r>
        <w:rPr/>
        <w:t>вым    │ная  │       │     │мотра   │        │полн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│       │     │        │        │</w:t>
      </w:r>
      <w:r>
        <w:rPr/>
        <w:t>т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┼───────┼─────┼────────┼─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3 │ 64 │  65   │  66 │  67   │ 68  │   69   │   70   │   7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┼───────┼─────┼────────┼─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│       │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┼───────┼─────┼────────┼─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│       │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──┼─────┼───────┼─────┼────────┼────────┼────────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  │     │       │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───┴─────┴───────┴─────┴────────┴────────┴────────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┬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ческие средства    │              Налет В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─────────┬───────────┼──────┬────┬────┬───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ботает    │требуется  │тип ВС│час.│мин.│ тип ВС │час. │ми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┬────────┤</w:t>
      </w:r>
      <w:r>
        <w:rPr/>
        <w:t>дополни-   │      │    │    │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ип  │коли-   │тельно     │      │    │    │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ство  │           │      │    │    │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┼────────┼───────────┼──────┼────┼────┼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2  │   73   │    74     │  75  │ 76 │ 77 │   78   │ 79  │ 8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┼────────┼───────────┼──────┼────┼────┼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│      │    │    │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┼────────┼───────────┼──────┼────┼────┼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│      │    │    │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┼──────┼────────┼───────────┼──────┼────┼────┼───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│           │      │    │    │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┴──────┴────────┴───────────┴──────┴────┴────┴────────┴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Начальник авиаотдел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   Проверено: 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виабазы по летной служб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52</Characters>
  <CharactersWithSpaces>5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Федеральное агентство лесного хозяйства</dc:creator>
  <dc:description/>
  <dc:language>en-US</dc:language>
  <cp:lastModifiedBy/>
  <dcterms:modified xsi:type="dcterms:W3CDTF">2011-10-30T10:48:00Z</dcterms:modified>
  <cp:revision>2</cp:revision>
  <dc:subject>Отчет</dc:subject>
  <dc:title>Отчет о ликвидации лесного пожара. Форма № 23-ави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