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КД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иложение ___ к коллекти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говору на __________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роприятиях по охране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е условий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080"/>
        <w:gridCol w:w="1080"/>
        <w:gridCol w:w="1080"/>
        <w:gridCol w:w="1621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лом по</w:t>
              <w:br/>
              <w:t>предприятию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ая численность штатных          </w:t>
              <w:br/>
              <w:t>работников по состоянию на 31 декабря</w:t>
              <w:br/>
              <w:t xml:space="preserve">отчетного года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  <w:br/>
              <w:t xml:space="preserve">- работники, работающие в условиях,  </w:t>
              <w:br/>
              <w:t xml:space="preserve">не удовлетворяющих санитарно-        </w:t>
              <w:br/>
              <w:t xml:space="preserve">гигиеническим нормам (по результатам </w:t>
              <w:br/>
              <w:t xml:space="preserve">аттестации рабочих мест), чел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 вредными условиями труда, чел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 особенными условиями труда, чел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исление компенсации за работу с вредными и тяжел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ми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080"/>
        <w:gridCol w:w="1080"/>
        <w:gridCol w:w="1080"/>
        <w:gridCol w:w="1621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лом по</w:t>
              <w:br/>
              <w:t>предприятию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омпенсаций, выплаченных       </w:t>
              <w:br/>
              <w:t xml:space="preserve">работникам за работу с вредными      </w:t>
              <w:br/>
              <w:t xml:space="preserve">и тяжелыми условиями труд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 виде:                  </w:t>
              <w:br/>
              <w:t xml:space="preserve">1) дополнительных отпусков согласно  </w:t>
              <w:br/>
              <w:t>нормам действующего законодательства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ыплачено компенсаций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едоставлено дней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мма компенсаций в расчете        </w:t>
              <w:br/>
              <w:t xml:space="preserve">на 1 чел.: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компенсаций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о дней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дополнительных отпусков согласно  </w:t>
              <w:br/>
              <w:t xml:space="preserve">положениям коллективного договора: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ыплачено компенсаций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едоставлено дней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полнительные отпуска в расчете   </w:t>
              <w:br/>
              <w:t xml:space="preserve">на 1 чел.: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компенсаций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о дней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) бесплатной выдачи                 </w:t>
              <w:br/>
              <w:t xml:space="preserve">профилактического питания, руб.: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олоко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другие равноценные пищевые продук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лечебно-профилактическое питан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бесплатная выдача профилактического</w:t>
              <w:br/>
              <w:t xml:space="preserve">питания в расчете на одного челове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исление компенсации за работу с особ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ми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080"/>
        <w:gridCol w:w="1080"/>
        <w:gridCol w:w="1080"/>
        <w:gridCol w:w="1621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дел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дел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дел 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целом по</w:t>
              <w:br/>
              <w:t>предприятию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омпенсаций, выплаченных       </w:t>
              <w:br/>
              <w:t xml:space="preserve">работникам за работу с вредными      </w:t>
              <w:br/>
              <w:t xml:space="preserve">и тяжелыми условиями труд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 виде:                  </w:t>
              <w:br/>
              <w:t xml:space="preserve">1) дополнительных отпусков согласно  </w:t>
              <w:br/>
              <w:t>нормам действующего законодательства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ыплачено компенсаций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едоставлено дней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мма компенсаций в расчете        </w:t>
              <w:br/>
              <w:t xml:space="preserve">на 1 чел.: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компенсаций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о дней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дополнительных отпусков согласно  </w:t>
              <w:br/>
              <w:t xml:space="preserve">положениям коллективного договора: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ыплачено компенсаций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едоставлено дней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х отпусков в расчете    </w:t>
              <w:br/>
              <w:t xml:space="preserve">на 1 чел.: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ыплачено компенсаций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едоставлено дней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5</Characters>
  <CharactersWithSpaces>2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Шиманская Е.В.</dc:creator>
  <dc:description/>
  <dc:language>en-US</dc:language>
  <cp:lastModifiedBy/>
  <dcterms:modified xsi:type="dcterms:W3CDTF">2011-10-30T20:44:00Z</dcterms:modified>
  <cp:revision>2</cp:revision>
  <dc:subject>Отчет</dc:subject>
  <dc:title>Отчет о мероприятиях по охране труда (приложение к коллективному договору). Форма N КД-2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