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ивоэпидемическим мероприят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чаге коревой инф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3.2003 г. N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МЕРОПРИЯТИЯХ В ОЧАГЕ КОРЕВОЙ ИНФ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_____________________________________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, где   зарегистрирован   случай   кори  (ДДУ,  ВУЗ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кум, школа, квартира и. т.п.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 больног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&lt;*&gt; рождения ______________ Эпидномер случая кор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егистрации первого случая кор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1 дня сып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общавшихся с больным корью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4"/>
        <w:gridCol w:w="945"/>
        <w:gridCol w:w="945"/>
        <w:gridCol w:w="810"/>
        <w:gridCol w:w="946"/>
        <w:gridCol w:w="1080"/>
        <w:gridCol w:w="540"/>
        <w:gridCol w:w="1215"/>
        <w:gridCol w:w="539"/>
        <w:gridCol w:w="134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  <w:br/>
              <w:t xml:space="preserve">(годы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4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ты по эпидпоказаниям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ци-</w:t>
              <w:br/>
              <w:t xml:space="preserve">ниро- </w:t>
              <w:br/>
              <w:t xml:space="preserve">ван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вак-</w:t>
              <w:br/>
              <w:t xml:space="preserve">цини- </w:t>
              <w:br/>
              <w:t xml:space="preserve">рован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л</w:t>
              <w:br/>
              <w:t>корью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и-</w:t>
              <w:br/>
              <w:t xml:space="preserve">витые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мнез</w:t>
              <w:br/>
              <w:t xml:space="preserve">не из- </w:t>
              <w:br/>
              <w:t xml:space="preserve">вестен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ивитые 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еизвестным</w:t>
              <w:br/>
              <w:t xml:space="preserve">анамнезом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В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. гло-</w:t>
              <w:br/>
              <w:t xml:space="preserve">булин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В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. гло- </w:t>
              <w:br/>
              <w:t xml:space="preserve">булин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-1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-1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-1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+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экстренной вакцинации &lt;**&gt;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ведения иммуноглобу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ое наблюдение  за  общавшимися  с  больным   (осмо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мометрия) проводилось, не проводилось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ницы очага    -    квартира,   подъезд,   дом,  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последующих случаев кори в очаг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  них   обследовалось   для   лабораторного   под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агноза 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агноз подтвержден у 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О врача - эпидемиолога, расследовавшего очаг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ЦГСЭН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полнения 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та - указать число, месяц,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Экстренная вакцинация ЖКВ или введение иммуноглобулина осуществляется не позднее 72 часов с момента выявления первого больного в очаг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2</Characters>
  <CharactersWithSpaces>1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0:48:00Z</dcterms:modified>
  <cp:revision>2</cp:revision>
  <dc:subject>Отчет</dc:subject>
  <dc:title>Отчет о мероприятиях в очаге коревой инфе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