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тивоэпидемическим мероприят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чаге коревой инфек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ТЧЕТ О МЕРОПРИЯТИЯХ В ОЧАГЕ КОРЕВОЙ ИНФЕ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 в ____________________ в ____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е,  где  зарегистрирован  случай  кори (ДДУ,  вуз,  технику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кола, квартира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 больного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&lt;*&gt; рождения ____________ Эпидномер случая кори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егистрации первого случая кор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1 дня сыпи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б общавшихся с больным корью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945"/>
        <w:gridCol w:w="1889"/>
        <w:gridCol w:w="1215"/>
        <w:gridCol w:w="811"/>
        <w:gridCol w:w="945"/>
        <w:gridCol w:w="1620"/>
        <w:gridCol w:w="539"/>
        <w:gridCol w:w="1215"/>
        <w:gridCol w:w="541"/>
        <w:gridCol w:w="1348"/>
      </w:tblGrid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раст</w:t>
              <w:br/>
              <w:t xml:space="preserve">(годы)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6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            </w:t>
            </w:r>
          </w:p>
        </w:tc>
        <w:tc>
          <w:tcPr>
            <w:tcW w:w="36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иты по эпидпоказаниям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акцинирован.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вакци-</w:t>
              <w:br/>
              <w:t xml:space="preserve">ниров.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олел</w:t>
              <w:br/>
              <w:t>корью</w:t>
              <w:br/>
              <w:t>ранее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при-</w:t>
              <w:br/>
              <w:t xml:space="preserve">витые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амнез    </w:t>
              <w:br/>
              <w:t xml:space="preserve">неизвестен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ривитые 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неизвестным</w:t>
              <w:br/>
              <w:t xml:space="preserve">анамнезом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К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уно-  </w:t>
              <w:br/>
              <w:t>глобулин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КВ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но-    </w:t>
              <w:br/>
              <w:t xml:space="preserve">глобулин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-2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-6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-1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-1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-1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+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оведения экстренной вакцинации &lt;**&gt;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ведения иммуноглобулин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е    наблюдение   за   общавшимися   с   больным    (осмот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мометрия) проводилось, не проводилось (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ницы очага - квартира, подъезд, дом, учреждение (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последующих случаев кори в очаге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   них    обследовалось     для     лабораторного     подтвер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агноза ________ ч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агноз подтвержден у ______ ч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врача-эпидемиолога, расследовавшего очаг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врач ЦГСЭН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полнения 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ата - указать число, месяц,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Экстренная вакцинация ЖКВ или введение иммуноглобулина осуществляется не позднее 72 часов с момента выявления первого больного в очаг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3</Words>
  <Characters>2094</Characters>
  <CharactersWithSpaces>17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8:00Z</dcterms:created>
  <dc:creator>Министерство здравоохранения Московской области~Центр государственного санитарно-эпидемиологического надзора в Московской области</dc:creator>
  <dc:description/>
  <dc:language>en-US</dc:language>
  <cp:lastModifiedBy/>
  <dcterms:modified xsi:type="dcterms:W3CDTF">2011-10-30T10:48:00Z</dcterms:modified>
  <cp:revision>2</cp:revision>
  <dc:subject>Отчет</dc:subject>
  <dc:title>Отчет о мероприятиях в очаге коревой инфекции 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