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анэпиднадзора в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3 г. No. 1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МЕРОПРИЯТИЯХ В ОЧАГЕ КОРЕВОЙ ИНФ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 в _____________________________________________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административ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,  где  зарегистрирован случай кори (ДДУ, вуз, технику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а, квартира, место работы и т.п.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больн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&lt;*&gt; рождения ________________ Эпидномер случая кор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первого случая кор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1 дня сыпи 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БЩАВШИХСЯ С БОЛЬНЫМ КОР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10"/>
        <w:gridCol w:w="1349"/>
        <w:gridCol w:w="1081"/>
        <w:gridCol w:w="945"/>
        <w:gridCol w:w="1080"/>
        <w:gridCol w:w="1215"/>
        <w:gridCol w:w="539"/>
        <w:gridCol w:w="1081"/>
        <w:gridCol w:w="674"/>
        <w:gridCol w:w="1081"/>
        <w:gridCol w:w="810"/>
        <w:gridCol w:w="107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</w:t>
              <w:br/>
              <w:t xml:space="preserve">(годы)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</w:t>
            </w:r>
          </w:p>
        </w:tc>
        <w:tc>
          <w:tcPr>
            <w:tcW w:w="5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ты по эпидпоказаниям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-   </w:t>
              <w:br/>
              <w:t xml:space="preserve">нирован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- </w:t>
              <w:br/>
              <w:t xml:space="preserve">цини-  </w:t>
              <w:br/>
              <w:t xml:space="preserve">рован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л </w:t>
              <w:br/>
              <w:t xml:space="preserve">корью </w:t>
              <w:br/>
              <w:t xml:space="preserve">ране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- </w:t>
              <w:br/>
              <w:t xml:space="preserve">виты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мнез </w:t>
              <w:br/>
              <w:t xml:space="preserve">не-     </w:t>
              <w:br/>
              <w:t>известен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ивитые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еиз-     </w:t>
              <w:br/>
              <w:t xml:space="preserve">вестным     </w:t>
              <w:br/>
              <w:t xml:space="preserve">анамнезом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   </w:t>
              <w:br/>
              <w:t xml:space="preserve">ревакцин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К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но- </w:t>
              <w:br/>
              <w:t xml:space="preserve">гло-   </w:t>
              <w:br/>
              <w:t xml:space="preserve">булин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К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муно-</w:t>
              <w:br/>
              <w:t xml:space="preserve">гло-   </w:t>
              <w:br/>
              <w:t xml:space="preserve">булин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К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муно-</w:t>
              <w:br/>
              <w:t xml:space="preserve">гло-   </w:t>
              <w:br/>
              <w:t xml:space="preserve">булин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-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-1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-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-1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-3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и    </w:t>
              <w:br/>
              <w:t xml:space="preserve">старш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экстренной вакцинации &lt;**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ведения иммуноглобули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 наблюдение  за  общавшимися   с   больным   (осмо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мометрия) проводилось, не проводилось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 очага - квартира, подъезд, дом, учреждение 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последующих случаев кори в очаг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обследовалось для лабораторного подтверждения диагноз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подтвержден у _____ чел., в т.ч. лабораторно у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врача-эпидемиолога, расследовавшего очаг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 ЦГСЭ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та - указать число, месяц,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Экстренная вакцинация ЖКВ или введение иммуноглобулина осуществляется не позднее 72 часов с момента выявления первого больного в очаг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4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10:48:00Z</dcterms:modified>
  <cp:revision>2</cp:revision>
  <dc:subject>Отчет</dc:subject>
  <dc:title>Отчет о мероприятиях в очаге коревой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