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6 N САЭ-3-10/9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6 N САЭ-3-10/32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6 N САЭ-3-10/574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6 N САЭ-3-10/780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</w:t>
      </w:r>
      <w:r>
        <w:rPr/>
        <w:t>ОТЧ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 НАЧИСЛЕНИИ И ПОСТУПЛЕНИИ НАЛОГОВ, СБ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И ИНЫХ ОБЯЗАТЕЛЬНЫХ ПЛАТЕЖЕЙ В БЮДЖ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</w:t>
      </w:r>
      <w:r>
        <w:rPr/>
        <w:t>ГОРОДА БАЙКОНУ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 1BR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м ФНС     │20 числа месяца,   │ │ Форма N 1-Байкону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Московской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Федеральной │отчетным периодом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│                  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 │</w:t>
      </w:r>
      <w:r>
        <w:rPr/>
        <w:t>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</w:t>
      </w:r>
      <w:r>
        <w:rPr/>
        <w:t>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</w:t>
      </w:r>
      <w:r>
        <w:rPr/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числение и поступление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обязатель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646"/>
        <w:gridCol w:w="809"/>
        <w:gridCol w:w="1081"/>
        <w:gridCol w:w="810"/>
        <w:gridCol w:w="1080"/>
        <w:gridCol w:w="944"/>
      </w:tblGrid>
      <w:tr>
        <w:trPr>
          <w:trHeight w:val="60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    </w:t>
              <w:br/>
              <w:t xml:space="preserve">доходов бюджетов РФ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о к </w:t>
              <w:br/>
              <w:t xml:space="preserve">уплате </w:t>
              <w:br/>
              <w:t>в теку-</w:t>
              <w:br/>
              <w:t>щем го-</w:t>
              <w:br/>
              <w:t>ду (без</w:t>
              <w:br/>
              <w:t xml:space="preserve">данных </w:t>
              <w:br/>
              <w:t>графы 1</w:t>
              <w:br/>
              <w:t xml:space="preserve">по     </w:t>
              <w:br/>
              <w:t>строкам</w:t>
              <w:br/>
              <w:t xml:space="preserve">3300,  </w:t>
              <w:br/>
              <w:t xml:space="preserve">3400 и </w:t>
              <w:br/>
              <w:t xml:space="preserve">3500)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логов, </w:t>
              <w:br/>
              <w:t xml:space="preserve">сборов, иных     </w:t>
              <w:br/>
              <w:t xml:space="preserve">обязательных     </w:t>
              <w:br/>
              <w:t xml:space="preserve">платежей в доходы: </w:t>
            </w:r>
          </w:p>
        </w:tc>
      </w:tr>
      <w:tr>
        <w:trPr>
          <w:trHeight w:val="26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>ванного</w:t>
              <w:br/>
              <w:t>бюджета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  <w:br/>
              <w:t xml:space="preserve">(вклю- </w:t>
              <w:br/>
              <w:t xml:space="preserve">чая    </w:t>
              <w:br/>
              <w:t xml:space="preserve">данные </w:t>
              <w:br/>
              <w:t>графы 3</w:t>
              <w:br/>
              <w:t xml:space="preserve">по     </w:t>
              <w:br/>
              <w:t>строкам</w:t>
              <w:br/>
              <w:t xml:space="preserve">3300,  </w:t>
              <w:br/>
              <w:t xml:space="preserve">3400 и </w:t>
              <w:br/>
              <w:t xml:space="preserve">3500)  </w:t>
              <w:br/>
              <w:t xml:space="preserve">(гр. 3 </w:t>
              <w:br/>
              <w:t>&gt; или =</w:t>
              <w:br/>
              <w:t xml:space="preserve">гр. 4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графы </w:t>
              <w:br/>
              <w:t xml:space="preserve">3 -   </w:t>
              <w:br/>
              <w:t>посту-</w:t>
              <w:br/>
              <w:t>пило в</w:t>
              <w:br/>
              <w:t>доходы</w:t>
              <w:br/>
              <w:t xml:space="preserve">мест- </w:t>
              <w:br/>
              <w:t xml:space="preserve">ных   </w:t>
              <w:br/>
              <w:t>бюдже-</w:t>
              <w:br/>
              <w:t xml:space="preserve">тов   </w:t>
              <w:br/>
              <w:t>(вклю-</w:t>
              <w:br/>
              <w:t xml:space="preserve">чая   </w:t>
              <w:br/>
              <w:t>данные</w:t>
              <w:br/>
              <w:t xml:space="preserve">графы </w:t>
              <w:br/>
              <w:t xml:space="preserve">5 по  </w:t>
              <w:br/>
              <w:t xml:space="preserve">стро- </w:t>
              <w:br/>
              <w:t xml:space="preserve">кам   </w:t>
              <w:br/>
              <w:t xml:space="preserve">3300, </w:t>
              <w:br/>
              <w:t>3400 и</w:t>
              <w:br/>
              <w:t xml:space="preserve">3500)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</w:t>
              <w:br/>
              <w:t xml:space="preserve">налоговым и    </w:t>
              <w:br/>
              <w:t xml:space="preserve">другим доходам </w:t>
              <w:br/>
              <w:t xml:space="preserve">(1020 + 237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     </w:t>
              <w:br/>
              <w:t xml:space="preserve">доходы         </w:t>
              <w:br/>
              <w:t xml:space="preserve">(1030 + 1200 + </w:t>
              <w:br/>
              <w:t xml:space="preserve">1430 + 1440 +  </w:t>
              <w:br/>
              <w:t xml:space="preserve">1510 + 1720 +  </w:t>
              <w:br/>
              <w:t xml:space="preserve">1840 + 1970 +  </w:t>
              <w:br/>
              <w:t xml:space="preserve">3300 + 3400 +  </w:t>
              <w:br/>
              <w:t xml:space="preserve">350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</w:t>
              <w:br/>
              <w:t>прибыль, доходы</w:t>
              <w:br/>
              <w:t xml:space="preserve">(1040 + 113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прибыль        </w:t>
              <w:br/>
              <w:t xml:space="preserve">организаций    </w:t>
              <w:br/>
              <w:t xml:space="preserve">(1050 + 1070 + </w:t>
              <w:br/>
              <w:t xml:space="preserve">1080 + 1090 +  </w:t>
              <w:br/>
              <w:t xml:space="preserve">1100 + 1110 +  </w:t>
              <w:br/>
              <w:t xml:space="preserve">112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, зачисляе- </w:t>
              <w:br/>
              <w:t xml:space="preserve">мый в бюджеты  </w:t>
              <w:br/>
              <w:t xml:space="preserve">бюджетной сис- </w:t>
              <w:br/>
              <w:t>темы Российской</w:t>
              <w:br/>
              <w:t xml:space="preserve">Федерации по   </w:t>
              <w:br/>
              <w:t>соответствующим</w:t>
              <w:br/>
              <w:t>ставкам (1055 +</w:t>
              <w:br/>
              <w:t xml:space="preserve">106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, зачисляе- </w:t>
              <w:br/>
              <w:t xml:space="preserve">мый в феде-    </w:t>
              <w:br/>
              <w:t xml:space="preserve">ральный бюджет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, зачисляе- </w:t>
              <w:br/>
              <w:t xml:space="preserve">мый в бюджеты  </w:t>
              <w:br/>
              <w:t xml:space="preserve">субъектов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2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 при выпол- </w:t>
              <w:br/>
              <w:t xml:space="preserve">нении соглаше- </w:t>
              <w:br/>
              <w:t xml:space="preserve">ний о разделе  </w:t>
              <w:br/>
              <w:t xml:space="preserve">продукции,     </w:t>
              <w:br/>
              <w:t xml:space="preserve">заключенных до </w:t>
              <w:br/>
              <w:t xml:space="preserve">вступления в   </w:t>
              <w:br/>
              <w:t xml:space="preserve">силу Федераль- </w:t>
              <w:br/>
              <w:t xml:space="preserve">ного закона "О </w:t>
              <w:br/>
              <w:t xml:space="preserve">соглашениях о  </w:t>
              <w:br/>
              <w:t>разделе продук-</w:t>
              <w:br/>
              <w:t xml:space="preserve">ции" и не пре- </w:t>
              <w:br/>
              <w:t xml:space="preserve">дусматривающих </w:t>
              <w:br/>
              <w:t xml:space="preserve">специальные    </w:t>
              <w:br/>
              <w:t>налоговые став-</w:t>
              <w:br/>
              <w:t>ки для зачисле-</w:t>
              <w:br/>
              <w:t xml:space="preserve">ния указанного </w:t>
              <w:br/>
              <w:t xml:space="preserve">налога в феде- </w:t>
              <w:br/>
              <w:t xml:space="preserve">ральный бюджет </w:t>
              <w:br/>
              <w:t xml:space="preserve">и бюджеты      </w:t>
              <w:br/>
              <w:t xml:space="preserve">субъектов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 с доходов  </w:t>
              <w:br/>
              <w:t xml:space="preserve">иностранных    </w:t>
              <w:br/>
              <w:t>организаций, не</w:t>
              <w:br/>
              <w:t xml:space="preserve">связанных с    </w:t>
              <w:br/>
              <w:t>деятельностью в</w:t>
              <w:br/>
              <w:t xml:space="preserve">Российской     </w:t>
              <w:br/>
              <w:t>Федерации через</w:t>
              <w:br/>
              <w:t xml:space="preserve">постоянное     </w:t>
              <w:br/>
              <w:t xml:space="preserve">представитель- </w:t>
              <w:br/>
              <w:t>ство, за исклю-</w:t>
              <w:br/>
              <w:t>чением доходов,</w:t>
              <w:br/>
              <w:t xml:space="preserve">полученных в   </w:t>
              <w:br/>
              <w:t>виде дивидендов</w:t>
              <w:br/>
              <w:t xml:space="preserve">и процентов по </w:t>
              <w:br/>
              <w:t>государственным</w:t>
              <w:br/>
              <w:t>и муниципальным</w:t>
              <w:br/>
              <w:t xml:space="preserve">ценным бумагам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 с доходов, </w:t>
              <w:br/>
              <w:t xml:space="preserve">полученных в   </w:t>
              <w:br/>
              <w:t>виде дивидендов</w:t>
              <w:br/>
              <w:t xml:space="preserve">от российских  </w:t>
              <w:br/>
              <w:t xml:space="preserve">организаций    </w:t>
              <w:br/>
              <w:t xml:space="preserve">российскими    </w:t>
              <w:br/>
              <w:t xml:space="preserve">организациям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прибыль        </w:t>
              <w:br/>
              <w:t xml:space="preserve">организаций с  </w:t>
              <w:br/>
              <w:t xml:space="preserve">доходов,       </w:t>
              <w:br/>
              <w:t xml:space="preserve">полученных в   </w:t>
              <w:br/>
              <w:t>виде дивидендов</w:t>
              <w:br/>
              <w:t xml:space="preserve">от российских  </w:t>
              <w:br/>
              <w:t xml:space="preserve">организаций    </w:t>
              <w:br/>
              <w:t xml:space="preserve">иностранными   </w:t>
              <w:br/>
              <w:t xml:space="preserve">организациям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5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 с доходов, </w:t>
              <w:br/>
              <w:t xml:space="preserve">полученных в   </w:t>
              <w:br/>
              <w:t>виде дивидендов</w:t>
              <w:br/>
              <w:t xml:space="preserve">от иностранных </w:t>
              <w:br/>
              <w:t xml:space="preserve">организаций    </w:t>
              <w:br/>
              <w:t xml:space="preserve">российскими    </w:t>
              <w:br/>
              <w:t xml:space="preserve">организациями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6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 с доходов, </w:t>
              <w:br/>
              <w:t xml:space="preserve">полученных в   </w:t>
              <w:br/>
              <w:t xml:space="preserve">виде процентов </w:t>
              <w:br/>
              <w:t xml:space="preserve">по государст-  </w:t>
              <w:br/>
              <w:t xml:space="preserve">венным и       </w:t>
              <w:br/>
              <w:t xml:space="preserve">муниципальным  </w:t>
              <w:br/>
              <w:t xml:space="preserve">ценным бумагам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7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(1140 + 1150 + </w:t>
              <w:br/>
              <w:t xml:space="preserve">1170 + 1180 +  </w:t>
              <w:br/>
              <w:t xml:space="preserve">119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с доходов,     </w:t>
              <w:br/>
              <w:t xml:space="preserve">полученных в   </w:t>
              <w:br/>
              <w:t>виде дивидендов</w:t>
              <w:br/>
              <w:t xml:space="preserve">от долевого    </w:t>
              <w:br/>
              <w:t xml:space="preserve">участия в      </w:t>
              <w:br/>
              <w:t xml:space="preserve">деятельности   </w:t>
              <w:br/>
              <w:t xml:space="preserve">организаций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с доходов,     </w:t>
              <w:br/>
              <w:t xml:space="preserve">облагаемых по  </w:t>
              <w:br/>
              <w:t>налоговой став-</w:t>
              <w:br/>
              <w:t>ке, установлен-</w:t>
              <w:br/>
              <w:t xml:space="preserve">ной пунктом 1  </w:t>
              <w:br/>
              <w:t xml:space="preserve">статьи 224     </w:t>
              <w:br/>
              <w:t xml:space="preserve">Налогового     </w:t>
              <w:br/>
              <w:t>кодекса Россий-</w:t>
              <w:br/>
              <w:t xml:space="preserve">ской Федерации </w:t>
              <w:br/>
              <w:t xml:space="preserve">(1155 + 116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с доходов,     </w:t>
              <w:br/>
              <w:t xml:space="preserve">облагаемых по  </w:t>
              <w:br/>
              <w:t>налоговой став-</w:t>
              <w:br/>
              <w:t>ке, установлен-</w:t>
              <w:br/>
              <w:t xml:space="preserve">ной пунктом 1  </w:t>
              <w:br/>
              <w:t xml:space="preserve">статьи 224     </w:t>
              <w:br/>
              <w:t xml:space="preserve">Налогового     </w:t>
              <w:br/>
              <w:t>кодекса Россий-</w:t>
              <w:br/>
              <w:t>ской Федерации,</w:t>
              <w:br/>
              <w:t xml:space="preserve">за исключением </w:t>
              <w:br/>
              <w:t xml:space="preserve">доходов, полу- </w:t>
              <w:br/>
              <w:t>ченных физичес-</w:t>
              <w:br/>
              <w:t xml:space="preserve">кими лицами,   </w:t>
              <w:br/>
              <w:t xml:space="preserve">зарегистриро-  </w:t>
              <w:br/>
              <w:t xml:space="preserve">ванными в ка-  </w:t>
              <w:br/>
              <w:t xml:space="preserve">честве индиви- </w:t>
              <w:br/>
              <w:t xml:space="preserve">дуальных пред- </w:t>
              <w:br/>
              <w:t xml:space="preserve">принимателей,  </w:t>
              <w:br/>
              <w:t xml:space="preserve">частных нота-  </w:t>
              <w:br/>
              <w:t>риусов и других</w:t>
              <w:br/>
              <w:t xml:space="preserve">лиц, занимаю-  </w:t>
              <w:br/>
              <w:t xml:space="preserve">щихся частной  </w:t>
              <w:br/>
              <w:t xml:space="preserve">практикой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с доходов,     </w:t>
              <w:br/>
              <w:t xml:space="preserve">облагаемых по  </w:t>
              <w:br/>
              <w:t>налоговой став-</w:t>
              <w:br/>
              <w:t>ке, установлен-</w:t>
              <w:br/>
              <w:t xml:space="preserve">ной пунктом 1  </w:t>
              <w:br/>
              <w:t xml:space="preserve">статьи 224     </w:t>
              <w:br/>
              <w:t xml:space="preserve">Налогового     </w:t>
              <w:br/>
              <w:t>кодекса Россий-</w:t>
              <w:br/>
              <w:t xml:space="preserve">ской Федерации </w:t>
              <w:br/>
              <w:t xml:space="preserve">и полученных   </w:t>
              <w:br/>
              <w:t xml:space="preserve">физическими    </w:t>
              <w:br/>
              <w:t xml:space="preserve">лицами, заре-  </w:t>
              <w:br/>
              <w:t>гистрированными</w:t>
              <w:br/>
              <w:t xml:space="preserve">в качестве     </w:t>
              <w:br/>
              <w:t xml:space="preserve">индивидуальных </w:t>
              <w:br/>
              <w:t xml:space="preserve">предпринимате- </w:t>
              <w:br/>
              <w:t xml:space="preserve">лей, частных   </w:t>
              <w:br/>
              <w:t xml:space="preserve">нотариусов и   </w:t>
              <w:br/>
              <w:t xml:space="preserve">других лиц,    </w:t>
              <w:br/>
              <w:t xml:space="preserve">занимающихся   </w:t>
              <w:br/>
              <w:t xml:space="preserve">частной        </w:t>
              <w:br/>
              <w:t xml:space="preserve">практикой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с доходов,     </w:t>
              <w:br/>
              <w:t xml:space="preserve">полученных     </w:t>
              <w:br/>
              <w:t xml:space="preserve">физическими    </w:t>
              <w:br/>
              <w:t xml:space="preserve">лицами, не     </w:t>
              <w:br/>
              <w:t xml:space="preserve">являющимися    </w:t>
              <w:br/>
              <w:t xml:space="preserve">налоговыми     </w:t>
              <w:br/>
              <w:t xml:space="preserve">резидентами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с доходов,     </w:t>
              <w:br/>
              <w:t xml:space="preserve">полученных в   </w:t>
              <w:br/>
              <w:t xml:space="preserve">виде выигрышей </w:t>
              <w:br/>
              <w:t>и призов в про-</w:t>
              <w:br/>
              <w:t>водимых конкур-</w:t>
              <w:br/>
              <w:t xml:space="preserve">сах, играх и   </w:t>
              <w:br/>
              <w:t xml:space="preserve">других меро-   </w:t>
              <w:br/>
              <w:t xml:space="preserve">приятиях в     </w:t>
              <w:br/>
              <w:t xml:space="preserve">целях рекламы  </w:t>
              <w:br/>
              <w:t xml:space="preserve">товаров, работ </w:t>
              <w:br/>
              <w:t xml:space="preserve">и услуг, стра- </w:t>
              <w:br/>
              <w:t>ховых выплат по</w:t>
              <w:br/>
              <w:t xml:space="preserve">договорам      </w:t>
              <w:br/>
              <w:t xml:space="preserve">добровольного  </w:t>
              <w:br/>
              <w:t xml:space="preserve">страхования    </w:t>
              <w:br/>
              <w:t xml:space="preserve">жизни, заклю-  </w:t>
              <w:br/>
              <w:t xml:space="preserve">ченным на срок </w:t>
              <w:br/>
              <w:t xml:space="preserve">менее 5 лет, в </w:t>
              <w:br/>
              <w:t xml:space="preserve">части превыше- </w:t>
              <w:br/>
              <w:t xml:space="preserve">ния сумм стра- </w:t>
              <w:br/>
              <w:t xml:space="preserve">ховых взносов, </w:t>
              <w:br/>
              <w:t xml:space="preserve">увеличенных на </w:t>
              <w:br/>
              <w:t xml:space="preserve">сумму, рассчи- </w:t>
              <w:br/>
              <w:t xml:space="preserve">танную исходя  </w:t>
              <w:br/>
              <w:t xml:space="preserve">из действующей </w:t>
              <w:br/>
              <w:t>ставки рефинан-</w:t>
              <w:br/>
              <w:t>сирования, про-</w:t>
              <w:br/>
              <w:t>центных доходов</w:t>
              <w:br/>
              <w:t xml:space="preserve">по вкладам в   </w:t>
              <w:br/>
              <w:t xml:space="preserve">банках (за ис- </w:t>
              <w:br/>
              <w:t>ключением сроч-</w:t>
              <w:br/>
              <w:t xml:space="preserve">ных пенсионных </w:t>
              <w:br/>
              <w:t xml:space="preserve">вкладов, вне-  </w:t>
              <w:br/>
              <w:t xml:space="preserve">сенных на срок </w:t>
              <w:br/>
              <w:t xml:space="preserve">не менее 6     </w:t>
              <w:br/>
              <w:t xml:space="preserve">месяцев), в    </w:t>
              <w:br/>
              <w:t>виде материаль-</w:t>
              <w:br/>
              <w:t xml:space="preserve">ной выгоды от  </w:t>
              <w:br/>
              <w:t xml:space="preserve">экономии на    </w:t>
              <w:br/>
              <w:t xml:space="preserve">процентах при  </w:t>
              <w:br/>
              <w:t>получении заем-</w:t>
              <w:br/>
              <w:t>ных (кредитных)</w:t>
              <w:br/>
              <w:t xml:space="preserve">средств (за    </w:t>
              <w:br/>
              <w:t xml:space="preserve">исключением    </w:t>
              <w:br/>
              <w:t xml:space="preserve">материальной   </w:t>
              <w:br/>
              <w:t xml:space="preserve">выгоды, полу-  </w:t>
              <w:br/>
              <w:t xml:space="preserve">ченной от эко- </w:t>
              <w:br/>
              <w:t xml:space="preserve">номии на про-  </w:t>
              <w:br/>
              <w:t>центах за поль-</w:t>
              <w:br/>
              <w:t>зование целевы-</w:t>
              <w:br/>
              <w:t xml:space="preserve">ми займами     </w:t>
              <w:br/>
              <w:t xml:space="preserve">(кредитами) на </w:t>
              <w:br/>
              <w:t xml:space="preserve">новое строи-   </w:t>
              <w:br/>
              <w:t xml:space="preserve">тельство или   </w:t>
              <w:br/>
              <w:t xml:space="preserve">приобретение   </w:t>
              <w:br/>
              <w:t xml:space="preserve">жилья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ходы</w:t>
              <w:br/>
              <w:t xml:space="preserve">физических лиц </w:t>
              <w:br/>
              <w:t xml:space="preserve">с доходов,     </w:t>
              <w:br/>
              <w:t xml:space="preserve">полученных в   </w:t>
              <w:br/>
              <w:t xml:space="preserve">виде процентов </w:t>
              <w:br/>
              <w:t>по облигациям с</w:t>
              <w:br/>
              <w:t xml:space="preserve">ипотечным по-  </w:t>
              <w:br/>
              <w:t>крытием, эмити-</w:t>
              <w:br/>
              <w:t xml:space="preserve">рованным до 1  </w:t>
              <w:br/>
              <w:t xml:space="preserve">января 2007    </w:t>
              <w:br/>
              <w:t>года, а также с</w:t>
              <w:br/>
              <w:t>доходов учреди-</w:t>
              <w:br/>
              <w:t xml:space="preserve">телей довери-  </w:t>
              <w:br/>
              <w:t>тельного управ-</w:t>
              <w:br/>
              <w:t>ления ипотечным</w:t>
              <w:br/>
              <w:t xml:space="preserve">покрытием,     </w:t>
              <w:br/>
              <w:t xml:space="preserve">полученных на  </w:t>
              <w:br/>
              <w:t xml:space="preserve">основании      </w:t>
              <w:br/>
              <w:t xml:space="preserve">приобретения   </w:t>
              <w:br/>
              <w:t xml:space="preserve">ипотечных      </w:t>
              <w:br/>
              <w:t xml:space="preserve">сертификатов   </w:t>
              <w:br/>
              <w:t>участия, выдан-</w:t>
              <w:br/>
              <w:t>ных управляющим</w:t>
              <w:br/>
              <w:t xml:space="preserve">ипотечным      </w:t>
              <w:br/>
              <w:t xml:space="preserve">покрытием до 1 </w:t>
              <w:br/>
              <w:t xml:space="preserve">января 2007    </w:t>
              <w:br/>
              <w:t xml:space="preserve">год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5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на това-</w:t>
              <w:br/>
              <w:t xml:space="preserve">ры (работы,    </w:t>
              <w:br/>
              <w:t>услуги), реали-</w:t>
              <w:br/>
              <w:t xml:space="preserve">зуемые на тер- </w:t>
              <w:br/>
              <w:t>ритории Россий-</w:t>
              <w:br/>
              <w:t xml:space="preserve">ской Федерации </w:t>
              <w:br/>
              <w:t xml:space="preserve">(1210 + 122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-</w:t>
              <w:br/>
              <w:t xml:space="preserve">ленную стои-   </w:t>
              <w:br/>
              <w:t>мость на товары</w:t>
              <w:br/>
              <w:t xml:space="preserve">(работы, услу- </w:t>
              <w:br/>
              <w:t xml:space="preserve">ги), реализуе- </w:t>
              <w:br/>
              <w:t>мые на террито-</w:t>
              <w:br/>
              <w:t xml:space="preserve">рии Российской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     </w:t>
              <w:br/>
              <w:t xml:space="preserve">подакцизным    </w:t>
              <w:br/>
              <w:t xml:space="preserve">товарам (про-  </w:t>
              <w:br/>
              <w:t>дукции), произ-</w:t>
              <w:br/>
              <w:t xml:space="preserve">водимым на     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  <w:br/>
              <w:t xml:space="preserve">(1230 + 1250 + </w:t>
              <w:br/>
              <w:t xml:space="preserve">1260 + 1270 +  </w:t>
              <w:br/>
              <w:t xml:space="preserve">1300 + 1310 +  </w:t>
              <w:br/>
              <w:t xml:space="preserve">1320 + 1330 +  </w:t>
              <w:br/>
              <w:t xml:space="preserve">1340 + 1350 +  </w:t>
              <w:br/>
              <w:t xml:space="preserve">1360 + 1370 +  </w:t>
              <w:br/>
              <w:t xml:space="preserve">1380 + 139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т</w:t>
              <w:br/>
              <w:t xml:space="preserve">этиловый из    </w:t>
              <w:br/>
              <w:t xml:space="preserve">всех видов     </w:t>
              <w:br/>
              <w:t xml:space="preserve">сырья (в том   </w:t>
              <w:br/>
              <w:t xml:space="preserve">числе этиловый </w:t>
              <w:br/>
              <w:t xml:space="preserve">спирт-сырец из </w:t>
              <w:br/>
              <w:t xml:space="preserve">всех видов     </w:t>
              <w:br/>
              <w:t xml:space="preserve">сырья), произ- </w:t>
              <w:br/>
              <w:t>водимый на тер-</w:t>
              <w:br/>
              <w:t>ритории Россий-</w:t>
              <w:br/>
              <w:t xml:space="preserve">ской Федерации </w:t>
              <w:br/>
              <w:t xml:space="preserve">(1235 + 124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т</w:t>
              <w:br/>
              <w:t>этиловый (в том</w:t>
              <w:br/>
              <w:t xml:space="preserve">числе этиловый </w:t>
              <w:br/>
              <w:t>спирт-сырец) из</w:t>
              <w:br/>
              <w:t>пищевого сырья,</w:t>
              <w:br/>
              <w:t>производимый на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т</w:t>
              <w:br/>
              <w:t>этиловый (в том</w:t>
              <w:br/>
              <w:t xml:space="preserve">числе этиловый </w:t>
              <w:br/>
              <w:t>спирт-сырец) из</w:t>
              <w:br/>
              <w:t xml:space="preserve">всех видов     </w:t>
              <w:br/>
              <w:t xml:space="preserve">сырья, за ис-  </w:t>
              <w:br/>
              <w:t xml:space="preserve">ключением пи-  </w:t>
              <w:br/>
              <w:t xml:space="preserve">щевого, произ- </w:t>
              <w:br/>
              <w:t>водимый на тер-</w:t>
              <w:br/>
              <w:t>ритории Россий-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</w:t>
              <w:br/>
              <w:t xml:space="preserve">спиртосодержа- </w:t>
              <w:br/>
              <w:t xml:space="preserve">щую продукцию, </w:t>
              <w:br/>
              <w:t>производимую на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</w:t>
              <w:br/>
              <w:t xml:space="preserve">табачную про-  </w:t>
              <w:br/>
              <w:t xml:space="preserve">дукцию, произ- </w:t>
              <w:br/>
              <w:t>водимую на тер-</w:t>
              <w:br/>
              <w:t>ритории Россий-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бен- </w:t>
              <w:br/>
              <w:t xml:space="preserve">зин, произво-  </w:t>
              <w:br/>
              <w:t>димый на терри-</w:t>
              <w:br/>
              <w:t xml:space="preserve">тории Россий-  </w:t>
              <w:br/>
              <w:t xml:space="preserve">ской Федерации </w:t>
              <w:br/>
              <w:t xml:space="preserve">(1280 + 129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вто-</w:t>
              <w:br/>
              <w:t xml:space="preserve">мобильный бен- </w:t>
              <w:br/>
              <w:t xml:space="preserve">зин, произво-  </w:t>
              <w:br/>
              <w:t>димый на терри-</w:t>
              <w:br/>
              <w:t xml:space="preserve">тории Россий- 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ря- </w:t>
              <w:br/>
              <w:t xml:space="preserve">могонный бен-  </w:t>
              <w:br/>
              <w:t xml:space="preserve">зин, произво-  </w:t>
              <w:br/>
              <w:t>димый на терри-</w:t>
              <w:br/>
              <w:t xml:space="preserve">тории Россий- 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вто-</w:t>
              <w:br/>
              <w:t xml:space="preserve">мобильный бен- </w:t>
              <w:br/>
              <w:t xml:space="preserve">зин, дизельное </w:t>
              <w:br/>
              <w:t>топливо, мотор-</w:t>
              <w:br/>
              <w:t xml:space="preserve">ные масла для  </w:t>
              <w:br/>
              <w:t xml:space="preserve">дизельных и    </w:t>
              <w:br/>
              <w:t xml:space="preserve">(или) карбюра- </w:t>
              <w:br/>
              <w:t xml:space="preserve">торных (инжек- </w:t>
              <w:br/>
              <w:t xml:space="preserve">торных) двига- </w:t>
              <w:br/>
              <w:t>телей, произво-</w:t>
              <w:br/>
              <w:t>димые на терри-</w:t>
              <w:br/>
              <w:t xml:space="preserve">тории Россий-  </w:t>
              <w:br/>
              <w:t xml:space="preserve">ской Федерации </w:t>
              <w:br/>
              <w:t xml:space="preserve">(в части пога- </w:t>
              <w:br/>
              <w:t>шения задолжен-</w:t>
              <w:br/>
              <w:t xml:space="preserve">ности прошлых  </w:t>
              <w:br/>
              <w:t>лет, образовав-</w:t>
              <w:br/>
              <w:t xml:space="preserve">шейся до 1     </w:t>
              <w:br/>
              <w:t>января 2003 г.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5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вто-</w:t>
              <w:br/>
              <w:t>мобили легковые</w:t>
              <w:br/>
              <w:t xml:space="preserve">и мотоциклы,   </w:t>
              <w:br/>
              <w:t>производимые на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6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-  </w:t>
              <w:br/>
              <w:t xml:space="preserve">зельное топли- </w:t>
              <w:br/>
              <w:t xml:space="preserve">во, производи- </w:t>
              <w:br/>
              <w:t>мое на террито-</w:t>
              <w:br/>
              <w:t xml:space="preserve">рии Российской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7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</w:t>
              <w:br/>
              <w:t xml:space="preserve">моторные масла </w:t>
              <w:br/>
              <w:t>для дизельных и</w:t>
              <w:br/>
              <w:t xml:space="preserve">(или) карбюра- </w:t>
              <w:br/>
              <w:t xml:space="preserve">торных (инжек- </w:t>
              <w:br/>
              <w:t xml:space="preserve">торных) двига- </w:t>
              <w:br/>
              <w:t>телей, произво-</w:t>
              <w:br/>
              <w:t>димые на терри-</w:t>
              <w:br/>
              <w:t xml:space="preserve">тории Россий- 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8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вина,</w:t>
              <w:br/>
              <w:t>производимые на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9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пиво,</w:t>
              <w:br/>
              <w:t>производимое на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 xml:space="preserve">25 процентов   </w:t>
              <w:br/>
              <w:t xml:space="preserve">(за исключе-   </w:t>
              <w:br/>
              <w:t>нием вин), про-</w:t>
              <w:br/>
              <w:t xml:space="preserve">изводимую на   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>9 до 25 процен-</w:t>
              <w:br/>
              <w:t>тов включитель-</w:t>
              <w:br/>
              <w:t>но (за исключе-</w:t>
              <w:br/>
              <w:t xml:space="preserve">нием вин),     </w:t>
              <w:br/>
              <w:t>производимую на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 xml:space="preserve">этилового до 9 </w:t>
              <w:br/>
              <w:t xml:space="preserve">процентов      </w:t>
              <w:br/>
              <w:t xml:space="preserve">включительно   </w:t>
              <w:br/>
              <w:t>(за исключением</w:t>
              <w:br/>
              <w:t xml:space="preserve">вин), произво- </w:t>
              <w:br/>
              <w:t>димую на терри-</w:t>
              <w:br/>
              <w:t xml:space="preserve">тории Россий- 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>9 процентов (за</w:t>
              <w:br/>
              <w:t xml:space="preserve">исключением    </w:t>
              <w:br/>
              <w:t xml:space="preserve">вин), произво- </w:t>
              <w:br/>
              <w:t>димую на терри-</w:t>
              <w:br/>
              <w:t xml:space="preserve">тории Россий-  </w:t>
              <w:br/>
              <w:t>ской Федерации,</w:t>
              <w:br/>
              <w:t>в части сумм по</w:t>
              <w:br/>
              <w:t xml:space="preserve">расчетам за    </w:t>
              <w:br/>
              <w:t xml:space="preserve">2003 год (1400 </w:t>
              <w:br/>
              <w:t xml:space="preserve">+ 1410 + 1420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>9 процентов (за</w:t>
              <w:br/>
              <w:t xml:space="preserve">исключением    </w:t>
              <w:br/>
              <w:t>вин) при реали-</w:t>
              <w:br/>
              <w:t xml:space="preserve">зации произво- </w:t>
              <w:br/>
              <w:t xml:space="preserve">дителями, за   </w:t>
              <w:br/>
              <w:t xml:space="preserve">исключением    </w:t>
              <w:br/>
              <w:t xml:space="preserve">реализации на  </w:t>
              <w:br/>
              <w:t>акцизные склады</w:t>
              <w:br/>
              <w:t>в части сумм по</w:t>
              <w:br/>
              <w:t xml:space="preserve">расчетам за    </w:t>
              <w:br/>
              <w:t xml:space="preserve">2003 год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>9 процентов (за</w:t>
              <w:br/>
              <w:t xml:space="preserve">исключением    </w:t>
              <w:br/>
              <w:t>вин) при реали-</w:t>
              <w:br/>
              <w:t xml:space="preserve">зации произво- </w:t>
              <w:br/>
              <w:t xml:space="preserve">дителями на    </w:t>
              <w:br/>
              <w:t>акцизные склады</w:t>
              <w:br/>
              <w:t>в части сумм по</w:t>
              <w:br/>
              <w:t xml:space="preserve">расчетам за    </w:t>
              <w:br/>
              <w:t xml:space="preserve">2003 год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>9 процентов (за</w:t>
              <w:br/>
              <w:t xml:space="preserve">исключением    </w:t>
              <w:br/>
              <w:t>вин) при реали-</w:t>
              <w:br/>
              <w:t xml:space="preserve">зации с акциз- </w:t>
              <w:br/>
              <w:t xml:space="preserve">ных складов в  </w:t>
              <w:br/>
              <w:t xml:space="preserve">части сумм по  </w:t>
              <w:br/>
              <w:t xml:space="preserve">расчетам за    </w:t>
              <w:br/>
              <w:t xml:space="preserve">2003 год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3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-</w:t>
              <w:br/>
              <w:t xml:space="preserve">ленную стои-   </w:t>
              <w:br/>
              <w:t xml:space="preserve">мость на това- </w:t>
              <w:br/>
              <w:t>ры, ввозимые на</w:t>
              <w:br/>
              <w:t xml:space="preserve">территорию     </w:t>
              <w:br/>
              <w:t xml:space="preserve">Российской     </w:t>
              <w:br/>
              <w:t xml:space="preserve">Федерации из   </w:t>
              <w:br/>
              <w:t xml:space="preserve">Республики     </w:t>
              <w:br/>
              <w:t xml:space="preserve">Беларусь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     </w:t>
              <w:br/>
              <w:t xml:space="preserve">подакцизным    </w:t>
              <w:br/>
              <w:t xml:space="preserve">товарам (про-  </w:t>
              <w:br/>
              <w:t>дукции), ввози-</w:t>
              <w:br/>
              <w:t>мым на террито-</w:t>
              <w:br/>
              <w:t xml:space="preserve">рию Российской </w:t>
              <w:br/>
              <w:t xml:space="preserve">Федерации из   </w:t>
              <w:br/>
              <w:t xml:space="preserve">Республики     </w:t>
              <w:br/>
              <w:t xml:space="preserve">Беларусь       </w:t>
              <w:br/>
              <w:t xml:space="preserve">(1445 + 1450 + </w:t>
              <w:br/>
              <w:t xml:space="preserve">1455 + 1460 +  </w:t>
              <w:br/>
              <w:t xml:space="preserve">1465 + 1470 +  </w:t>
              <w:br/>
              <w:t xml:space="preserve">1475 + 1480 +  </w:t>
              <w:br/>
              <w:t xml:space="preserve">1485 + 1490 +  </w:t>
              <w:br/>
              <w:t xml:space="preserve">1495 + 150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т</w:t>
              <w:br/>
              <w:t xml:space="preserve">этиловый из    </w:t>
              <w:br/>
              <w:t xml:space="preserve">всех видов     </w:t>
              <w:br/>
              <w:t>сырья, ввозимый</w:t>
              <w:br/>
              <w:t xml:space="preserve">на территорию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-</w:t>
              <w:br/>
              <w:t xml:space="preserve">тосодержащую   </w:t>
              <w:br/>
              <w:t>продукцию, вво-</w:t>
              <w:br/>
              <w:t>зимую на терри-</w:t>
              <w:br/>
              <w:t xml:space="preserve">торию Россий- 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     </w:t>
              <w:br/>
              <w:t xml:space="preserve">табачную про-  </w:t>
              <w:br/>
              <w:t xml:space="preserve">дукцию, ввози- </w:t>
              <w:br/>
              <w:t>мую на террито-</w:t>
              <w:br/>
              <w:t xml:space="preserve">рию Российской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вто-</w:t>
              <w:br/>
              <w:t xml:space="preserve">мобильный бен- </w:t>
              <w:br/>
              <w:t xml:space="preserve">зин, ввозимый  </w:t>
              <w:br/>
              <w:t xml:space="preserve">на территорию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вто-</w:t>
              <w:br/>
              <w:t>мобили легковые</w:t>
              <w:br/>
              <w:t xml:space="preserve">и мотоциклы,   </w:t>
              <w:br/>
              <w:t xml:space="preserve">ввозимые на    </w:t>
              <w:br/>
              <w:t xml:space="preserve">территорию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6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-  </w:t>
              <w:br/>
              <w:t xml:space="preserve">зельное топли- </w:t>
              <w:br/>
              <w:t>во, ввозимое на</w:t>
              <w:br/>
              <w:t xml:space="preserve">территорию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7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-  </w:t>
              <w:br/>
              <w:t xml:space="preserve">торные масла   </w:t>
              <w:br/>
              <w:t>для дизельных и</w:t>
              <w:br/>
              <w:t xml:space="preserve">(или) карбюра- </w:t>
              <w:br/>
              <w:t xml:space="preserve">торных (инжек- </w:t>
              <w:br/>
              <w:t xml:space="preserve">торных) двига- </w:t>
              <w:br/>
              <w:t>телей, ввозимые</w:t>
              <w:br/>
              <w:t xml:space="preserve">на территорию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8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вина,</w:t>
              <w:br/>
              <w:t xml:space="preserve">ввозимые на    </w:t>
              <w:br/>
              <w:t xml:space="preserve">территорию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9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пиво,</w:t>
              <w:br/>
              <w:t xml:space="preserve">ввозимое на    </w:t>
              <w:br/>
              <w:t xml:space="preserve">территорию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 xml:space="preserve">25 процентов   </w:t>
              <w:br/>
              <w:t>(за исключением</w:t>
              <w:br/>
              <w:t xml:space="preserve">вин), ввозимую </w:t>
              <w:br/>
              <w:t xml:space="preserve">на территорию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>этилового свыше</w:t>
              <w:br/>
              <w:t>9 до 25 процен-</w:t>
              <w:br/>
              <w:t>тов включитель-</w:t>
              <w:br/>
              <w:t>но (за исключе-</w:t>
              <w:br/>
              <w:t>нием вин), вво-</w:t>
              <w:br/>
              <w:t>зимую на терри-</w:t>
              <w:br/>
              <w:t xml:space="preserve">торию Россий- 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лко-</w:t>
              <w:br/>
              <w:t>гольную продук-</w:t>
              <w:br/>
              <w:t xml:space="preserve">цию с объемной </w:t>
              <w:br/>
              <w:t xml:space="preserve">долей спирта   </w:t>
              <w:br/>
              <w:t xml:space="preserve">этилового до 9 </w:t>
              <w:br/>
              <w:t>процентов вклю-</w:t>
              <w:br/>
              <w:t xml:space="preserve">чительно (за   </w:t>
              <w:br/>
              <w:t xml:space="preserve">исключением    </w:t>
              <w:br/>
              <w:t xml:space="preserve">вин), ввозимую </w:t>
              <w:br/>
              <w:t xml:space="preserve">на территорию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</w:t>
              <w:br/>
              <w:t>имущество (1520</w:t>
              <w:br/>
              <w:t>+ 1570 + 1590 +</w:t>
              <w:br/>
              <w:t xml:space="preserve">1610 + 1630 +  </w:t>
              <w:br/>
              <w:t xml:space="preserve">169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-  </w:t>
              <w:br/>
              <w:t>щество физичес-</w:t>
              <w:br/>
              <w:t>ких лиц (1530 +</w:t>
              <w:br/>
              <w:t xml:space="preserve">1540 + 1550 +  </w:t>
              <w:br/>
              <w:t xml:space="preserve">156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 </w:t>
              <w:br/>
              <w:t>щество физичес-</w:t>
              <w:br/>
              <w:t>ких лиц, взима-</w:t>
              <w:br/>
              <w:t>емый по ставке,</w:t>
              <w:br/>
              <w:t xml:space="preserve">применяемой к  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 xml:space="preserve">границах муни- </w:t>
              <w:br/>
              <w:t xml:space="preserve">ципального об- </w:t>
              <w:br/>
              <w:t xml:space="preserve">разова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1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 </w:t>
              <w:br/>
              <w:t>щество физичес-</w:t>
              <w:br/>
              <w:t>ких лиц, взима-</w:t>
              <w:br/>
              <w:t>емый по ставке,</w:t>
              <w:br/>
              <w:t xml:space="preserve">применяемой к  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>границах город-</w:t>
              <w:br/>
              <w:t xml:space="preserve">ского округа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20 04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 </w:t>
              <w:br/>
              <w:t>щество физичес-</w:t>
              <w:br/>
              <w:t>ких лиц, взима-</w:t>
              <w:br/>
              <w:t>емый по ставке,</w:t>
              <w:br/>
              <w:t xml:space="preserve">применяемой к  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>границах межсе-</w:t>
              <w:br/>
              <w:t>ленной террито-</w:t>
              <w:br/>
              <w:t xml:space="preserve">р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05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-  </w:t>
              <w:br/>
              <w:t>щество физичес-</w:t>
              <w:br/>
              <w:t>ких лиц, взима-</w:t>
              <w:br/>
              <w:t>емый по ставке,</w:t>
              <w:br/>
              <w:t xml:space="preserve">применяемой к  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 xml:space="preserve">границах       </w:t>
              <w:br/>
              <w:t xml:space="preserve">посел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1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имущество      </w:t>
              <w:br/>
              <w:t xml:space="preserve">организаций    </w:t>
              <w:br/>
              <w:t xml:space="preserve">(1575 + 158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имущество      </w:t>
              <w:br/>
              <w:t xml:space="preserve">организаций по </w:t>
              <w:br/>
              <w:t xml:space="preserve">имуществу, не  </w:t>
              <w:br/>
              <w:t xml:space="preserve">входящему в    </w:t>
              <w:br/>
              <w:t xml:space="preserve">Единую систему </w:t>
              <w:br/>
              <w:t xml:space="preserve">газоснабжени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1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имущество      </w:t>
              <w:br/>
              <w:t xml:space="preserve">организаций по </w:t>
              <w:br/>
              <w:t xml:space="preserve">имуществу,     </w:t>
              <w:br/>
              <w:t xml:space="preserve">входящему в    </w:t>
              <w:br/>
              <w:t xml:space="preserve">Единую систему </w:t>
              <w:br/>
              <w:t xml:space="preserve">газоснабжени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202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</w:t>
              <w:br/>
              <w:t xml:space="preserve">налог (1595 +  </w:t>
              <w:br/>
              <w:t xml:space="preserve">160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</w:t>
              <w:br/>
              <w:t xml:space="preserve">налог с        </w:t>
              <w:br/>
              <w:t xml:space="preserve">организаций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11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  </w:t>
              <w:br/>
              <w:t xml:space="preserve">налог с        </w:t>
              <w:br/>
              <w:t xml:space="preserve">физических ли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12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игорный бизнес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500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ельный налог</w:t>
              <w:br/>
              <w:t xml:space="preserve">(1635 + 166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1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 xml:space="preserve">(1640 + 1645 + </w:t>
              <w:br/>
              <w:t xml:space="preserve">1650 + 1655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1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 xml:space="preserve">границах муни- </w:t>
              <w:br/>
              <w:t xml:space="preserve">ципального об- </w:t>
              <w:br/>
              <w:t xml:space="preserve">разова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1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1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 xml:space="preserve">границах го-   </w:t>
              <w:br/>
              <w:t>родского округ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2 04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1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>границах межсе-</w:t>
              <w:br/>
              <w:t>ленной террито-</w:t>
              <w:br/>
              <w:t xml:space="preserve">р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05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1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 xml:space="preserve">границах       </w:t>
              <w:br/>
              <w:t xml:space="preserve">посел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1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2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 xml:space="preserve">(1665 + 1670 + </w:t>
              <w:br/>
              <w:t xml:space="preserve">1675 + 168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2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 xml:space="preserve">границах муни- </w:t>
              <w:br/>
              <w:t xml:space="preserve">ципального об- </w:t>
              <w:br/>
              <w:t xml:space="preserve">разова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1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2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>границах город-</w:t>
              <w:br/>
              <w:t xml:space="preserve">ского округа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2 04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2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>границах межсе-</w:t>
              <w:br/>
              <w:t>ленной террито-</w:t>
              <w:br/>
              <w:t xml:space="preserve">р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05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    </w:t>
              <w:br/>
              <w:t xml:space="preserve">налог, взимае- </w:t>
              <w:br/>
              <w:t xml:space="preserve">мый по ставке, </w:t>
              <w:br/>
              <w:t xml:space="preserve">установленной  </w:t>
              <w:br/>
              <w:t xml:space="preserve">подпунктом 2   </w:t>
              <w:br/>
              <w:t>пункта 1 статьи</w:t>
              <w:br/>
              <w:t xml:space="preserve">394 Налогового </w:t>
              <w:br/>
              <w:t>кодекса Россий-</w:t>
              <w:br/>
              <w:t xml:space="preserve">ской Федерации </w:t>
              <w:br/>
              <w:t>и применяемой к</w:t>
              <w:br/>
              <w:t>объекту налого-</w:t>
              <w:br/>
              <w:t>обложения, рас-</w:t>
              <w:br/>
              <w:t xml:space="preserve">положенному в  </w:t>
              <w:br/>
              <w:t xml:space="preserve">границах       </w:t>
              <w:br/>
              <w:t xml:space="preserve">поселен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1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недвижимость,  </w:t>
              <w:br/>
              <w:t xml:space="preserve">зачисляемый в  </w:t>
              <w:br/>
              <w:t xml:space="preserve">доход бюджетов </w:t>
              <w:br/>
              <w:t>городов Великий</w:t>
              <w:br/>
              <w:t xml:space="preserve">Новгород и     </w:t>
              <w:br/>
              <w:t xml:space="preserve">Тверь (1700 +  </w:t>
              <w:br/>
              <w:t xml:space="preserve">171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недвижимость,  </w:t>
              <w:br/>
              <w:t xml:space="preserve">зачисляемый в  </w:t>
              <w:br/>
              <w:t>местные бюджеты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1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недвижимость,  </w:t>
              <w:br/>
              <w:t xml:space="preserve">зачисляемый в  </w:t>
              <w:br/>
              <w:t xml:space="preserve">бюджеты город- </w:t>
              <w:br/>
              <w:t xml:space="preserve">ских округов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20 04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, сборы и</w:t>
              <w:br/>
              <w:t>регулярные пла-</w:t>
              <w:br/>
              <w:t>тежи за пользо-</w:t>
              <w:br/>
              <w:t xml:space="preserve">вание природ-  </w:t>
              <w:br/>
              <w:t xml:space="preserve">ными ресурсами </w:t>
              <w:br/>
              <w:t xml:space="preserve">(1730 + 1790 + </w:t>
              <w:br/>
              <w:t xml:space="preserve">1810 + 182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чу</w:t>
              <w:br/>
              <w:t xml:space="preserve">полезных       </w:t>
              <w:br/>
              <w:t xml:space="preserve">ископаемых     </w:t>
              <w:br/>
              <w:t xml:space="preserve">(1740 + 1760 + </w:t>
              <w:br/>
              <w:t xml:space="preserve">1770 + 178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чу</w:t>
              <w:br/>
              <w:t xml:space="preserve">полезных иско- </w:t>
              <w:br/>
              <w:t xml:space="preserve">паемых в виде  </w:t>
              <w:br/>
              <w:t>углеводородного</w:t>
              <w:br/>
              <w:t xml:space="preserve">сырья (1745 +  </w:t>
              <w:br/>
              <w:t xml:space="preserve">1750 + 1755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горючий    </w:t>
              <w:br/>
              <w:t xml:space="preserve">природный из   </w:t>
              <w:br/>
              <w:t xml:space="preserve">всех видов     </w:t>
              <w:br/>
              <w:t xml:space="preserve">месторождений  </w:t>
              <w:br/>
              <w:t>углеводородного</w:t>
              <w:br/>
              <w:t xml:space="preserve">сырья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вый конден-</w:t>
              <w:br/>
              <w:t xml:space="preserve">сат из всех    </w:t>
              <w:br/>
              <w:t>видов месторож-</w:t>
              <w:br/>
              <w:t>дений углеводо-</w:t>
              <w:br/>
              <w:t xml:space="preserve">родного сырь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3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чу</w:t>
              <w:br/>
              <w:t>общераспростра-</w:t>
              <w:br/>
              <w:t>ненных полезных</w:t>
              <w:br/>
              <w:t xml:space="preserve">ископаемых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чу</w:t>
              <w:br/>
              <w:t>прочих полезных</w:t>
              <w:br/>
              <w:t xml:space="preserve">ископаемых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чу</w:t>
              <w:br/>
              <w:t xml:space="preserve">полезных иско- </w:t>
              <w:br/>
              <w:t xml:space="preserve">паемых на кон- </w:t>
              <w:br/>
              <w:t xml:space="preserve">тинентальном   </w:t>
              <w:br/>
              <w:t xml:space="preserve">шельфе Россий- </w:t>
              <w:br/>
              <w:t>ской Федерации,</w:t>
              <w:br/>
              <w:t xml:space="preserve">в исключитель- </w:t>
              <w:br/>
              <w:t>ной экономичес-</w:t>
              <w:br/>
              <w:t xml:space="preserve">кой зоне Рос-  </w:t>
              <w:br/>
              <w:t>сийской Федера-</w:t>
              <w:br/>
              <w:t>ции, при добыче</w:t>
              <w:br/>
              <w:t xml:space="preserve">полезных иско- </w:t>
              <w:br/>
              <w:t xml:space="preserve">паемых из недр </w:t>
              <w:br/>
              <w:t xml:space="preserve">за пределами   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ные пла-</w:t>
              <w:br/>
              <w:t xml:space="preserve">тежи за добычу </w:t>
              <w:br/>
              <w:t xml:space="preserve">полезных иско- </w:t>
              <w:br/>
              <w:t>паемых (роялти)</w:t>
              <w:br/>
              <w:t xml:space="preserve">при выполнении </w:t>
              <w:br/>
              <w:t xml:space="preserve">соглашений о   </w:t>
              <w:br/>
              <w:t>разделе продук-</w:t>
              <w:br/>
              <w:t xml:space="preserve">ции (1795 +    </w:t>
              <w:br/>
              <w:t xml:space="preserve">1800 + 1805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 </w:t>
              <w:br/>
              <w:t xml:space="preserve">платежи за     </w:t>
              <w:br/>
              <w:t>добычу полезных</w:t>
              <w:br/>
              <w:t xml:space="preserve">ископаемых     </w:t>
              <w:br/>
              <w:t xml:space="preserve">(роялти) при   </w:t>
              <w:br/>
              <w:t xml:space="preserve">выполнении     </w:t>
              <w:br/>
              <w:t xml:space="preserve">соглашений о   </w:t>
              <w:br/>
              <w:t>разделе продук-</w:t>
              <w:br/>
              <w:t xml:space="preserve">ции в виде     </w:t>
              <w:br/>
              <w:t>углеводородного</w:t>
              <w:br/>
              <w:t xml:space="preserve">сырья (газ     </w:t>
              <w:br/>
              <w:t>горючий природ-</w:t>
              <w:br/>
              <w:t xml:space="preserve">ный)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 </w:t>
              <w:br/>
              <w:t xml:space="preserve">платежи за     </w:t>
              <w:br/>
              <w:t>добычу полезных</w:t>
              <w:br/>
              <w:t xml:space="preserve">ископаемых     </w:t>
              <w:br/>
              <w:t xml:space="preserve">(роялти) при   </w:t>
              <w:br/>
              <w:t xml:space="preserve">выполнении со- </w:t>
              <w:br/>
              <w:t>глашений о раз-</w:t>
              <w:br/>
              <w:t xml:space="preserve">деле продукции </w:t>
              <w:br/>
              <w:t xml:space="preserve">в виде углево- </w:t>
              <w:br/>
              <w:t xml:space="preserve">дородного      </w:t>
              <w:br/>
              <w:t xml:space="preserve">сырья, за      </w:t>
              <w:br/>
              <w:t xml:space="preserve">исключением    </w:t>
              <w:br/>
              <w:t xml:space="preserve">газа горючего  </w:t>
              <w:br/>
              <w:t xml:space="preserve">природного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 </w:t>
              <w:br/>
              <w:t xml:space="preserve">платежи за     </w:t>
              <w:br/>
              <w:t>добычу полезных</w:t>
              <w:br/>
              <w:t xml:space="preserve">ископаемых     </w:t>
              <w:br/>
              <w:t xml:space="preserve">(роялти) на    </w:t>
              <w:br/>
              <w:t>континентальном</w:t>
              <w:br/>
              <w:t xml:space="preserve">шельфе Россий- </w:t>
              <w:br/>
              <w:t>ской Федерации,</w:t>
              <w:br/>
              <w:t xml:space="preserve">в исключитель- </w:t>
              <w:br/>
              <w:t>ной экономичес-</w:t>
              <w:br/>
              <w:t xml:space="preserve">кой зоне Рос-  </w:t>
              <w:br/>
              <w:t>сийской Федера-</w:t>
              <w:br/>
              <w:t xml:space="preserve">ции, за преде- </w:t>
              <w:br/>
              <w:t>лами территории</w:t>
              <w:br/>
              <w:t xml:space="preserve">Российской     </w:t>
              <w:br/>
              <w:t xml:space="preserve">Федерации при  </w:t>
              <w:br/>
              <w:t xml:space="preserve">выполнении     </w:t>
              <w:br/>
              <w:t xml:space="preserve">соглашений о   </w:t>
              <w:br/>
              <w:t xml:space="preserve">разделе        </w:t>
              <w:br/>
              <w:t xml:space="preserve">продук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3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поль- </w:t>
              <w:br/>
              <w:t xml:space="preserve">зование объек- </w:t>
              <w:br/>
              <w:t xml:space="preserve">тами животного </w:t>
              <w:br/>
              <w:t>мира и за поль-</w:t>
              <w:br/>
              <w:t xml:space="preserve">зование объек- </w:t>
              <w:br/>
              <w:t xml:space="preserve">тами водных    </w:t>
              <w:br/>
              <w:t xml:space="preserve">биологических  </w:t>
              <w:br/>
              <w:t xml:space="preserve">ресурсов (1825 </w:t>
              <w:br/>
              <w:t xml:space="preserve">+ 1830 + 1835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пользо-</w:t>
              <w:br/>
              <w:t>вание объектами</w:t>
              <w:br/>
              <w:t xml:space="preserve">животного мир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пользо-</w:t>
              <w:br/>
              <w:t>вание объектами</w:t>
              <w:br/>
              <w:t>водных биологи-</w:t>
              <w:br/>
              <w:t>ческих ресурсов</w:t>
              <w:br/>
              <w:t xml:space="preserve">(исключая вну- </w:t>
              <w:br/>
              <w:t xml:space="preserve">тренние водные </w:t>
              <w:br/>
              <w:t xml:space="preserve">объекты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бор за пользо-</w:t>
              <w:br/>
              <w:t>вание объектами</w:t>
              <w:br/>
              <w:t>водных биологи-</w:t>
              <w:br/>
              <w:t>ческих ресурсов</w:t>
              <w:br/>
              <w:t xml:space="preserve">(по внутренним </w:t>
              <w:br/>
              <w:t xml:space="preserve">водным         </w:t>
              <w:br/>
              <w:t xml:space="preserve">объектам)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4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, сборы </w:t>
              <w:br/>
              <w:t xml:space="preserve">(1850 + 1860 + </w:t>
              <w:br/>
              <w:t xml:space="preserve">1890 + 1920 +  </w:t>
              <w:br/>
              <w:t xml:space="preserve">1930 + 1940 +  </w:t>
              <w:br/>
              <w:t xml:space="preserve">1950 + 196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по де- </w:t>
              <w:br/>
              <w:t>лам, рассматри-</w:t>
              <w:br/>
              <w:t>ваемым в арбит-</w:t>
              <w:br/>
              <w:t xml:space="preserve">ражных судах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1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по де- </w:t>
              <w:br/>
              <w:t>лам, рассматри-</w:t>
              <w:br/>
              <w:t xml:space="preserve">ваемым Консти- </w:t>
              <w:br/>
              <w:t>туционным Судом</w:t>
              <w:br/>
              <w:t xml:space="preserve">Российской Фе- </w:t>
              <w:br/>
              <w:t xml:space="preserve">дерации и кон- </w:t>
              <w:br/>
              <w:t xml:space="preserve">ституционными  </w:t>
              <w:br/>
              <w:t xml:space="preserve">(уставными)    </w:t>
              <w:br/>
              <w:t xml:space="preserve">судами субъек- </w:t>
              <w:br/>
              <w:t xml:space="preserve">тов Российской </w:t>
              <w:br/>
              <w:t>Федерации (1870</w:t>
              <w:br/>
              <w:t xml:space="preserve">+ 1880)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по де- </w:t>
              <w:br/>
              <w:t>лам, рассматри-</w:t>
              <w:br/>
              <w:t xml:space="preserve">ваемым Консти- </w:t>
              <w:br/>
              <w:t>туционным Судом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по де- </w:t>
              <w:br/>
              <w:t>лам, рассматри-</w:t>
              <w:br/>
              <w:t xml:space="preserve">ваемым консти- </w:t>
              <w:br/>
              <w:t xml:space="preserve">туционными     </w:t>
              <w:br/>
              <w:t xml:space="preserve">(уставными)    </w:t>
              <w:br/>
              <w:t xml:space="preserve">судами субъек- </w:t>
              <w:br/>
              <w:t xml:space="preserve">тов Российской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по де- </w:t>
              <w:br/>
              <w:t>лам, рассматри-</w:t>
              <w:br/>
              <w:t xml:space="preserve">ваемым в судах </w:t>
              <w:br/>
              <w:t xml:space="preserve">общей юрисдик- </w:t>
              <w:br/>
              <w:t xml:space="preserve">ции, мировыми  </w:t>
              <w:br/>
              <w:t>судьями (1900 +</w:t>
              <w:br/>
              <w:t xml:space="preserve">191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по де- </w:t>
              <w:br/>
              <w:t>лам, рассматри-</w:t>
              <w:br/>
              <w:t xml:space="preserve">ваемым в судах </w:t>
              <w:br/>
              <w:t xml:space="preserve">общей юрисдик- </w:t>
              <w:br/>
              <w:t xml:space="preserve">ции, мировыми  </w:t>
              <w:br/>
              <w:t xml:space="preserve">судьями (за    </w:t>
              <w:br/>
              <w:t xml:space="preserve">исключением    </w:t>
              <w:br/>
              <w:t>государственной</w:t>
              <w:br/>
              <w:t xml:space="preserve">пошлины по де- </w:t>
              <w:br/>
              <w:t>лам, рассматри-</w:t>
              <w:br/>
              <w:t xml:space="preserve">ваемым Верхов- </w:t>
              <w:br/>
              <w:t xml:space="preserve">ным Судом      </w:t>
              <w:br/>
              <w:t xml:space="preserve">Российской     </w:t>
              <w:br/>
              <w:t xml:space="preserve">Федерации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по де- </w:t>
              <w:br/>
              <w:t>лам, рассматри-</w:t>
              <w:br/>
              <w:t xml:space="preserve">ваемым Верхов- </w:t>
              <w:br/>
              <w:t xml:space="preserve">ным Судом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за     </w:t>
              <w:br/>
              <w:t>государственную</w:t>
              <w:br/>
              <w:t xml:space="preserve">регистрацию    </w:t>
              <w:br/>
              <w:t xml:space="preserve">юридического   </w:t>
              <w:br/>
              <w:t xml:space="preserve">лица, физичес- </w:t>
              <w:br/>
              <w:t xml:space="preserve">ких лиц в ка-  </w:t>
              <w:br/>
              <w:t xml:space="preserve">честве индиви- </w:t>
              <w:br/>
              <w:t xml:space="preserve">дуальных пред- </w:t>
              <w:br/>
              <w:t xml:space="preserve">принимателей,  </w:t>
              <w:br/>
              <w:t>изменений, вно-</w:t>
              <w:br/>
              <w:t>симых в учреди-</w:t>
              <w:br/>
              <w:t xml:space="preserve">тельные доку-  </w:t>
              <w:br/>
              <w:t>менты юридичес-</w:t>
              <w:br/>
              <w:t xml:space="preserve">кого лица, за  </w:t>
              <w:br/>
              <w:t>государственную</w:t>
              <w:br/>
              <w:t xml:space="preserve">регистрацию    </w:t>
              <w:br/>
              <w:t xml:space="preserve">ликвидации     </w:t>
              <w:br/>
              <w:t xml:space="preserve">юридического   </w:t>
              <w:br/>
              <w:t xml:space="preserve">лица и другие  </w:t>
              <w:br/>
              <w:t xml:space="preserve">юридически     </w:t>
              <w:br/>
              <w:t xml:space="preserve">значимые       </w:t>
              <w:br/>
              <w:t xml:space="preserve">действия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>пошлина за пра-</w:t>
              <w:br/>
              <w:t xml:space="preserve">во использова- </w:t>
              <w:br/>
              <w:t xml:space="preserve">ния наименова- </w:t>
              <w:br/>
              <w:t xml:space="preserve">ний "Россия",  </w:t>
              <w:br/>
              <w:t xml:space="preserve">"Российская    </w:t>
              <w:br/>
              <w:t xml:space="preserve">Федерация" и   </w:t>
              <w:br/>
              <w:t>образованных на</w:t>
              <w:br/>
              <w:t xml:space="preserve">их основе слов </w:t>
              <w:br/>
              <w:t xml:space="preserve">и словосочета- </w:t>
              <w:br/>
              <w:t xml:space="preserve">ний в наимено- </w:t>
              <w:br/>
              <w:t xml:space="preserve">ваниях юриди-  </w:t>
              <w:br/>
              <w:t xml:space="preserve">ческих лиц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пошлина за со- </w:t>
              <w:br/>
              <w:t>вершение дейст-</w:t>
              <w:br/>
              <w:t xml:space="preserve">вий, связанных </w:t>
              <w:br/>
              <w:t xml:space="preserve">с лицензирова- </w:t>
              <w:br/>
              <w:t xml:space="preserve">нием, с прове- </w:t>
              <w:br/>
              <w:t>дением аттеста-</w:t>
              <w:br/>
              <w:t xml:space="preserve">ции в случаях, </w:t>
              <w:br/>
              <w:t xml:space="preserve">если такая     </w:t>
              <w:br/>
              <w:t>аттестация пре-</w:t>
              <w:br/>
              <w:t xml:space="preserve">дусмотрена за- </w:t>
              <w:br/>
              <w:t>конодательством</w:t>
              <w:br/>
              <w:t xml:space="preserve">Российской     </w:t>
              <w:br/>
              <w:t xml:space="preserve">Федерации,     </w:t>
              <w:br/>
              <w:t xml:space="preserve">зачисляемая в  </w:t>
              <w:br/>
              <w:t xml:space="preserve">федеральный    </w:t>
              <w:br/>
              <w:t xml:space="preserve">бюджет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8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-   </w:t>
              <w:br/>
              <w:t xml:space="preserve">дарственные    </w:t>
              <w:br/>
              <w:t xml:space="preserve">пошлины за     </w:t>
              <w:br/>
              <w:t>государственную</w:t>
              <w:br/>
              <w:t xml:space="preserve">регистрацию, а </w:t>
              <w:br/>
              <w:t>также за совер-</w:t>
              <w:br/>
              <w:t xml:space="preserve">шение прочих   </w:t>
              <w:br/>
              <w:t xml:space="preserve">юридически     </w:t>
              <w:br/>
              <w:t xml:space="preserve">значимых       </w:t>
              <w:br/>
              <w:t xml:space="preserve">действий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2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выдачу </w:t>
              <w:br/>
              <w:t xml:space="preserve">свидетельства  </w:t>
              <w:br/>
              <w:t xml:space="preserve">об упрощенном  </w:t>
              <w:br/>
              <w:t xml:space="preserve">декларировании </w:t>
              <w:br/>
              <w:t xml:space="preserve">доходов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12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</w:t>
              <w:br/>
              <w:t xml:space="preserve">счет погашения </w:t>
              <w:br/>
              <w:t>задолженности и</w:t>
              <w:br/>
              <w:t>по перерасчетам</w:t>
              <w:br/>
              <w:t xml:space="preserve">по отмененным  </w:t>
              <w:br/>
              <w:t>налогам, сборам</w:t>
              <w:br/>
              <w:t xml:space="preserve">и иным обяза-  </w:t>
              <w:br/>
              <w:t xml:space="preserve">тельным плате- </w:t>
              <w:br/>
              <w:t xml:space="preserve">жам (1980 +    </w:t>
              <w:br/>
              <w:t xml:space="preserve">1990 + 2010 +  </w:t>
              <w:br/>
              <w:t xml:space="preserve">2150 + 2200 +  </w:t>
              <w:br/>
              <w:t xml:space="preserve">2260 + 2300 +  </w:t>
              <w:br/>
              <w:t xml:space="preserve">236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-  </w:t>
              <w:br/>
              <w:t xml:space="preserve">быль организа- </w:t>
              <w:br/>
              <w:t xml:space="preserve">ций, зачисляе- </w:t>
              <w:br/>
              <w:t xml:space="preserve">мый в местные  </w:t>
              <w:br/>
              <w:t xml:space="preserve">бюджеты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0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(1995 + </w:t>
              <w:br/>
              <w:t xml:space="preserve">2000 + 2005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</w:t>
              <w:br/>
              <w:t xml:space="preserve">природный газ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нефть</w:t>
              <w:br/>
              <w:t xml:space="preserve">и стабильный   </w:t>
              <w:br/>
              <w:t>газовый конден-</w:t>
              <w:br/>
              <w:t xml:space="preserve">сат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юве- </w:t>
              <w:br/>
              <w:t xml:space="preserve">лирные изделия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3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 xml:space="preserve">природными     </w:t>
              <w:br/>
              <w:t xml:space="preserve">ресурсами      </w:t>
              <w:br/>
              <w:t xml:space="preserve">(2020 + 2030 + </w:t>
              <w:br/>
              <w:t xml:space="preserve">2060 + 2070 +  </w:t>
              <w:br/>
              <w:t xml:space="preserve">2080 + 2090 +  </w:t>
              <w:br/>
              <w:t xml:space="preserve">2110 + 2130 +  </w:t>
              <w:br/>
              <w:t xml:space="preserve">2146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роведение     </w:t>
              <w:br/>
              <w:t xml:space="preserve">поисковых и    </w:t>
              <w:br/>
              <w:t xml:space="preserve">разведочных    </w:t>
              <w:br/>
              <w:t xml:space="preserve">работ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>добычу полезных</w:t>
              <w:br/>
              <w:t xml:space="preserve">ископаемых     </w:t>
              <w:br/>
              <w:t xml:space="preserve">(2035 + 2040 + </w:t>
              <w:br/>
              <w:t xml:space="preserve">2045 + 2050 +  </w:t>
              <w:br/>
              <w:t xml:space="preserve">2055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>добычу общерас-</w:t>
              <w:br/>
              <w:t xml:space="preserve">пространенных  </w:t>
              <w:br/>
              <w:t xml:space="preserve">полезных       </w:t>
              <w:br/>
              <w:t xml:space="preserve">ископаемых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добычу углево- </w:t>
              <w:br/>
              <w:t>дородного сырь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добычу подзем- </w:t>
              <w:br/>
              <w:t xml:space="preserve">ных вод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23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>добычу полезных</w:t>
              <w:br/>
              <w:t xml:space="preserve">ископаемых из  </w:t>
              <w:br/>
              <w:t xml:space="preserve">уникальных     </w:t>
              <w:br/>
              <w:t>месторождений и</w:t>
              <w:br/>
              <w:t>групп месторож-</w:t>
              <w:br/>
              <w:t>дений федераль-</w:t>
              <w:br/>
              <w:t xml:space="preserve">ного значени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4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добычу других  </w:t>
              <w:br/>
              <w:t xml:space="preserve">полезных       </w:t>
              <w:br/>
              <w:t xml:space="preserve">ископаемых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5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 xml:space="preserve">недрами в це-  </w:t>
              <w:br/>
              <w:t>лях, не связан-</w:t>
              <w:br/>
              <w:t xml:space="preserve">ных с добычей  </w:t>
              <w:br/>
              <w:t xml:space="preserve">полезных       </w:t>
              <w:br/>
              <w:t xml:space="preserve">ископаемых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 xml:space="preserve">недрами терри- </w:t>
              <w:br/>
              <w:t xml:space="preserve">ториального    </w:t>
              <w:br/>
              <w:t>моря Российской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 xml:space="preserve">недрами конти- </w:t>
              <w:br/>
              <w:t xml:space="preserve">нентального    </w:t>
              <w:br/>
              <w:t xml:space="preserve">шельфа Россий-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5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 xml:space="preserve">недрами при    </w:t>
              <w:br/>
              <w:t xml:space="preserve">выполнении     </w:t>
              <w:br/>
              <w:t xml:space="preserve">соглашений о   </w:t>
              <w:br/>
              <w:t>разделе продук-</w:t>
              <w:br/>
              <w:t xml:space="preserve">ции (2095 +    </w:t>
              <w:br/>
              <w:t xml:space="preserve">210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е платежи</w:t>
              <w:br/>
              <w:t>(бонусы), регу-</w:t>
              <w:br/>
              <w:t xml:space="preserve">лярные платежи </w:t>
              <w:br/>
              <w:t xml:space="preserve">(роялти)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е пла- </w:t>
              <w:br/>
              <w:t xml:space="preserve">тежи за прове- </w:t>
              <w:br/>
              <w:t>дение поисковых</w:t>
              <w:br/>
              <w:t xml:space="preserve">и разведочных  </w:t>
              <w:br/>
              <w:t xml:space="preserve">работ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>континентальным</w:t>
              <w:br/>
              <w:t>шельфом Россий-</w:t>
              <w:br/>
              <w:t xml:space="preserve">ской Федерации </w:t>
              <w:br/>
              <w:t xml:space="preserve">(2115 + 2120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 xml:space="preserve">минеральными   </w:t>
              <w:br/>
              <w:t xml:space="preserve">ресурсам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      </w:t>
              <w:br/>
              <w:t xml:space="preserve">пользование    </w:t>
              <w:br/>
              <w:t xml:space="preserve">живыми         </w:t>
              <w:br/>
              <w:t xml:space="preserve">ресурсам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7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</w:t>
              <w:br/>
              <w:t>воспроизводство</w:t>
              <w:br/>
              <w:t xml:space="preserve">минерально-    </w:t>
              <w:br/>
              <w:t xml:space="preserve">сырьевой базы  </w:t>
              <w:br/>
              <w:t xml:space="preserve">(2135 + 2140 + </w:t>
              <w:br/>
              <w:t xml:space="preserve">2145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</w:t>
              <w:br/>
              <w:t>воспроизводство</w:t>
              <w:br/>
              <w:t xml:space="preserve">минерально-    </w:t>
              <w:br/>
              <w:t xml:space="preserve">сырьевой базы, </w:t>
              <w:br/>
              <w:t xml:space="preserve">зачисляемые в  </w:t>
              <w:br/>
              <w:t xml:space="preserve">федеральный    </w:t>
              <w:br/>
              <w:t xml:space="preserve">бюджет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</w:t>
              <w:br/>
              <w:t>воспроизводство</w:t>
              <w:br/>
              <w:t xml:space="preserve">минерально-    </w:t>
              <w:br/>
              <w:t xml:space="preserve">сырьевой базы, </w:t>
              <w:br/>
              <w:t xml:space="preserve">зачисляемые в  </w:t>
              <w:br/>
              <w:t>бюджеты субъек-</w:t>
              <w:br/>
              <w:t xml:space="preserve">тов Российской </w:t>
              <w:br/>
              <w:t xml:space="preserve">Федерации, за  </w:t>
              <w:br/>
              <w:t xml:space="preserve">исключением    </w:t>
              <w:br/>
              <w:t xml:space="preserve">уплачиваемых   </w:t>
              <w:br/>
              <w:t xml:space="preserve">при добыче     </w:t>
              <w:br/>
              <w:t xml:space="preserve">общераспро-    </w:t>
              <w:br/>
              <w:t xml:space="preserve">страненных по- </w:t>
              <w:br/>
              <w:t>лезных ископае-</w:t>
              <w:br/>
              <w:t>мых и подземных</w:t>
              <w:br/>
              <w:t>вод, используе-</w:t>
              <w:br/>
              <w:t>мых для местных</w:t>
              <w:br/>
              <w:t xml:space="preserve">нужд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2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</w:t>
              <w:br/>
              <w:t>воспроизводство</w:t>
              <w:br/>
              <w:t xml:space="preserve">минерально-    </w:t>
              <w:br/>
              <w:t xml:space="preserve">сырьевой базы  </w:t>
              <w:br/>
              <w:t xml:space="preserve">при добыче     </w:t>
              <w:br/>
              <w:t xml:space="preserve">общераспро-    </w:t>
              <w:br/>
              <w:t xml:space="preserve">страненных по- </w:t>
              <w:br/>
              <w:t>лезных ископае-</w:t>
              <w:br/>
              <w:t>мых и подземных</w:t>
              <w:br/>
              <w:t>вод, используе-</w:t>
              <w:br/>
              <w:t>мых для местных</w:t>
              <w:br/>
              <w:t>нужд, зачисляе-</w:t>
              <w:br/>
              <w:t xml:space="preserve">мые в бюджеты  </w:t>
              <w:br/>
              <w:t xml:space="preserve">субъектов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3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    </w:t>
              <w:br/>
              <w:t xml:space="preserve">пользование    </w:t>
              <w:br/>
              <w:t>лесным фондом и</w:t>
              <w:br/>
              <w:t>лесами иных ка-</w:t>
              <w:br/>
              <w:t>тегорий в части</w:t>
              <w:br/>
              <w:t xml:space="preserve">минимальных    </w:t>
              <w:br/>
              <w:t>ставок платы за</w:t>
              <w:br/>
              <w:t xml:space="preserve">древесину, от- </w:t>
              <w:br/>
              <w:t xml:space="preserve">пускаемую на   </w:t>
              <w:br/>
              <w:t xml:space="preserve">корню (по обя- </w:t>
              <w:br/>
              <w:t xml:space="preserve">зательствам,   </w:t>
              <w:br/>
              <w:t xml:space="preserve">возникшим до 1 </w:t>
              <w:br/>
              <w:t>января 2005 го-</w:t>
              <w:br/>
              <w:t xml:space="preserve">да)            </w:t>
              <w:br/>
              <w:t xml:space="preserve">(2146 = 2147 + </w:t>
              <w:br/>
              <w:t xml:space="preserve">2148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9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ые подати в</w:t>
              <w:br/>
              <w:t>части минималь-</w:t>
              <w:br/>
              <w:t>ных ставок пла-</w:t>
              <w:br/>
              <w:t xml:space="preserve">ты за древеси- </w:t>
              <w:br/>
              <w:t>ну, отпускаемую</w:t>
              <w:br/>
              <w:t xml:space="preserve">на корню (по   </w:t>
              <w:br/>
              <w:t>обязательствам,</w:t>
              <w:br/>
              <w:t xml:space="preserve">возникшим до 1 </w:t>
              <w:br/>
              <w:t xml:space="preserve">января 2005    </w:t>
              <w:br/>
              <w:t xml:space="preserve">года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1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за пользование </w:t>
              <w:br/>
              <w:t>лесным фондом и</w:t>
              <w:br/>
              <w:t>лесами иных ка-</w:t>
              <w:br/>
              <w:t>тегорий в части</w:t>
              <w:br/>
              <w:t xml:space="preserve">минимальных    </w:t>
              <w:br/>
              <w:t>ставок платы за</w:t>
              <w:br/>
              <w:t xml:space="preserve">древесину, от- </w:t>
              <w:br/>
              <w:t xml:space="preserve">пускаемую на   </w:t>
              <w:br/>
              <w:t xml:space="preserve">корню (по обя- </w:t>
              <w:br/>
              <w:t xml:space="preserve">зательствам,   </w:t>
              <w:br/>
              <w:t xml:space="preserve">возникшим до 1 </w:t>
              <w:br/>
              <w:t xml:space="preserve">января 2005    </w:t>
              <w:br/>
              <w:t xml:space="preserve">года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2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</w:t>
              <w:br/>
              <w:t>имущество (2155</w:t>
              <w:br/>
              <w:t>+ 2160 + 2165 +</w:t>
              <w:br/>
              <w:t xml:space="preserve">2170 + 2175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имущество      </w:t>
              <w:br/>
              <w:t xml:space="preserve">предприятий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1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вла-   </w:t>
              <w:br/>
              <w:t xml:space="preserve">дельцев транс- </w:t>
              <w:br/>
              <w:t>портных средств</w:t>
              <w:br/>
              <w:t xml:space="preserve">и налог на     </w:t>
              <w:br/>
              <w:t xml:space="preserve">приобретение   </w:t>
              <w:br/>
              <w:t xml:space="preserve">транспортных   </w:t>
              <w:br/>
              <w:t xml:space="preserve">средств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2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оль- </w:t>
              <w:br/>
              <w:t>зователей авто-</w:t>
              <w:br/>
              <w:t>мобильных дорог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с имущес-</w:t>
              <w:br/>
              <w:t xml:space="preserve">тва, переходя- </w:t>
              <w:br/>
              <w:t xml:space="preserve">щего в порядке </w:t>
              <w:br/>
              <w:t xml:space="preserve">наследования   </w:t>
              <w:br/>
              <w:t xml:space="preserve">или дарения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ельный налог</w:t>
              <w:br/>
              <w:t xml:space="preserve">(по обязатель- </w:t>
              <w:br/>
              <w:t xml:space="preserve">ствам, возник- </w:t>
              <w:br/>
              <w:t>шим до 1 января</w:t>
              <w:br/>
              <w:t xml:space="preserve">2006 года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405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алоги и</w:t>
              <w:br/>
              <w:t>сборы (по отме-</w:t>
              <w:br/>
              <w:t xml:space="preserve">ненным феде-   </w:t>
              <w:br/>
              <w:t>ральным налогам</w:t>
              <w:br/>
              <w:t>и сборам) (2210</w:t>
              <w:br/>
              <w:t>+ 2220 + 2230 +</w:t>
              <w:br/>
              <w:t xml:space="preserve">2240 + 225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а-  </w:t>
              <w:br/>
              <w:t>лизацию горюче-</w:t>
              <w:br/>
              <w:t xml:space="preserve">смазочных      </w:t>
              <w:br/>
              <w:t xml:space="preserve">материалов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опера-</w:t>
              <w:br/>
              <w:t xml:space="preserve">ции с ценными  </w:t>
              <w:br/>
              <w:t xml:space="preserve">бумагам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исполь-</w:t>
              <w:br/>
              <w:t xml:space="preserve">зование наиме- </w:t>
              <w:br/>
              <w:t xml:space="preserve">нований        </w:t>
              <w:br/>
              <w:t xml:space="preserve">"Россия",      </w:t>
              <w:br/>
              <w:t xml:space="preserve">"Российская    </w:t>
              <w:br/>
              <w:t xml:space="preserve">Федерация" и   </w:t>
              <w:br/>
              <w:t>образованных на</w:t>
              <w:br/>
              <w:t xml:space="preserve">их основе слов </w:t>
              <w:br/>
              <w:t xml:space="preserve">и словосочета- </w:t>
              <w:br/>
              <w:t xml:space="preserve">ний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окуп-</w:t>
              <w:br/>
              <w:t xml:space="preserve">ку иностранных </w:t>
              <w:br/>
              <w:t>денежных знаков</w:t>
              <w:br/>
              <w:t xml:space="preserve">и платежных    </w:t>
              <w:br/>
              <w:t xml:space="preserve">документов,    </w:t>
              <w:br/>
              <w:t xml:space="preserve">выраженных в   </w:t>
              <w:br/>
              <w:t xml:space="preserve">иностранной    </w:t>
              <w:br/>
              <w:t xml:space="preserve">валюте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4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алоги и</w:t>
              <w:br/>
              <w:t xml:space="preserve">сборы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5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алоги и</w:t>
              <w:br/>
              <w:t xml:space="preserve">сборы (по от-  </w:t>
              <w:br/>
              <w:t xml:space="preserve">менным налогам </w:t>
              <w:br/>
              <w:t xml:space="preserve">и сборам       </w:t>
              <w:br/>
              <w:t xml:space="preserve">субъектов      </w:t>
              <w:br/>
              <w:t xml:space="preserve">Российской     </w:t>
              <w:br/>
              <w:t xml:space="preserve">Федерации)     </w:t>
              <w:br/>
              <w:t xml:space="preserve">(2270 + 2280 + </w:t>
              <w:br/>
              <w:t xml:space="preserve">229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0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с продаж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601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на нужды  </w:t>
              <w:br/>
              <w:t>образовательных</w:t>
              <w:br/>
              <w:t xml:space="preserve">учреждений,    </w:t>
              <w:br/>
              <w:t xml:space="preserve">взимаемый с    </w:t>
              <w:br/>
              <w:t>юридических лиц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2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алоги и</w:t>
              <w:br/>
              <w:t xml:space="preserve">сборы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3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алоги и</w:t>
              <w:br/>
              <w:t xml:space="preserve">сборы (по      </w:t>
              <w:br/>
              <w:t xml:space="preserve">отмененным     </w:t>
              <w:br/>
              <w:t>местным налогам</w:t>
              <w:br/>
              <w:t>и сборам) (2310</w:t>
              <w:br/>
              <w:t>+ 2320 + 2330 +</w:t>
              <w:br/>
              <w:t xml:space="preserve">2340 + 235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0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рекламу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ортный сбор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ые сборы с</w:t>
              <w:br/>
              <w:t>граждан и пред-</w:t>
              <w:br/>
              <w:t>приятий, учреж-</w:t>
              <w:br/>
              <w:t xml:space="preserve">дений, органи- </w:t>
              <w:br/>
              <w:t>заций на содер-</w:t>
              <w:br/>
              <w:t xml:space="preserve">жание милиции, </w:t>
              <w:br/>
              <w:t xml:space="preserve">на благоуст-   </w:t>
              <w:br/>
              <w:t xml:space="preserve">ройство терри- </w:t>
              <w:br/>
              <w:t>торий, на нужды</w:t>
              <w:br/>
              <w:t xml:space="preserve">образования и  </w:t>
              <w:br/>
              <w:t xml:space="preserve">другие цели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</w:t>
              <w:br/>
              <w:t xml:space="preserve">сбор за право  </w:t>
              <w:br/>
              <w:t>торговли спирт-</w:t>
              <w:br/>
              <w:t xml:space="preserve">ными напиткам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</w:t>
              <w:br/>
              <w:t xml:space="preserve">налоги и сборы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3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</w:t>
              <w:br/>
              <w:t xml:space="preserve">и штрафы по    </w:t>
              <w:br/>
              <w:t>взносам в Госу-</w:t>
              <w:br/>
              <w:t xml:space="preserve">дарственный    </w:t>
              <w:br/>
              <w:t xml:space="preserve">фонд занятости </w:t>
              <w:br/>
              <w:t xml:space="preserve">населения      </w:t>
              <w:br/>
              <w:t xml:space="preserve">Российской     </w:t>
              <w:br/>
              <w:t xml:space="preserve">Федерации, а   </w:t>
              <w:br/>
              <w:t xml:space="preserve">также средства </w:t>
              <w:br/>
              <w:t xml:space="preserve">указанного     </w:t>
              <w:br/>
              <w:t xml:space="preserve">Фонда, возвра- </w:t>
              <w:br/>
              <w:t xml:space="preserve">щаемые органи- </w:t>
              <w:br/>
              <w:t>зациями в соот-</w:t>
              <w:br/>
              <w:t xml:space="preserve">ветствии с ра- </w:t>
              <w:br/>
              <w:t xml:space="preserve">нее заключен-  </w:t>
              <w:br/>
              <w:t>ными договорам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6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логовые    </w:t>
              <w:br/>
              <w:t>доходы, админи-</w:t>
              <w:br/>
              <w:t xml:space="preserve">стрируемые     </w:t>
              <w:br/>
              <w:t xml:space="preserve">налоговыми     </w:t>
              <w:br/>
              <w:t xml:space="preserve">органами (2380 </w:t>
              <w:br/>
              <w:t>+ 2410 + 2440 +</w:t>
              <w:br/>
              <w:t xml:space="preserve">247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ри    </w:t>
              <w:br/>
              <w:t xml:space="preserve">пользовании    </w:t>
              <w:br/>
              <w:t xml:space="preserve">природными     </w:t>
              <w:br/>
              <w:t>ресурсами (2390</w:t>
              <w:br/>
              <w:t xml:space="preserve">+ 2400)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ные пла-</w:t>
              <w:br/>
              <w:t>тежи за пользо-</w:t>
              <w:br/>
              <w:t xml:space="preserve">вание недрами  </w:t>
              <w:br/>
              <w:t>при пользовании</w:t>
              <w:br/>
              <w:t xml:space="preserve">недрами (рен-  </w:t>
              <w:br/>
              <w:t>талс) на терри-</w:t>
              <w:br/>
              <w:t xml:space="preserve">тории Россий-  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30 01 0000 1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ные пла-</w:t>
              <w:br/>
              <w:t>тежи за пользо-</w:t>
              <w:br/>
              <w:t xml:space="preserve">вание недрами  </w:t>
              <w:br/>
              <w:t xml:space="preserve">(ренталс) при  </w:t>
              <w:br/>
              <w:t xml:space="preserve">пользовании    </w:t>
              <w:br/>
              <w:t xml:space="preserve">недрами на     </w:t>
              <w:br/>
              <w:t>континентальном</w:t>
              <w:br/>
              <w:t xml:space="preserve">шельфе Россий- </w:t>
              <w:br/>
              <w:t>ской Федерации,</w:t>
              <w:br/>
              <w:t xml:space="preserve">в исключитель- </w:t>
              <w:br/>
              <w:t>ной экономичес-</w:t>
              <w:br/>
              <w:t xml:space="preserve">кой зоне Рос-  </w:t>
              <w:br/>
              <w:t>сийской Федера-</w:t>
              <w:br/>
              <w:t>ции и за преде-</w:t>
              <w:br/>
              <w:t>лами Российской</w:t>
              <w:br/>
              <w:t xml:space="preserve">Федерации на   </w:t>
              <w:br/>
              <w:t xml:space="preserve">территориях,   </w:t>
              <w:br/>
              <w:t>находящихся под</w:t>
              <w:br/>
              <w:t xml:space="preserve">юрисдикцией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80 01 0000 1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- </w:t>
              <w:br/>
              <w:t xml:space="preserve">зания платных  </w:t>
              <w:br/>
              <w:t>услуг и компен-</w:t>
              <w:br/>
              <w:t xml:space="preserve">сации затрат   </w:t>
              <w:br/>
              <w:t xml:space="preserve">государства    </w:t>
              <w:br/>
              <w:t xml:space="preserve">(2415 + 2420 + </w:t>
              <w:br/>
              <w:t xml:space="preserve">2430 + 2435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-  </w:t>
              <w:br/>
              <w:t xml:space="preserve">доставление    </w:t>
              <w:br/>
              <w:t xml:space="preserve">информации по  </w:t>
              <w:br/>
              <w:t xml:space="preserve">единому госу-  </w:t>
              <w:br/>
              <w:t xml:space="preserve">дарственному   </w:t>
              <w:br/>
              <w:t>реестру налого-</w:t>
              <w:br/>
              <w:t xml:space="preserve">плательщиков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20 01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-  </w:t>
              <w:br/>
              <w:t xml:space="preserve">доставление    </w:t>
              <w:br/>
              <w:t xml:space="preserve">сведений, со-  </w:t>
              <w:br/>
              <w:t xml:space="preserve">держащихся в   </w:t>
              <w:br/>
              <w:t xml:space="preserve">едином госу-   </w:t>
              <w:br/>
              <w:t xml:space="preserve">дарственном    </w:t>
              <w:br/>
              <w:t xml:space="preserve">реестре юриди- </w:t>
              <w:br/>
              <w:t xml:space="preserve">ческих лиц и в </w:t>
              <w:br/>
              <w:t>едином государ-</w:t>
              <w:br/>
              <w:t>ственном реест-</w:t>
              <w:br/>
              <w:t>ре индивидуаль-</w:t>
              <w:br/>
              <w:t xml:space="preserve">ных предприни- </w:t>
              <w:br/>
              <w:t xml:space="preserve">мателей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30 01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ы за выдачу</w:t>
              <w:br/>
              <w:t xml:space="preserve">федеральным    </w:t>
              <w:br/>
              <w:t xml:space="preserve">органом испол- </w:t>
              <w:br/>
              <w:t>нительной влас-</w:t>
              <w:br/>
              <w:t xml:space="preserve">ти лицензий на </w:t>
              <w:br/>
              <w:t xml:space="preserve">осуществление  </w:t>
              <w:br/>
              <w:t xml:space="preserve">видов деятель- </w:t>
              <w:br/>
              <w:t xml:space="preserve">ности, связан- </w:t>
              <w:br/>
              <w:t>ных с производ-</w:t>
              <w:br/>
              <w:t xml:space="preserve">ством и оборо- </w:t>
              <w:br/>
              <w:t xml:space="preserve">том этилового  </w:t>
              <w:br/>
              <w:t xml:space="preserve">спирта, алко-  </w:t>
              <w:br/>
              <w:t>гольной и спир-</w:t>
              <w:br/>
              <w:t xml:space="preserve">тосодержащей   </w:t>
              <w:br/>
              <w:t xml:space="preserve">продук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10 01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сборы за</w:t>
              <w:br/>
              <w:t>выдачу лицензий</w:t>
              <w:br/>
              <w:t xml:space="preserve">федеральными   </w:t>
              <w:br/>
              <w:t xml:space="preserve">органами ис-   </w:t>
              <w:br/>
              <w:t xml:space="preserve">полнительной   </w:t>
              <w:br/>
              <w:t xml:space="preserve">власт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31 01 0000 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о- </w:t>
              <w:br/>
              <w:t>дажи материаль-</w:t>
              <w:br/>
              <w:t xml:space="preserve">ных и немате-  </w:t>
              <w:br/>
              <w:t xml:space="preserve">риальных       </w:t>
              <w:br/>
              <w:t>активов (2450 +</w:t>
              <w:br/>
              <w:t xml:space="preserve">2460)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- </w:t>
              <w:br/>
              <w:t>рального бюдже-</w:t>
              <w:br/>
              <w:t xml:space="preserve">та от распоря- </w:t>
              <w:br/>
              <w:t xml:space="preserve">жения и реали- </w:t>
              <w:br/>
              <w:t xml:space="preserve">зации вымороч- </w:t>
              <w:br/>
              <w:t>ного имущества,</w:t>
              <w:br/>
              <w:t xml:space="preserve">обращенного в  </w:t>
              <w:br/>
              <w:t xml:space="preserve">доход государ- </w:t>
              <w:br/>
              <w:t xml:space="preserve">ства (в части  </w:t>
              <w:br/>
              <w:t xml:space="preserve">реализации     </w:t>
              <w:br/>
              <w:t xml:space="preserve">основных       </w:t>
              <w:br/>
              <w:t xml:space="preserve">средств по     </w:t>
              <w:br/>
              <w:t xml:space="preserve">указанному     </w:t>
              <w:br/>
              <w:t xml:space="preserve">имуществу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- </w:t>
              <w:br/>
              <w:t>рального бюдже-</w:t>
              <w:br/>
              <w:t xml:space="preserve">та от распоря- </w:t>
              <w:br/>
              <w:t xml:space="preserve">жения и реали- </w:t>
              <w:br/>
              <w:t xml:space="preserve">зации вымороч- </w:t>
              <w:br/>
              <w:t>ного имущества,</w:t>
              <w:br/>
              <w:t xml:space="preserve">обращенного в  </w:t>
              <w:br/>
              <w:t xml:space="preserve">доход государ- </w:t>
              <w:br/>
              <w:t xml:space="preserve">ства (в части  </w:t>
              <w:br/>
              <w:t xml:space="preserve">реализации     </w:t>
              <w:br/>
              <w:t xml:space="preserve">материальных   </w:t>
              <w:br/>
              <w:t xml:space="preserve">запасов по     </w:t>
              <w:br/>
              <w:t xml:space="preserve">указанному     </w:t>
              <w:br/>
              <w:t xml:space="preserve">имуществу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14 03011 01 0000 4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санк-  </w:t>
              <w:br/>
              <w:t>ции, возмещение</w:t>
              <w:br/>
              <w:t xml:space="preserve">ущерба (2480 + </w:t>
              <w:br/>
              <w:t xml:space="preserve">2500 + 2510 +  </w:t>
              <w:br/>
              <w:t xml:space="preserve">2520 + 253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взыскания      </w:t>
              <w:br/>
              <w:t xml:space="preserve">(штрафы) за    </w:t>
              <w:br/>
              <w:t>нарушение зако-</w:t>
              <w:br/>
              <w:t xml:space="preserve">нодательства о </w:t>
              <w:br/>
              <w:t xml:space="preserve">налогах и      </w:t>
              <w:br/>
              <w:t xml:space="preserve">сборах (2485 + </w:t>
              <w:br/>
              <w:t xml:space="preserve">2490 + 2495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00 00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взыскания      </w:t>
              <w:br/>
              <w:t xml:space="preserve">(штрафы) за    </w:t>
              <w:br/>
              <w:t>нарушение зако-</w:t>
              <w:br/>
              <w:t xml:space="preserve">нодательства о </w:t>
              <w:br/>
              <w:t xml:space="preserve">налогах и сбо- </w:t>
              <w:br/>
              <w:t xml:space="preserve">рах, предусмо- </w:t>
              <w:br/>
              <w:t xml:space="preserve">тренные        </w:t>
              <w:br/>
              <w:t xml:space="preserve">статьями 116,  </w:t>
              <w:br/>
              <w:t xml:space="preserve">117, 118,      </w:t>
              <w:br/>
              <w:t xml:space="preserve">пунктами 1 и 2 </w:t>
              <w:br/>
              <w:t xml:space="preserve">статьи 120,    </w:t>
              <w:br/>
              <w:t xml:space="preserve">статьями 125,  </w:t>
              <w:br/>
              <w:t xml:space="preserve">126, 128, 129, </w:t>
              <w:br/>
              <w:t xml:space="preserve">129.1, 132,    </w:t>
              <w:br/>
              <w:t xml:space="preserve">133, 134, 135, </w:t>
              <w:br/>
              <w:t xml:space="preserve">135.1 Налого-  </w:t>
              <w:br/>
              <w:t xml:space="preserve">вого кодекса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взыскания      </w:t>
              <w:br/>
              <w:t xml:space="preserve">(штрафы) за    </w:t>
              <w:br/>
              <w:t>нарушение зако-</w:t>
              <w:br/>
              <w:t xml:space="preserve">нодательства о </w:t>
              <w:br/>
              <w:t xml:space="preserve">налогах и сбо- </w:t>
              <w:br/>
              <w:t xml:space="preserve">рах, предусмо- </w:t>
              <w:br/>
              <w:t>тренные пунктом</w:t>
              <w:br/>
              <w:t xml:space="preserve">7 статьи 366   </w:t>
              <w:br/>
              <w:t xml:space="preserve">Налогового     </w:t>
              <w:br/>
              <w:t>кодекса Россий-</w:t>
              <w:br/>
              <w:t xml:space="preserve">ской Феде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20 02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взыскания      </w:t>
              <w:br/>
              <w:t xml:space="preserve">(штрафы) за    </w:t>
              <w:br/>
              <w:t xml:space="preserve">административ- </w:t>
              <w:br/>
              <w:t xml:space="preserve">ные правонару- </w:t>
              <w:br/>
              <w:t>шения в области</w:t>
              <w:br/>
              <w:t xml:space="preserve">налогов и сбо- </w:t>
              <w:br/>
              <w:t xml:space="preserve">ров, предусмо- </w:t>
              <w:br/>
              <w:t xml:space="preserve">тренные        </w:t>
              <w:br/>
              <w:t xml:space="preserve">Кодексом       </w:t>
              <w:br/>
              <w:t xml:space="preserve">Российской     </w:t>
              <w:br/>
              <w:t xml:space="preserve">Федерации об   </w:t>
              <w:br/>
              <w:t xml:space="preserve">административ- </w:t>
              <w:br/>
              <w:t xml:space="preserve">ных правонару- </w:t>
              <w:br/>
              <w:t xml:space="preserve">шениях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3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взыскания      </w:t>
              <w:br/>
              <w:t xml:space="preserve">(штрафы) за    </w:t>
              <w:br/>
              <w:t xml:space="preserve">нарушение      </w:t>
              <w:br/>
              <w:t>валютного зако-</w:t>
              <w:br/>
              <w:t xml:space="preserve">нодательства   </w:t>
              <w:br/>
              <w:t xml:space="preserve">Российской     </w:t>
              <w:br/>
              <w:t xml:space="preserve">Федерации и    </w:t>
              <w:br/>
              <w:t xml:space="preserve">актов органов  </w:t>
              <w:br/>
              <w:t>валютного регу-</w:t>
              <w:br/>
              <w:t xml:space="preserve">лирования, а   </w:t>
              <w:br/>
              <w:t xml:space="preserve">также законо-  </w:t>
              <w:br/>
              <w:t xml:space="preserve">дательства     </w:t>
              <w:br/>
              <w:t xml:space="preserve">Российской     </w:t>
              <w:br/>
              <w:t xml:space="preserve">Федерации в    </w:t>
              <w:br/>
              <w:t>области экспор-</w:t>
              <w:br/>
              <w:t xml:space="preserve">тного контроля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500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19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взыскания      </w:t>
              <w:br/>
              <w:t xml:space="preserve">(штрафы) за    </w:t>
              <w:br/>
              <w:t>нарушение зако-</w:t>
              <w:br/>
              <w:t xml:space="preserve">нодательства о </w:t>
              <w:br/>
              <w:t xml:space="preserve">применении     </w:t>
              <w:br/>
              <w:t xml:space="preserve">контрольно-    </w:t>
              <w:br/>
              <w:t>кассовой техни-</w:t>
              <w:br/>
              <w:t>ки при осущест-</w:t>
              <w:br/>
              <w:t>влении наличных</w:t>
              <w:br/>
              <w:t>денежных расче-</w:t>
              <w:br/>
              <w:t xml:space="preserve">тов и (или)    </w:t>
              <w:br/>
              <w:t xml:space="preserve">расчетов с     </w:t>
              <w:br/>
              <w:t xml:space="preserve">использованием </w:t>
              <w:br/>
              <w:t xml:space="preserve">платежных карт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600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взыскания      </w:t>
              <w:br/>
              <w:t xml:space="preserve">(штрафы) за    </w:t>
              <w:br/>
              <w:t xml:space="preserve">административ- </w:t>
              <w:br/>
              <w:t xml:space="preserve">ные правонару- </w:t>
              <w:br/>
              <w:t>шения в области</w:t>
              <w:br/>
              <w:t>государственно-</w:t>
              <w:br/>
              <w:t xml:space="preserve">го регулирова- </w:t>
              <w:br/>
              <w:t xml:space="preserve">ния производ-  </w:t>
              <w:br/>
              <w:t xml:space="preserve">ства и оборота </w:t>
              <w:br/>
              <w:t>этилового спир-</w:t>
              <w:br/>
              <w:t xml:space="preserve">та, алкоголь-  </w:t>
              <w:br/>
              <w:t xml:space="preserve">ной, спиртосо- </w:t>
              <w:br/>
              <w:t xml:space="preserve">держащей и та- </w:t>
              <w:br/>
              <w:t xml:space="preserve">бачной продук- </w:t>
              <w:br/>
              <w:t xml:space="preserve">ц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8000 01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- </w:t>
              <w:br/>
              <w:t xml:space="preserve">ления от де-   </w:t>
              <w:br/>
              <w:t xml:space="preserve">нежных взыс-   </w:t>
              <w:br/>
              <w:t xml:space="preserve">каний (штра-   </w:t>
              <w:br/>
              <w:t xml:space="preserve">фов) и иных    </w:t>
              <w:br/>
              <w:t xml:space="preserve">сумм в возме-  </w:t>
              <w:br/>
              <w:t xml:space="preserve">щение ущерба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90000 00 0000 1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сненные   </w:t>
              <w:br/>
              <w:t xml:space="preserve">поступления,   </w:t>
              <w:br/>
              <w:t xml:space="preserve">зачисляемые в  </w:t>
              <w:br/>
              <w:t xml:space="preserve">федеральный    </w:t>
              <w:br/>
              <w:t xml:space="preserve">бюджет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1 17 01010 01 0000 1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К РАЗДЕЛУ I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центов, возмещенная налогоплательщикам,  </w:t>
              <w:br/>
              <w:t>плательщикам сборов и налоговым агентам за наруше-</w:t>
              <w:br/>
              <w:t>ние установленных сроков возврата излишне уплачен-</w:t>
              <w:br/>
              <w:t xml:space="preserve">ной (взысканной) суммы налога, сбора и пен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числение и посту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за счет единого социального н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зносов на обязательное пенсионное страх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, а также средств в счет 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имки, пеней и штрафов по страховым взн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5"/>
        <w:gridCol w:w="810"/>
        <w:gridCol w:w="945"/>
        <w:gridCol w:w="946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ВЗНОСЫ  </w:t>
              <w:br/>
              <w:t xml:space="preserve">НА СОЦИАЛЬНЫЕ    </w:t>
              <w:br/>
              <w:t xml:space="preserve">НУЖДЫ            </w:t>
              <w:br/>
              <w:t xml:space="preserve">(3010 + 3070 +   </w:t>
              <w:br/>
              <w:t xml:space="preserve">312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 - ВСЕГО    </w:t>
              <w:br/>
              <w:t xml:space="preserve">(3020 + 3030 +   </w:t>
              <w:br/>
              <w:t xml:space="preserve">3050 + 306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>мый в федеральный</w:t>
              <w:br/>
              <w:t xml:space="preserve">бюджет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 xml:space="preserve">мый в Фонд со-   </w:t>
              <w:br/>
              <w:t>циального страхо-</w:t>
              <w:br/>
              <w:t xml:space="preserve">вания Российской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>мый в Федеральный</w:t>
              <w:br/>
              <w:t xml:space="preserve">фонд обязатель- 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 xml:space="preserve">мый в террито-   </w:t>
              <w:br/>
              <w:t xml:space="preserve">риальные фонды   </w:t>
              <w:br/>
              <w:t xml:space="preserve">обязательного    </w:t>
              <w:br/>
              <w:t xml:space="preserve">медицинского     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      </w:t>
              <w:br/>
              <w:t xml:space="preserve">СТРАХОВАНИЕ,    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, - ВСЕГО   </w:t>
              <w:br/>
              <w:t xml:space="preserve">(3080 + 3090 +   </w:t>
              <w:br/>
              <w:t xml:space="preserve">3100 + 311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>хование в Россий-</w:t>
              <w:br/>
              <w:t xml:space="preserve">ской Федерации, 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страховой части  </w:t>
              <w:br/>
              <w:t xml:space="preserve">трудовой пенс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>хование в Россий-</w:t>
              <w:br/>
              <w:t xml:space="preserve">ской Федерации, 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накопительной    </w:t>
              <w:br/>
              <w:t xml:space="preserve">части трудовой   </w:t>
              <w:br/>
              <w:t xml:space="preserve">пенси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в виде фиксиро-  </w:t>
              <w:br/>
              <w:t xml:space="preserve">ванного платежа,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страховой части  </w:t>
              <w:br/>
              <w:t xml:space="preserve">трудовой пенс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в виде фиксиро-  </w:t>
              <w:br/>
              <w:t xml:space="preserve">ванного платежа,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накопительной    </w:t>
              <w:br/>
              <w:t xml:space="preserve">части трудовой   </w:t>
              <w:br/>
              <w:t xml:space="preserve">пенси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 </w:t>
              <w:br/>
              <w:t xml:space="preserve">СЧЕТ ПОГАШЕНИЯ   </w:t>
              <w:br/>
              <w:t>НЕДОИМКИ, ПЕНЕЙ И</w:t>
              <w:br/>
              <w:t xml:space="preserve">ШТРАФОВ ПО       </w:t>
              <w:br/>
              <w:t>СТРАХОВЫМ ВЗНОСАМ</w:t>
              <w:br/>
              <w:t xml:space="preserve">(3170 + 3180 +   </w:t>
              <w:br/>
              <w:t xml:space="preserve">3190 + 320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>в Пенсионный фонд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 xml:space="preserve">в Фонд социаль-  </w:t>
              <w:br/>
              <w:t xml:space="preserve">ного страхова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30 07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 xml:space="preserve">в Федеральный    </w:t>
              <w:br/>
              <w:t xml:space="preserve">фонд обязатель- 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40 08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>в территориальные</w:t>
              <w:br/>
              <w:t xml:space="preserve">фонды обязатель-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 сумм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числение и поступление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ам на совокупный дох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646"/>
        <w:gridCol w:w="809"/>
        <w:gridCol w:w="811"/>
        <w:gridCol w:w="944"/>
        <w:gridCol w:w="1080"/>
        <w:gridCol w:w="811"/>
        <w:gridCol w:w="944"/>
        <w:gridCol w:w="946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чис- </w:t>
              <w:br/>
              <w:t xml:space="preserve">лено </w:t>
              <w:br/>
              <w:t>к уп-</w:t>
              <w:br/>
              <w:t xml:space="preserve">лате </w:t>
              <w:br/>
              <w:t>в те-</w:t>
              <w:br/>
              <w:t>кущем</w:t>
              <w:br/>
              <w:t xml:space="preserve">году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>плате-</w:t>
              <w:br/>
              <w:t xml:space="preserve">жей   </w:t>
              <w:br/>
              <w:t>(гр. 2</w:t>
              <w:br/>
              <w:t xml:space="preserve">= гр. </w:t>
              <w:br/>
              <w:t xml:space="preserve">3 +   </w:t>
              <w:br/>
              <w:t xml:space="preserve">гр. 5 </w:t>
              <w:br/>
              <w:t xml:space="preserve">+ гр. </w:t>
              <w:br/>
              <w:t xml:space="preserve">6 +   </w:t>
              <w:br/>
              <w:t xml:space="preserve">гр. 7 </w:t>
              <w:br/>
              <w:t xml:space="preserve">+ гр. </w:t>
              <w:br/>
              <w:t xml:space="preserve">8)   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доходы: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 xml:space="preserve">лиди-  </w:t>
              <w:br/>
              <w:t xml:space="preserve">рован- </w:t>
              <w:br/>
              <w:t xml:space="preserve">ного   </w:t>
              <w:br/>
              <w:t xml:space="preserve">бюдже- </w:t>
              <w:br/>
              <w:t xml:space="preserve">та    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  <w:br/>
              <w:t xml:space="preserve">(гр. 3 </w:t>
              <w:br/>
              <w:t>&gt; или =</w:t>
              <w:br/>
              <w:t xml:space="preserve">гр. 4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афы</w:t>
              <w:br/>
              <w:t xml:space="preserve">3 -  </w:t>
              <w:br/>
              <w:t xml:space="preserve">по-  </w:t>
              <w:br/>
              <w:t xml:space="preserve">сту- </w:t>
              <w:br/>
              <w:t xml:space="preserve">пило </w:t>
              <w:br/>
              <w:t>в до-</w:t>
              <w:br/>
              <w:t xml:space="preserve">ходы </w:t>
              <w:br/>
              <w:t>мест-</w:t>
              <w:br/>
              <w:t xml:space="preserve">ных  </w:t>
              <w:br/>
              <w:t xml:space="preserve">бюд- </w:t>
              <w:br/>
              <w:t>же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а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фонда 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а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>фондов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а    </w:t>
              <w:br/>
              <w:t xml:space="preserve">Фонда </w:t>
              <w:br/>
              <w:t xml:space="preserve">со-   </w:t>
              <w:br/>
              <w:t>циаль-</w:t>
              <w:br/>
              <w:t xml:space="preserve">ного  </w:t>
              <w:br/>
              <w:t xml:space="preserve">стра- </w:t>
              <w:br/>
              <w:t xml:space="preserve">хова- </w:t>
              <w:br/>
              <w:t xml:space="preserve">ния  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 xml:space="preserve">Пен- </w:t>
              <w:br/>
              <w:t>сион-</w:t>
              <w:br/>
              <w:t xml:space="preserve">ного </w:t>
              <w:br/>
              <w:t>фонда</w:t>
              <w:br/>
              <w:t xml:space="preserve">Рос- </w:t>
              <w:br/>
              <w:t>сийс-</w:t>
              <w:br/>
              <w:t xml:space="preserve">кой  </w:t>
              <w:br/>
              <w:t>Феде-</w:t>
              <w:br/>
              <w:t>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В    </w:t>
              <w:br/>
              <w:t xml:space="preserve">СВЯЗИ С ПРИМЕ- </w:t>
              <w:br/>
              <w:t>НЕНИЕМ УПРОЩЕН-</w:t>
              <w:br/>
              <w:t xml:space="preserve">НОЙ СИСТЕМЫ    </w:t>
              <w:br/>
              <w:t>НАЛОГООБЛОЖЕНИЯ</w:t>
              <w:br/>
              <w:t xml:space="preserve">(3310 + 3320 + </w:t>
              <w:br/>
              <w:t xml:space="preserve">3330 + 334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с    </w:t>
              <w:br/>
              <w:t xml:space="preserve">налогоплатель- </w:t>
              <w:br/>
              <w:t xml:space="preserve">щиков, выбрав- </w:t>
              <w:br/>
              <w:t xml:space="preserve">ших в качестве </w:t>
              <w:br/>
              <w:t>объекта налого-</w:t>
              <w:br/>
              <w:t xml:space="preserve">обложения      </w:t>
              <w:br/>
              <w:t xml:space="preserve">доходы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с    </w:t>
              <w:br/>
              <w:t xml:space="preserve">налогоплатель- </w:t>
              <w:br/>
              <w:t xml:space="preserve">щиков, выбрав- </w:t>
              <w:br/>
              <w:t xml:space="preserve">ших в качестве </w:t>
              <w:br/>
              <w:t>объекта налого-</w:t>
              <w:br/>
              <w:t>обложения дохо-</w:t>
              <w:br/>
              <w:t>ды, уменьшенные</w:t>
              <w:br/>
              <w:t xml:space="preserve">на величину    </w:t>
              <w:br/>
              <w:t xml:space="preserve">расходов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мини-   </w:t>
              <w:br/>
              <w:t xml:space="preserve">мальный налог, </w:t>
              <w:br/>
              <w:t xml:space="preserve">зачисляемый в  </w:t>
              <w:br/>
              <w:t xml:space="preserve">бюджеты госу-  </w:t>
              <w:br/>
              <w:t xml:space="preserve">дарственных    </w:t>
              <w:br/>
              <w:t xml:space="preserve">внебюджетных   </w:t>
              <w:br/>
              <w:t xml:space="preserve">фондов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</w:t>
              <w:br/>
              <w:t>выдачи патентов</w:t>
              <w:br/>
              <w:t xml:space="preserve">на осуществле- </w:t>
              <w:br/>
              <w:t xml:space="preserve">ние предприни- </w:t>
              <w:br/>
              <w:t xml:space="preserve">мательской     </w:t>
              <w:br/>
              <w:t xml:space="preserve">деятельности   </w:t>
              <w:br/>
              <w:t xml:space="preserve">при применении </w:t>
              <w:br/>
              <w:t xml:space="preserve">упрощенной     </w:t>
              <w:br/>
              <w:t xml:space="preserve">системы        </w:t>
              <w:br/>
              <w:t>налогообложени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4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АЛОГ НА</w:t>
              <w:br/>
              <w:t>ВМЕНЕННЫЙ ДОХОД</w:t>
              <w:br/>
              <w:t xml:space="preserve">ДЛЯ ОТДЕЛЬНЫХ  </w:t>
              <w:br/>
              <w:t xml:space="preserve">ВИДОВ ДЕЯТЕЛЬ- </w:t>
              <w:br/>
              <w:t xml:space="preserve">НОСТИ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ЕЛЬСКО-</w:t>
              <w:br/>
              <w:t xml:space="preserve">ХОЗЯЙСТВЕННЫЙ  </w:t>
              <w:br/>
              <w:t xml:space="preserve">НАЛОГ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логового орга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3</Words>
  <Characters>45026</Characters>
  <CharactersWithSpaces>38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и поступлении налогов, сборов и иных обязательных платежей в бюджет города Байконура. Форма № 1-Байкон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