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5 г. N САЭ-3-10/695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6 N САЭ-3-10/93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6.2006 N САЭ-3-10/323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9.2006 N САЭ-3-10/574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1.2006 N САЭ-3-10/780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</w:t>
      </w:r>
      <w:r>
        <w:rPr/>
        <w:t>ОТЧЕ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О НАЧИСЛЕНИИ И ПОСТУПЛЕНИИ НАЛОГОВ, СБОРОВ И И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ОБЯЗАТЕЛЬНЫХ ПЛАТЕЖЕЙ В БЮДЖЕТНУЮ СИСТЕМУ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</w:t>
      </w:r>
      <w:r>
        <w:rPr/>
        <w:t>ФЕДЕРАЦИИ ОТ НАЛОГОПЛАТЕЛЬЩИКОВ, СОСТОЯЩИХ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</w:t>
      </w:r>
      <w:r>
        <w:rPr/>
        <w:t>НАЛОГОВОМ УЧЕТЕ В МЕЖРЕГИОНАЛЬНЫХ ИНСПЕКЦИЯХ ФН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</w:t>
      </w:r>
      <w:r>
        <w:rPr/>
        <w:t>РОССИИ ПО КРУПНЕЙШИМ НАЛОГОПЛАТЕЛЬЩИКА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</w:t>
      </w:r>
      <w:r>
        <w:rPr/>
        <w:t>по состоянию на __________________ ____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</w:t>
      </w:r>
      <w:r>
        <w:rPr/>
        <w:t>(месяц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┐ ┌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ляется:   │Сроки представления│ │ Код формы │   1MR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┤ ├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ыми    │9-го числа месяца, │ │    Форма N 1-М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пекциями ФНС     │следующего за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крупнейшим│отчетным периодом; │ 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м  │отчет по состоянию │ │ Приказом ФН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налого- │на 1 января пред-  │ │от 27 декабря 2005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й службе          │ставляется на 2 дня│ │   N САЭ-3-10/695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позднее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┴───────────────────┘ │      </w:t>
      </w:r>
      <w:r>
        <w:rPr/>
        <w:t>Месяч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</w:t>
              <w:br/>
              <w:t xml:space="preserve">образование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Начисление и поступление налог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ов и иных обязательных платежей в бюджет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у Российской Федерации от налогоплательщ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щих на налоговом учете в межрегиональных инспек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НС России по крупнейшим налогоплательщи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645"/>
        <w:gridCol w:w="810"/>
        <w:gridCol w:w="945"/>
        <w:gridCol w:w="810"/>
        <w:gridCol w:w="945"/>
        <w:gridCol w:w="944"/>
      </w:tblGrid>
      <w:tr>
        <w:trPr>
          <w:trHeight w:val="60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доходов </w:t>
              <w:br/>
              <w:t xml:space="preserve">бюджетов РФ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>лено к</w:t>
              <w:br/>
              <w:t>уплате</w:t>
              <w:br/>
              <w:t xml:space="preserve">в те- </w:t>
              <w:br/>
              <w:t xml:space="preserve">кущем </w:t>
              <w:br/>
              <w:t xml:space="preserve">году  </w:t>
              <w:br/>
              <w:t xml:space="preserve">(без  </w:t>
              <w:br/>
              <w:t>данных</w:t>
              <w:br/>
              <w:t xml:space="preserve">графы </w:t>
              <w:br/>
              <w:t xml:space="preserve">1 по  </w:t>
              <w:br/>
              <w:t xml:space="preserve">стро- </w:t>
              <w:br/>
              <w:t xml:space="preserve">кам   </w:t>
              <w:br/>
              <w:t xml:space="preserve">3300, </w:t>
              <w:br/>
              <w:t>3400 и</w:t>
              <w:br/>
              <w:t xml:space="preserve">3500)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налогов,</w:t>
              <w:br/>
              <w:t xml:space="preserve">сборов, иных   </w:t>
              <w:br/>
              <w:t xml:space="preserve">обязательных   </w:t>
              <w:br/>
              <w:t>платежей в доходы:</w:t>
            </w:r>
          </w:p>
        </w:tc>
      </w:tr>
      <w:tr>
        <w:trPr>
          <w:trHeight w:val="3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-</w:t>
              <w:br/>
              <w:t xml:space="preserve">лиди- </w:t>
              <w:br/>
              <w:t>рован-</w:t>
              <w:br/>
              <w:t xml:space="preserve">ного  </w:t>
              <w:br/>
              <w:t>бюдже-</w:t>
              <w:br/>
              <w:t xml:space="preserve">та    </w:t>
              <w:br/>
              <w:t xml:space="preserve">субъ- </w:t>
              <w:br/>
              <w:t xml:space="preserve">екта 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  <w:br/>
              <w:t>(вклю-</w:t>
              <w:br/>
              <w:t xml:space="preserve">чая   </w:t>
              <w:br/>
              <w:t>данные</w:t>
              <w:br/>
              <w:t xml:space="preserve">графы </w:t>
              <w:br/>
              <w:t xml:space="preserve">3 по  </w:t>
              <w:br/>
              <w:t xml:space="preserve">стро- </w:t>
              <w:br/>
              <w:t xml:space="preserve">кам   </w:t>
              <w:br/>
              <w:t xml:space="preserve">3300, </w:t>
              <w:br/>
              <w:t>3400 и</w:t>
              <w:br/>
              <w:t xml:space="preserve">3500) </w:t>
              <w:br/>
              <w:t>(гр. 3</w:t>
              <w:br/>
              <w:t xml:space="preserve">&gt; или </w:t>
              <w:br/>
              <w:t xml:space="preserve">= гр. </w:t>
              <w:br/>
              <w:t xml:space="preserve">4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графы </w:t>
              <w:br/>
              <w:t xml:space="preserve">3 -   </w:t>
              <w:br/>
              <w:t>посту-</w:t>
              <w:br/>
              <w:t>пило в</w:t>
              <w:br/>
              <w:t>доходы</w:t>
              <w:br/>
              <w:t xml:space="preserve">мест- </w:t>
              <w:br/>
              <w:t xml:space="preserve">ных   </w:t>
              <w:br/>
              <w:t>бюдже-</w:t>
              <w:br/>
              <w:t xml:space="preserve">тов   </w:t>
              <w:br/>
              <w:t>(вклю-</w:t>
              <w:br/>
              <w:t xml:space="preserve">чая   </w:t>
              <w:br/>
              <w:t>данные</w:t>
              <w:br/>
              <w:t xml:space="preserve">графы </w:t>
              <w:br/>
              <w:t xml:space="preserve">4 по  </w:t>
              <w:br/>
              <w:t xml:space="preserve">стро- </w:t>
              <w:br/>
              <w:t xml:space="preserve">кам   </w:t>
              <w:br/>
              <w:t xml:space="preserve">3300, </w:t>
              <w:br/>
              <w:t>3400 и</w:t>
              <w:br/>
              <w:t xml:space="preserve">3500)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налоговым </w:t>
              <w:br/>
              <w:t xml:space="preserve">и другим доходам   </w:t>
              <w:br/>
              <w:t xml:space="preserve">(1020 + 2370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доходы   </w:t>
              <w:br/>
              <w:t>(1030 + 1200 + 1430</w:t>
              <w:br/>
              <w:t xml:space="preserve">+ 1440 + 1510 +    </w:t>
              <w:br/>
              <w:t xml:space="preserve">1720 + 1840 + 1970 </w:t>
              <w:br/>
              <w:t xml:space="preserve">+ 3300 + 3400 +    </w:t>
              <w:br/>
              <w:t xml:space="preserve">350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прибыль, </w:t>
              <w:br/>
              <w:t xml:space="preserve">доходы (1040 +     </w:t>
              <w:br/>
              <w:t xml:space="preserve">113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0000 00 00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</w:t>
              <w:br/>
              <w:t>организаций (1050 +</w:t>
              <w:br/>
              <w:t xml:space="preserve">1070 + 1080 + 1090 </w:t>
              <w:br/>
              <w:t xml:space="preserve">+ 1100 + 1110 +    </w:t>
              <w:br/>
              <w:t xml:space="preserve">112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</w:t>
              <w:br/>
              <w:t>организаций, зачис-</w:t>
              <w:br/>
              <w:t xml:space="preserve">ляемый в бюджеты   </w:t>
              <w:br/>
              <w:t xml:space="preserve">бюджетной системы  </w:t>
              <w:br/>
              <w:t xml:space="preserve">Российской Федера- </w:t>
              <w:br/>
              <w:t xml:space="preserve">ции по соответст-  </w:t>
              <w:br/>
              <w:t xml:space="preserve">вующим ставкам     </w:t>
              <w:br/>
              <w:t xml:space="preserve">(1055 + 1060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1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</w:t>
              <w:br/>
              <w:t>организаций, зачис-</w:t>
              <w:br/>
              <w:t xml:space="preserve">ляемый в федераль- </w:t>
              <w:br/>
              <w:t xml:space="preserve">ный бюджет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1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</w:t>
              <w:br/>
              <w:t>организаций, зачис-</w:t>
              <w:br/>
              <w:t xml:space="preserve">ляемый в бюджеты   </w:t>
              <w:br/>
              <w:t xml:space="preserve">субъектов Россий-  </w:t>
              <w:br/>
              <w:t xml:space="preserve">ской Федераци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12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</w:t>
              <w:br/>
              <w:t xml:space="preserve">организаций при    </w:t>
              <w:br/>
              <w:t>выполнении соглаше-</w:t>
              <w:br/>
              <w:t xml:space="preserve">ний о разделе про- </w:t>
              <w:br/>
              <w:t>дукции, заключенных</w:t>
              <w:br/>
              <w:t xml:space="preserve">до вступления в    </w:t>
              <w:br/>
              <w:t xml:space="preserve">силу Федерального  </w:t>
              <w:br/>
              <w:t xml:space="preserve">закона "О соглаше- </w:t>
              <w:br/>
              <w:t xml:space="preserve">ниях о разделе     </w:t>
              <w:br/>
              <w:t xml:space="preserve">продукции" и не    </w:t>
              <w:br/>
              <w:t xml:space="preserve">предусматривающих  </w:t>
              <w:br/>
              <w:t>специальные налого-</w:t>
              <w:br/>
              <w:t xml:space="preserve">вые ставки для за- </w:t>
              <w:br/>
              <w:t>числения указанного</w:t>
              <w:br/>
              <w:t xml:space="preserve">налога в федераль- </w:t>
              <w:br/>
              <w:t xml:space="preserve">ный бюджет и бюд-  </w:t>
              <w:br/>
              <w:t>жеты субъектов Рос-</w:t>
              <w:br/>
              <w:t xml:space="preserve">сийс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</w:t>
              <w:br/>
              <w:t>организаций с дохо-</w:t>
              <w:br/>
              <w:t xml:space="preserve">дов иностранных    </w:t>
              <w:br/>
              <w:t xml:space="preserve">организаций, не    </w:t>
              <w:br/>
              <w:t xml:space="preserve">связанных с дея-   </w:t>
              <w:br/>
              <w:t xml:space="preserve">тельностью в Рос-  </w:t>
              <w:br/>
              <w:t xml:space="preserve">сийской Федерации  </w:t>
              <w:br/>
              <w:t xml:space="preserve">через постоянное   </w:t>
              <w:br/>
              <w:t xml:space="preserve">представительство, </w:t>
              <w:br/>
              <w:t xml:space="preserve">за исключением до- </w:t>
              <w:br/>
              <w:t>ходов, полученных в</w:t>
              <w:br/>
              <w:t xml:space="preserve">виде дивидендов и  </w:t>
              <w:br/>
              <w:t xml:space="preserve">процентов по госу- </w:t>
              <w:br/>
              <w:t>дарственным и муни-</w:t>
              <w:br/>
              <w:t xml:space="preserve">ципальным ценным   </w:t>
              <w:br/>
              <w:t xml:space="preserve">бумагам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</w:t>
              <w:br/>
              <w:t>организаций с дохо-</w:t>
              <w:br/>
              <w:t xml:space="preserve">дов, полученных в  </w:t>
              <w:br/>
              <w:t xml:space="preserve">виде дивидендов от </w:t>
              <w:br/>
              <w:t xml:space="preserve">российских органи- </w:t>
              <w:br/>
              <w:t xml:space="preserve">заций российскими  </w:t>
              <w:br/>
              <w:t xml:space="preserve">организациями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быль   </w:t>
              <w:br/>
              <w:t>организаций с дохо-</w:t>
              <w:br/>
              <w:t xml:space="preserve">дов, полученных в  </w:t>
              <w:br/>
              <w:t xml:space="preserve">виде дивидендов от </w:t>
              <w:br/>
              <w:t xml:space="preserve">российских органи- </w:t>
              <w:br/>
              <w:t xml:space="preserve">заций иностранными </w:t>
              <w:br/>
              <w:t xml:space="preserve">организациями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1 01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быль   </w:t>
              <w:br/>
              <w:t>организаций с дохо-</w:t>
              <w:br/>
              <w:t xml:space="preserve">дов, полученных в  </w:t>
              <w:br/>
              <w:t xml:space="preserve">виде дивидендов от </w:t>
              <w:br/>
              <w:t>иностранных органи-</w:t>
              <w:br/>
              <w:t xml:space="preserve">заций российскими  </w:t>
              <w:br/>
              <w:t xml:space="preserve">организациями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1 0106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быль   </w:t>
              <w:br/>
              <w:t>организаций с дохо-</w:t>
              <w:br/>
              <w:t xml:space="preserve">дов, полученных в  </w:t>
              <w:br/>
              <w:t xml:space="preserve">виде процентов по  </w:t>
              <w:br/>
              <w:t xml:space="preserve">государственным и  </w:t>
              <w:br/>
              <w:t xml:space="preserve">муниципальным цен- </w:t>
              <w:br/>
              <w:t xml:space="preserve">ным бумагам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1 0107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   </w:t>
              <w:br/>
              <w:t xml:space="preserve">физических лиц     </w:t>
              <w:br/>
              <w:t>(1140 + 1150 + 1170</w:t>
              <w:br/>
              <w:t xml:space="preserve">+ 1180 + 1190)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   </w:t>
              <w:br/>
              <w:t xml:space="preserve">физических лиц с   </w:t>
              <w:br/>
              <w:t>доходов, полученных</w:t>
              <w:br/>
              <w:t xml:space="preserve">в виде дивидендов  </w:t>
              <w:br/>
              <w:t>от долевого участия</w:t>
              <w:br/>
              <w:t xml:space="preserve">в деятельности     </w:t>
              <w:br/>
              <w:t xml:space="preserve">организаций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   </w:t>
              <w:br/>
              <w:t xml:space="preserve">физических лиц с   </w:t>
              <w:br/>
              <w:t>доходов, облагаемых</w:t>
              <w:br/>
              <w:t xml:space="preserve">по налоговой став- </w:t>
              <w:br/>
              <w:t xml:space="preserve">ке, установленной  </w:t>
              <w:br/>
              <w:t xml:space="preserve">пунктом 1 статьи   </w:t>
              <w:br/>
              <w:t xml:space="preserve">224 Налогового     </w:t>
              <w:br/>
              <w:t xml:space="preserve">кодекса Российской </w:t>
              <w:br/>
              <w:t xml:space="preserve">Федерации (1155 +  </w:t>
              <w:br/>
              <w:t xml:space="preserve">116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   </w:t>
              <w:br/>
              <w:t xml:space="preserve">физических лиц с   </w:t>
              <w:br/>
              <w:t>доходов, облагаемых</w:t>
              <w:br/>
              <w:t xml:space="preserve">по налоговой став- </w:t>
              <w:br/>
              <w:t xml:space="preserve">ке, установленной  </w:t>
              <w:br/>
              <w:t xml:space="preserve">пунктом 1 статьи   </w:t>
              <w:br/>
              <w:t xml:space="preserve">224 Налогового     </w:t>
              <w:br/>
              <w:t xml:space="preserve">кодекса Российской </w:t>
              <w:br/>
              <w:t xml:space="preserve">Федерации, за ис-  </w:t>
              <w:br/>
              <w:t xml:space="preserve">ключением доходов, </w:t>
              <w:br/>
              <w:t>полученных физичес-</w:t>
              <w:br/>
              <w:t xml:space="preserve">кими лицами, заре- </w:t>
              <w:br/>
              <w:t xml:space="preserve">гистрированными в  </w:t>
              <w:br/>
              <w:t xml:space="preserve">качестве индиви-   </w:t>
              <w:br/>
              <w:t>дуальных предприни-</w:t>
              <w:br/>
              <w:t xml:space="preserve">мателей, частных   </w:t>
              <w:br/>
              <w:t>нотариусов и других</w:t>
              <w:br/>
              <w:t xml:space="preserve">лиц, занимающихся  </w:t>
              <w:br/>
              <w:t xml:space="preserve">частной практикой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2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   </w:t>
              <w:br/>
              <w:t xml:space="preserve">физических лиц с   </w:t>
              <w:br/>
              <w:t>доходов, облагаемых</w:t>
              <w:br/>
              <w:t xml:space="preserve">по налоговой став- </w:t>
              <w:br/>
              <w:t xml:space="preserve">ке, установленной  </w:t>
              <w:br/>
              <w:t xml:space="preserve">пунктом 1 статьи   </w:t>
              <w:br/>
              <w:t xml:space="preserve">224 Налогового     </w:t>
              <w:br/>
              <w:t xml:space="preserve">кодекса Российской </w:t>
              <w:br/>
              <w:t xml:space="preserve">Федерации и полу-  </w:t>
              <w:br/>
              <w:t xml:space="preserve">ченных физическими </w:t>
              <w:br/>
              <w:t>лицами, зарегистри-</w:t>
              <w:br/>
              <w:t xml:space="preserve">рованными в качес- </w:t>
              <w:br/>
              <w:t xml:space="preserve">тве индивидуальных </w:t>
              <w:br/>
              <w:t xml:space="preserve">предпринимателей,  </w:t>
              <w:br/>
              <w:t xml:space="preserve">частных нотариусов </w:t>
              <w:br/>
              <w:t>и других лиц, зани-</w:t>
              <w:br/>
              <w:t xml:space="preserve">мающихся частной   </w:t>
              <w:br/>
              <w:t xml:space="preserve">практикой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2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   </w:t>
              <w:br/>
              <w:t xml:space="preserve">физических лиц с   </w:t>
              <w:br/>
              <w:t>доходов, полученных</w:t>
              <w:br/>
              <w:t>физическими лицами,</w:t>
              <w:br/>
              <w:t xml:space="preserve">не являющимися на- </w:t>
              <w:br/>
              <w:t>логовыми резидента-</w:t>
              <w:br/>
              <w:t xml:space="preserve">ми Российской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   </w:t>
              <w:br/>
              <w:t xml:space="preserve">физических лиц с   </w:t>
              <w:br/>
              <w:t>доходов, полученных</w:t>
              <w:br/>
              <w:t xml:space="preserve">в виде выигрышей и </w:t>
              <w:br/>
              <w:t>призов в проводимых</w:t>
              <w:br/>
              <w:t xml:space="preserve">конкурсах, играх и </w:t>
              <w:br/>
              <w:t>других мероприятиях</w:t>
              <w:br/>
              <w:t xml:space="preserve">в целях рекламы    </w:t>
              <w:br/>
              <w:t xml:space="preserve">товаров, работ и   </w:t>
              <w:br/>
              <w:t xml:space="preserve">услуг, страховых   </w:t>
              <w:br/>
              <w:t>выплат по договорам</w:t>
              <w:br/>
              <w:t>добровольного стра-</w:t>
              <w:br/>
              <w:t xml:space="preserve">хования жизни, за- </w:t>
              <w:br/>
              <w:t xml:space="preserve">ключенным на срок  </w:t>
              <w:br/>
              <w:t>менее 5 лет, в час-</w:t>
              <w:br/>
              <w:t xml:space="preserve">ти превышения сумм </w:t>
              <w:br/>
              <w:t xml:space="preserve">страховых взносов, </w:t>
              <w:br/>
              <w:t>увеличенных на сум-</w:t>
              <w:br/>
              <w:t xml:space="preserve">му, рассчитанную   </w:t>
              <w:br/>
              <w:t>исходя из действую-</w:t>
              <w:br/>
              <w:t>щей ставки рефинан-</w:t>
              <w:br/>
              <w:t>сирования, процент-</w:t>
              <w:br/>
              <w:t xml:space="preserve">ных доходов по     </w:t>
              <w:br/>
              <w:t xml:space="preserve">вкладам в банках   </w:t>
              <w:br/>
              <w:t xml:space="preserve">(за исключением    </w:t>
              <w:br/>
              <w:t xml:space="preserve">срочных пенсионных </w:t>
              <w:br/>
              <w:t xml:space="preserve">вкладов, внесенных </w:t>
              <w:br/>
              <w:t xml:space="preserve">на срок не менее 6 </w:t>
              <w:br/>
              <w:t xml:space="preserve">месяцев), в виде   </w:t>
              <w:br/>
              <w:t>материальной выгоды</w:t>
              <w:br/>
              <w:t>от экономии на про-</w:t>
              <w:br/>
              <w:t xml:space="preserve">центах при получе- </w:t>
              <w:br/>
              <w:t xml:space="preserve">нии заемных (кре-  </w:t>
              <w:br/>
              <w:t>дитных) средств (за</w:t>
              <w:br/>
              <w:t xml:space="preserve">исключением мате-  </w:t>
              <w:br/>
              <w:t xml:space="preserve">риальной выгоды,   </w:t>
              <w:br/>
              <w:t xml:space="preserve">полученной от эко- </w:t>
              <w:br/>
              <w:t xml:space="preserve">номии на процентах </w:t>
              <w:br/>
              <w:t xml:space="preserve">за пользование     </w:t>
              <w:br/>
              <w:t xml:space="preserve">целевыми займами   </w:t>
              <w:br/>
              <w:t xml:space="preserve">(кредитами) на     </w:t>
              <w:br/>
              <w:t>новое строительство</w:t>
              <w:br/>
              <w:t xml:space="preserve">или приобретение   </w:t>
              <w:br/>
              <w:t xml:space="preserve">жилья)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   </w:t>
              <w:br/>
              <w:t xml:space="preserve">физических лиц с   </w:t>
              <w:br/>
              <w:t>доходов, полученных</w:t>
              <w:br/>
              <w:t>в виде процентов по</w:t>
              <w:br/>
              <w:t xml:space="preserve">облигациям с ипо-  </w:t>
              <w:br/>
              <w:t xml:space="preserve">течным покрытием,  </w:t>
              <w:br/>
              <w:t xml:space="preserve">эмитированным до 1 </w:t>
              <w:br/>
              <w:t>января 2007 года, а</w:t>
              <w:br/>
              <w:t xml:space="preserve">также с доходов    </w:t>
              <w:br/>
              <w:t>учредителей довери-</w:t>
              <w:br/>
              <w:t>тельного управления</w:t>
              <w:br/>
              <w:t xml:space="preserve">ипотечным покры-   </w:t>
              <w:br/>
              <w:t>тием, полученных на</w:t>
              <w:br/>
              <w:t xml:space="preserve">основании приобре- </w:t>
              <w:br/>
              <w:t xml:space="preserve">тения ипотечных    </w:t>
              <w:br/>
              <w:t xml:space="preserve">сертификатов учас- </w:t>
              <w:br/>
              <w:t xml:space="preserve">тия, выданных      </w:t>
              <w:br/>
              <w:t>управляющим ипотеч-</w:t>
              <w:br/>
              <w:t xml:space="preserve">ным покрытием до 1 </w:t>
              <w:br/>
              <w:t xml:space="preserve">января 2007 года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товары   </w:t>
              <w:br/>
              <w:t xml:space="preserve">(работы, услуги),  </w:t>
              <w:br/>
              <w:t>реализуемые на тер-</w:t>
              <w:br/>
              <w:t xml:space="preserve">ритории Российской </w:t>
              <w:br/>
              <w:t xml:space="preserve">Федерации (1210 +  </w:t>
              <w:br/>
              <w:t xml:space="preserve">122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0000 00 00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лен- </w:t>
              <w:br/>
              <w:t xml:space="preserve">ную стоимость на   </w:t>
              <w:br/>
              <w:t xml:space="preserve">товары (работы,    </w:t>
              <w:br/>
              <w:t xml:space="preserve">услуги), реализуе- </w:t>
              <w:br/>
              <w:t xml:space="preserve">мые на территории  </w:t>
              <w:br/>
              <w:t xml:space="preserve">Российской Федера- </w:t>
              <w:br/>
              <w:t xml:space="preserve">ции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1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по подакциз-</w:t>
              <w:br/>
              <w:t xml:space="preserve">ным товарам (про-  </w:t>
              <w:br/>
              <w:t>дукции), производи-</w:t>
              <w:br/>
              <w:t xml:space="preserve">мым на территории  </w:t>
              <w:br/>
              <w:t xml:space="preserve">Российской Федера- </w:t>
              <w:br/>
              <w:t xml:space="preserve">ции (1230 + 1250 + </w:t>
              <w:br/>
              <w:t xml:space="preserve">1260 + 1270 + 1300 </w:t>
              <w:br/>
              <w:t xml:space="preserve">+ 1310 + 1320 +    </w:t>
              <w:br/>
              <w:t xml:space="preserve">1330 + 1340 + 1350 </w:t>
              <w:br/>
              <w:t xml:space="preserve">+ 1360 + 1370 +    </w:t>
              <w:br/>
              <w:t xml:space="preserve">1380 + 1390)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    </w:t>
              <w:br/>
              <w:t xml:space="preserve">этиловый из всех   </w:t>
              <w:br/>
              <w:t xml:space="preserve">видов сырья (в том </w:t>
              <w:br/>
              <w:t xml:space="preserve">числе этиловый     </w:t>
              <w:br/>
              <w:t>спирт-сырец из всех</w:t>
              <w:br/>
              <w:t xml:space="preserve">видов сырья), про- </w:t>
              <w:br/>
              <w:t>изводимый на терри-</w:t>
              <w:br/>
              <w:t xml:space="preserve">тории Российской   </w:t>
              <w:br/>
              <w:t xml:space="preserve">Федерации (1235 +  </w:t>
              <w:br/>
              <w:t xml:space="preserve">124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    </w:t>
              <w:br/>
              <w:t xml:space="preserve">этиловый (в том    </w:t>
              <w:br/>
              <w:t xml:space="preserve">числе этиловый     </w:t>
              <w:br/>
              <w:t xml:space="preserve">спирт-сырец) из    </w:t>
              <w:br/>
              <w:t xml:space="preserve">пищевого сырья,    </w:t>
              <w:br/>
              <w:t xml:space="preserve">производимый на    </w:t>
              <w:br/>
              <w:t xml:space="preserve">территории Россий- </w:t>
              <w:br/>
              <w:t xml:space="preserve">ской Федераци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1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    </w:t>
              <w:br/>
              <w:t xml:space="preserve">этиловый (в том    </w:t>
              <w:br/>
              <w:t xml:space="preserve">числе этиловый     </w:t>
              <w:br/>
              <w:t xml:space="preserve">спирт-сырец) из    </w:t>
              <w:br/>
              <w:t xml:space="preserve">всех видов сырья,  </w:t>
              <w:br/>
              <w:t xml:space="preserve">за исключением пи- </w:t>
              <w:br/>
              <w:t xml:space="preserve">щевого, производи- </w:t>
              <w:br/>
              <w:t xml:space="preserve">мый на территории  </w:t>
              <w:br/>
              <w:t xml:space="preserve">Российской Федера- </w:t>
              <w:br/>
              <w:t xml:space="preserve">ции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1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о-  </w:t>
              <w:br/>
              <w:t xml:space="preserve">содержащую продук- </w:t>
              <w:br/>
              <w:t xml:space="preserve">цию, производимую  </w:t>
              <w:br/>
              <w:t xml:space="preserve">на территории Рос- </w:t>
              <w:br/>
              <w:t xml:space="preserve">сийс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табачную </w:t>
              <w:br/>
              <w:t>продукцию, произво-</w:t>
              <w:br/>
              <w:t>димую на территории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бензин,  </w:t>
              <w:br/>
              <w:t xml:space="preserve">производимый на    </w:t>
              <w:br/>
              <w:t xml:space="preserve">территории Россий- </w:t>
              <w:br/>
              <w:t xml:space="preserve">ской Федерации     </w:t>
              <w:br/>
              <w:t xml:space="preserve">(1280 + 1290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втомо-  </w:t>
              <w:br/>
              <w:t xml:space="preserve">бильный бензин,    </w:t>
              <w:br/>
              <w:t xml:space="preserve">производимый на    </w:t>
              <w:br/>
              <w:t xml:space="preserve">территории Россий- </w:t>
              <w:br/>
              <w:t xml:space="preserve">ской Федераци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4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цизы на прямогон-</w:t>
              <w:br/>
              <w:t xml:space="preserve">ный бензин, произ- </w:t>
              <w:br/>
              <w:t xml:space="preserve">водимый на терри-  </w:t>
              <w:br/>
              <w:t xml:space="preserve">тории Российской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04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втомо-  </w:t>
              <w:br/>
              <w:t xml:space="preserve">бильный бензин,    </w:t>
              <w:br/>
              <w:t xml:space="preserve">дизельное топливо, </w:t>
              <w:br/>
              <w:t xml:space="preserve">моторные масла для </w:t>
              <w:br/>
              <w:t xml:space="preserve">дизельных и (или)  </w:t>
              <w:br/>
              <w:t xml:space="preserve">карбюраторных (ин- </w:t>
              <w:br/>
              <w:t xml:space="preserve">жекторных) двига-  </w:t>
              <w:br/>
              <w:t>телей, производимые</w:t>
              <w:br/>
              <w:t xml:space="preserve">на территории Рос- </w:t>
              <w:br/>
              <w:t xml:space="preserve">сийской Федерации  </w:t>
              <w:br/>
              <w:t xml:space="preserve">(в части погашения </w:t>
              <w:br/>
              <w:t>задолженности прош-</w:t>
              <w:br/>
              <w:t>лых лет, образовав-</w:t>
              <w:br/>
              <w:t xml:space="preserve">шейся до 1 января  </w:t>
              <w:br/>
              <w:t xml:space="preserve">2003 г.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втомо-  </w:t>
              <w:br/>
              <w:t xml:space="preserve">били легковые и    </w:t>
              <w:br/>
              <w:t>мотоциклы, произво-</w:t>
              <w:br/>
              <w:t>димые на территории</w:t>
              <w:br/>
              <w:t xml:space="preserve">Российской Федера- </w:t>
              <w:br/>
              <w:t xml:space="preserve">ции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6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дизельное</w:t>
              <w:br/>
              <w:t>топливо, производи-</w:t>
              <w:br/>
              <w:t xml:space="preserve">мое на территории  </w:t>
              <w:br/>
              <w:t xml:space="preserve">Российской Федера- </w:t>
              <w:br/>
              <w:t xml:space="preserve">ции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7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моторные </w:t>
              <w:br/>
              <w:t>масла для дизельных</w:t>
              <w:br/>
              <w:t>и (или) карбюратор-</w:t>
              <w:br/>
              <w:t xml:space="preserve">ных (инжекторных)  </w:t>
              <w:br/>
              <w:t xml:space="preserve">двигателей, произ- </w:t>
              <w:br/>
              <w:t>водимые на террито-</w:t>
              <w:br/>
              <w:t xml:space="preserve">рии Российской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8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вина,    </w:t>
              <w:br/>
              <w:t xml:space="preserve">производимые на    </w:t>
              <w:br/>
              <w:t xml:space="preserve">территории Россий- </w:t>
              <w:br/>
              <w:t xml:space="preserve">ской Федераци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9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пиво,    </w:t>
              <w:br/>
              <w:t xml:space="preserve">производимое на    </w:t>
              <w:br/>
              <w:t xml:space="preserve">территории Россий- </w:t>
              <w:br/>
              <w:t xml:space="preserve">ской Федераци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1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голь-</w:t>
              <w:br/>
              <w:t xml:space="preserve">ную продукцию с    </w:t>
              <w:br/>
              <w:t xml:space="preserve">объемной долей     </w:t>
              <w:br/>
              <w:t xml:space="preserve">спирта этилового   </w:t>
              <w:br/>
              <w:t xml:space="preserve">свыше 25 процентов </w:t>
              <w:br/>
              <w:t xml:space="preserve">(за исключением    </w:t>
              <w:br/>
              <w:t xml:space="preserve">вин), производимую </w:t>
              <w:br/>
              <w:t xml:space="preserve">на территории Рос- </w:t>
              <w:br/>
              <w:t xml:space="preserve">сийс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голь-</w:t>
              <w:br/>
              <w:t xml:space="preserve">ную продукцию с    </w:t>
              <w:br/>
              <w:t xml:space="preserve">объемной долей     </w:t>
              <w:br/>
              <w:t xml:space="preserve">спирта этилового   </w:t>
              <w:br/>
              <w:t xml:space="preserve">свыше 9 до 25 про- </w:t>
              <w:br/>
              <w:t>центов включительно</w:t>
              <w:br/>
              <w:t xml:space="preserve">(за исключением    </w:t>
              <w:br/>
              <w:t xml:space="preserve">вин), производимую </w:t>
              <w:br/>
              <w:t xml:space="preserve">на территории Рос- </w:t>
              <w:br/>
              <w:t xml:space="preserve">сийс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цизы на алкоголь-</w:t>
              <w:br/>
              <w:t xml:space="preserve">ную продукцию с    </w:t>
              <w:br/>
              <w:t xml:space="preserve">объемной долей     </w:t>
              <w:br/>
              <w:t>спирта этилового до</w:t>
              <w:br/>
              <w:t>9 процентов включи-</w:t>
              <w:br/>
              <w:t>тельно (за исключе-</w:t>
              <w:br/>
              <w:t>нием вин), произво-</w:t>
              <w:br/>
              <w:t>димую на территории</w:t>
              <w:br/>
              <w:t xml:space="preserve">Российской Федера- </w:t>
              <w:br/>
              <w:t xml:space="preserve">ции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1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голь-</w:t>
              <w:br/>
              <w:t xml:space="preserve">ную продукцию с    </w:t>
              <w:br/>
              <w:t xml:space="preserve">объемной долей     </w:t>
              <w:br/>
              <w:t xml:space="preserve">спирта этилового   </w:t>
              <w:br/>
              <w:t xml:space="preserve">свыше 9 процентов  </w:t>
              <w:br/>
              <w:t xml:space="preserve">(за исключением    </w:t>
              <w:br/>
              <w:t xml:space="preserve">вин), производимую </w:t>
              <w:br/>
              <w:t xml:space="preserve">на территории Рос- </w:t>
              <w:br/>
              <w:t xml:space="preserve">сийской Федерации, </w:t>
              <w:br/>
              <w:t xml:space="preserve">в части сумм по    </w:t>
              <w:br/>
              <w:t xml:space="preserve">расчетам за 2003   </w:t>
              <w:br/>
              <w:t xml:space="preserve">год (1400 + 1410 + </w:t>
              <w:br/>
              <w:t xml:space="preserve">142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голь-</w:t>
              <w:br/>
              <w:t xml:space="preserve">ную продукцию с    </w:t>
              <w:br/>
              <w:t xml:space="preserve">объемной долей     </w:t>
              <w:br/>
              <w:t xml:space="preserve">спирта этилового   </w:t>
              <w:br/>
              <w:t xml:space="preserve">свыше 9 процентов  </w:t>
              <w:br/>
              <w:t xml:space="preserve">(за исключением    </w:t>
              <w:br/>
              <w:t>вин) при реализации</w:t>
              <w:br/>
              <w:t>производителями, за</w:t>
              <w:br/>
              <w:t xml:space="preserve">исключением реали- </w:t>
              <w:br/>
              <w:t xml:space="preserve">зации на акцизные  </w:t>
              <w:br/>
              <w:t>склады в части сумм</w:t>
              <w:br/>
              <w:t>по расчетам за 2003</w:t>
              <w:br/>
              <w:t xml:space="preserve">год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голь-</w:t>
              <w:br/>
              <w:t xml:space="preserve">ную продукцию с    </w:t>
              <w:br/>
              <w:t xml:space="preserve">объемной долей     </w:t>
              <w:br/>
              <w:t xml:space="preserve">спирта этилового   </w:t>
              <w:br/>
              <w:t xml:space="preserve">свыше 9 процентов  </w:t>
              <w:br/>
              <w:t xml:space="preserve">(за исключением    </w:t>
              <w:br/>
              <w:t>вин) при реализации</w:t>
              <w:br/>
              <w:t xml:space="preserve">производителями на </w:t>
              <w:br/>
              <w:t xml:space="preserve">акцизные склады в  </w:t>
              <w:br/>
              <w:t xml:space="preserve">части сумм по      </w:t>
              <w:br/>
              <w:t xml:space="preserve">расчетам за 2003   </w:t>
              <w:br/>
              <w:t xml:space="preserve">год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голь-</w:t>
              <w:br/>
              <w:t xml:space="preserve">ную продукцию с    </w:t>
              <w:br/>
              <w:t xml:space="preserve">объемной долей     </w:t>
              <w:br/>
              <w:t xml:space="preserve">спирта этилового   </w:t>
              <w:br/>
              <w:t xml:space="preserve">свыше 9 процентов  </w:t>
              <w:br/>
              <w:t xml:space="preserve">(за исключением    </w:t>
              <w:br/>
              <w:t>вин) при реализации</w:t>
              <w:br/>
              <w:t xml:space="preserve">с акцизных складов </w:t>
              <w:br/>
              <w:t xml:space="preserve">в части сумм по    </w:t>
              <w:br/>
              <w:t xml:space="preserve">расчетам за 2003   </w:t>
              <w:br/>
              <w:t xml:space="preserve">год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3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лен- </w:t>
              <w:br/>
              <w:t xml:space="preserve">ную стоимость на   </w:t>
              <w:br/>
              <w:t>товары, ввозимые на</w:t>
              <w:br/>
              <w:t xml:space="preserve">территорию Россий- </w:t>
              <w:br/>
              <w:t xml:space="preserve">ской Федерации из  </w:t>
              <w:br/>
              <w:t>Республики Беларусь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1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по подакциз-</w:t>
              <w:br/>
              <w:t xml:space="preserve">ным товарам (про-  </w:t>
              <w:br/>
              <w:t xml:space="preserve">дукции), ввозимым  </w:t>
              <w:br/>
              <w:t xml:space="preserve">на территорию Рос- </w:t>
              <w:br/>
              <w:t xml:space="preserve">сийской Федерации  </w:t>
              <w:br/>
              <w:t xml:space="preserve">из Республики      </w:t>
              <w:br/>
              <w:t xml:space="preserve">Беларусь           </w:t>
              <w:br/>
              <w:t>(1445 + 1450 + 1455</w:t>
              <w:br/>
              <w:t xml:space="preserve">+ 1460 + 1465 +    </w:t>
              <w:br/>
              <w:t xml:space="preserve">1470 + 1475 + 1480 </w:t>
              <w:br/>
              <w:t xml:space="preserve">+ 1485 + 1490 +    </w:t>
              <w:br/>
              <w:t xml:space="preserve">1495 + 1500)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    </w:t>
              <w:br/>
              <w:t xml:space="preserve">этиловый из всех   </w:t>
              <w:br/>
              <w:t>видов сырья, ввози-</w:t>
              <w:br/>
              <w:t xml:space="preserve">мый на территорию  </w:t>
              <w:br/>
              <w:t xml:space="preserve">Российской Федера- </w:t>
              <w:br/>
              <w:t xml:space="preserve">ции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спиртосо-</w:t>
              <w:br/>
              <w:t>держащую продукцию,</w:t>
              <w:br/>
              <w:t xml:space="preserve">ввозимую на терри- </w:t>
              <w:br/>
              <w:t xml:space="preserve">торию Российской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табачную </w:t>
              <w:br/>
              <w:t>продукцию, ввозимую</w:t>
              <w:br/>
              <w:t xml:space="preserve">на территорию    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2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автомо-  </w:t>
              <w:br/>
              <w:t xml:space="preserve">бильный бензин,    </w:t>
              <w:br/>
              <w:t xml:space="preserve">ввозимый на терри- </w:t>
              <w:br/>
              <w:t xml:space="preserve">торию Российской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2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автомо-  </w:t>
              <w:br/>
              <w:t xml:space="preserve">били легковые и    </w:t>
              <w:br/>
              <w:t>мотоциклы, ввозимые</w:t>
              <w:br/>
              <w:t xml:space="preserve">на территорию Рос- </w:t>
              <w:br/>
              <w:t xml:space="preserve">сийс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206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6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дизельное</w:t>
              <w:br/>
              <w:t xml:space="preserve">топливо, ввозимое  </w:t>
              <w:br/>
              <w:t xml:space="preserve">на территорию Рос- </w:t>
              <w:br/>
              <w:t xml:space="preserve">сийс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7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моторные </w:t>
              <w:br/>
              <w:t>масла для дизельных</w:t>
              <w:br/>
              <w:t>и (или) карбюратор-</w:t>
              <w:br/>
              <w:t xml:space="preserve">ных (инжекторных)  </w:t>
              <w:br/>
              <w:t xml:space="preserve">двигателей, ввози- </w:t>
              <w:br/>
              <w:t xml:space="preserve">мые на территорию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8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7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вина,    </w:t>
              <w:br/>
              <w:t xml:space="preserve">ввозимые на терри- </w:t>
              <w:br/>
              <w:t xml:space="preserve">торию Российской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9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пиво,    </w:t>
              <w:br/>
              <w:t xml:space="preserve">ввозимое на терри- </w:t>
              <w:br/>
              <w:t xml:space="preserve">торию Российской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21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8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голь-</w:t>
              <w:br/>
              <w:t xml:space="preserve">ную продукцию с    </w:t>
              <w:br/>
              <w:t xml:space="preserve">объемной долей     </w:t>
              <w:br/>
              <w:t xml:space="preserve">спирта этилового   </w:t>
              <w:br/>
              <w:t xml:space="preserve">свыше 25 процентов </w:t>
              <w:br/>
              <w:t xml:space="preserve">(за исключением    </w:t>
              <w:br/>
              <w:t xml:space="preserve">вин), ввозимую на  </w:t>
              <w:br/>
              <w:t xml:space="preserve">территорию Россий- </w:t>
              <w:br/>
              <w:t xml:space="preserve">ской Федераци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1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лкоголь-</w:t>
              <w:br/>
              <w:t xml:space="preserve">ную продукцию с    </w:t>
              <w:br/>
              <w:t xml:space="preserve">объемной долей     </w:t>
              <w:br/>
              <w:t xml:space="preserve">спирта этилового   </w:t>
              <w:br/>
              <w:t xml:space="preserve">свыше 9 до 25 про- </w:t>
              <w:br/>
              <w:t>центов включительно</w:t>
              <w:br/>
              <w:t xml:space="preserve">(за исключением    </w:t>
              <w:br/>
              <w:t xml:space="preserve">вин), ввозимую на  </w:t>
              <w:br/>
              <w:t xml:space="preserve">территорию Россий- </w:t>
              <w:br/>
              <w:t xml:space="preserve">ской Федераци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1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9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цизы на алкоголь-</w:t>
              <w:br/>
              <w:t xml:space="preserve">ную продукцию с    </w:t>
              <w:br/>
              <w:t xml:space="preserve">объемной долей     </w:t>
              <w:br/>
              <w:t>спирта этилового до</w:t>
              <w:br/>
              <w:t xml:space="preserve">9 процентов вклю-  </w:t>
              <w:br/>
              <w:t>чительно (за исклю-</w:t>
              <w:br/>
              <w:t>чением вин), ввози-</w:t>
              <w:br/>
              <w:t xml:space="preserve">мую на территорию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21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и на имущество</w:t>
              <w:br/>
              <w:t>(1520 + 1570 + 1590</w:t>
              <w:br/>
              <w:t xml:space="preserve">+ 1610 + 1630 +    </w:t>
              <w:br/>
              <w:t xml:space="preserve">169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0000 00 00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</w:t>
              <w:br/>
              <w:t xml:space="preserve">физических лиц     </w:t>
              <w:br/>
              <w:t>(1530 + 1540 + 1550</w:t>
              <w:br/>
              <w:t xml:space="preserve">+ 1560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1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</w:t>
              <w:br/>
              <w:t xml:space="preserve">физических лиц,    </w:t>
              <w:br/>
              <w:t xml:space="preserve">взимаемый по став- </w:t>
              <w:br/>
              <w:t xml:space="preserve">ке, применяемой к  </w:t>
              <w:br/>
              <w:t>объекту налогообло-</w:t>
              <w:br/>
              <w:t xml:space="preserve">жения, расположен- </w:t>
              <w:br/>
              <w:t>ному в границах му-</w:t>
              <w:br/>
              <w:t xml:space="preserve">ниципального обра- </w:t>
              <w:br/>
              <w:t xml:space="preserve">зования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101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</w:t>
              <w:br/>
              <w:t xml:space="preserve">физических лиц,    </w:t>
              <w:br/>
              <w:t xml:space="preserve">взимаемый по став- </w:t>
              <w:br/>
              <w:t xml:space="preserve">ке, применяемой к  </w:t>
              <w:br/>
              <w:t>объекту налогообло-</w:t>
              <w:br/>
              <w:t xml:space="preserve">жения, расположен- </w:t>
              <w:br/>
              <w:t>ному в границах го-</w:t>
              <w:br/>
              <w:t xml:space="preserve">родского округа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1020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</w:t>
              <w:br/>
              <w:t xml:space="preserve">физических лиц,    </w:t>
              <w:br/>
              <w:t xml:space="preserve">взимаемый по став- </w:t>
              <w:br/>
              <w:t xml:space="preserve">ке, применяемой к  </w:t>
              <w:br/>
              <w:t>объекту налогообло-</w:t>
              <w:br/>
              <w:t xml:space="preserve">жения, расположен- </w:t>
              <w:br/>
              <w:t xml:space="preserve">ному в границах    </w:t>
              <w:br/>
              <w:t xml:space="preserve">межселенной терри- </w:t>
              <w:br/>
              <w:t xml:space="preserve">тории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1030 05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</w:t>
              <w:br/>
              <w:t xml:space="preserve">физических лиц,    </w:t>
              <w:br/>
              <w:t xml:space="preserve">взимаемый по став- </w:t>
              <w:br/>
              <w:t xml:space="preserve">ке, применяемой к  </w:t>
              <w:br/>
              <w:t>объекту налогообло-</w:t>
              <w:br/>
              <w:t xml:space="preserve">жения, расположен- </w:t>
              <w:br/>
              <w:t xml:space="preserve">ному в границах    </w:t>
              <w:br/>
              <w:t xml:space="preserve">поселения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1030 1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</w:t>
              <w:br/>
              <w:t>организаций (1575 +</w:t>
              <w:br/>
              <w:t xml:space="preserve">158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2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</w:t>
              <w:br/>
              <w:t>организаций по иму-</w:t>
              <w:br/>
              <w:t xml:space="preserve">ществу, не входя-  </w:t>
              <w:br/>
              <w:t xml:space="preserve">щему в Единую си-  </w:t>
              <w:br/>
              <w:t>стему газоснабжен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201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7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</w:t>
              <w:br/>
              <w:t>организаций по иму-</w:t>
              <w:br/>
              <w:t>ществу, входящему в</w:t>
              <w:br/>
              <w:t xml:space="preserve">Единую систему     </w:t>
              <w:br/>
              <w:t xml:space="preserve">газоснабжени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202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налог </w:t>
              <w:br/>
              <w:t xml:space="preserve">(1595 + 1600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4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налог </w:t>
              <w:br/>
              <w:t xml:space="preserve">с организаций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4011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9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й налог </w:t>
              <w:br/>
              <w:t xml:space="preserve">с физических лиц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4012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горный   </w:t>
              <w:br/>
              <w:t xml:space="preserve">бизнес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5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налог    </w:t>
              <w:br/>
              <w:t xml:space="preserve">(1635 + 1660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2 1 06 06000 00 0000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,   </w:t>
              <w:br/>
              <w:t xml:space="preserve">взимаемый по став- </w:t>
              <w:br/>
              <w:t xml:space="preserve">ке, установленной  </w:t>
              <w:br/>
              <w:t>подпунктом 1 пункта</w:t>
              <w:br/>
              <w:t xml:space="preserve">1 статьи 394       </w:t>
              <w:br/>
              <w:t xml:space="preserve">Налогового кодекса </w:t>
              <w:br/>
              <w:t xml:space="preserve">Российской         </w:t>
              <w:br/>
              <w:t xml:space="preserve">Федерации (1640 +  </w:t>
              <w:br/>
              <w:t>1645 + 1650 + 1655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 1 06 06010 00 0000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,   </w:t>
              <w:br/>
              <w:t xml:space="preserve">взимаемый по став- </w:t>
              <w:br/>
              <w:t xml:space="preserve">ке, установленной  </w:t>
              <w:br/>
              <w:t>подпунктом 1 пункта</w:t>
              <w:br/>
              <w:t xml:space="preserve">1 статьи 394 Нало- </w:t>
              <w:br/>
              <w:t>гового кодекса Рос-</w:t>
              <w:br/>
              <w:t xml:space="preserve">сийской Федерации  </w:t>
              <w:br/>
              <w:t xml:space="preserve">и применяемой к    </w:t>
              <w:br/>
              <w:t>объекту налогообло-</w:t>
              <w:br/>
              <w:t xml:space="preserve">жения, расположен- </w:t>
              <w:br/>
              <w:t>ному в границах му-</w:t>
              <w:br/>
              <w:t xml:space="preserve">ниципального обра- </w:t>
              <w:br/>
              <w:t xml:space="preserve">зования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1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,   </w:t>
              <w:br/>
              <w:t xml:space="preserve">взимаемый по став- </w:t>
              <w:br/>
              <w:t xml:space="preserve">ке, установленной  </w:t>
              <w:br/>
              <w:t>подпунктом 1 пункта</w:t>
              <w:br/>
              <w:t xml:space="preserve">1 статьи 394 Нало- </w:t>
              <w:br/>
              <w:t>гового кодекса Рос-</w:t>
              <w:br/>
              <w:t xml:space="preserve">сийской Федерации  </w:t>
              <w:br/>
              <w:t xml:space="preserve">и применяемой к    </w:t>
              <w:br/>
              <w:t>объекту налогообло-</w:t>
              <w:br/>
              <w:t xml:space="preserve">жения, расположен- </w:t>
              <w:br/>
              <w:t>ному в границах го-</w:t>
              <w:br/>
              <w:t xml:space="preserve">родского округа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2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4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,   </w:t>
              <w:br/>
              <w:t xml:space="preserve">взимаемый по став- </w:t>
              <w:br/>
              <w:t xml:space="preserve">ке, установленной  </w:t>
              <w:br/>
              <w:t>подпунктом 1 пункта</w:t>
              <w:br/>
              <w:t xml:space="preserve">1 статьи 394 Нало- </w:t>
              <w:br/>
              <w:t>гового кодекса Рос-</w:t>
              <w:br/>
              <w:t xml:space="preserve">сийской Федерации  </w:t>
              <w:br/>
              <w:t xml:space="preserve">и применяемой к    </w:t>
              <w:br/>
              <w:t>объекту налогообло-</w:t>
              <w:br/>
              <w:t xml:space="preserve">жения, расположен- </w:t>
              <w:br/>
              <w:t xml:space="preserve">ному в границах    </w:t>
              <w:br/>
              <w:t xml:space="preserve">межселенной терри- </w:t>
              <w:br/>
              <w:t xml:space="preserve">тории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3 05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,   </w:t>
              <w:br/>
              <w:t xml:space="preserve">взимаемый по став- </w:t>
              <w:br/>
              <w:t xml:space="preserve">ке, установленной  </w:t>
              <w:br/>
              <w:t>подпунктом 1 пункта</w:t>
              <w:br/>
              <w:t xml:space="preserve">1 статьи 394 Нало- </w:t>
              <w:br/>
              <w:t>гового кодекса Рос-</w:t>
              <w:br/>
              <w:t xml:space="preserve">сийской Федерации  </w:t>
              <w:br/>
              <w:t xml:space="preserve">и применяемой к    </w:t>
              <w:br/>
              <w:t>объекту налогообло-</w:t>
              <w:br/>
              <w:t xml:space="preserve">жения, расположен- </w:t>
              <w:br/>
              <w:t xml:space="preserve">ному в границах    </w:t>
              <w:br/>
              <w:t xml:space="preserve">поселения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3 1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5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,   </w:t>
              <w:br/>
              <w:t xml:space="preserve">взимаемый по став- </w:t>
              <w:br/>
              <w:t xml:space="preserve">ке, установленной  </w:t>
              <w:br/>
              <w:t>подпунктом 2 пункта</w:t>
              <w:br/>
              <w:t xml:space="preserve">1 статьи 394 Нало- </w:t>
              <w:br/>
              <w:t>гового кодекса Рос-</w:t>
              <w:br/>
              <w:t xml:space="preserve">сийской Федерации  </w:t>
              <w:br/>
              <w:t>(1665 + 1670 + 1675</w:t>
              <w:br/>
              <w:t xml:space="preserve">+ 1680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,   </w:t>
              <w:br/>
              <w:t xml:space="preserve">взимаемый по став- </w:t>
              <w:br/>
              <w:t xml:space="preserve">ке, установленной  </w:t>
              <w:br/>
              <w:t>подпунктом 2 пункта</w:t>
              <w:br/>
              <w:t xml:space="preserve">1 статьи 394 Нало- </w:t>
              <w:br/>
              <w:t>гового кодекса Рос-</w:t>
              <w:br/>
              <w:t xml:space="preserve">сийской Федерации  </w:t>
              <w:br/>
              <w:t xml:space="preserve">и применяемой к    </w:t>
              <w:br/>
              <w:t>объекту налогообло-</w:t>
              <w:br/>
              <w:t xml:space="preserve">жения, расположен- </w:t>
              <w:br/>
              <w:t xml:space="preserve">ному в границах    </w:t>
              <w:br/>
              <w:t xml:space="preserve">муниципального об- </w:t>
              <w:br/>
              <w:t xml:space="preserve">разования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1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,   </w:t>
              <w:br/>
              <w:t xml:space="preserve">взимаемый по став- </w:t>
              <w:br/>
              <w:t xml:space="preserve">ке, установленной  </w:t>
              <w:br/>
              <w:t>подпунктом 2 пункта</w:t>
              <w:br/>
              <w:t xml:space="preserve">1 статьи 394 Нало- </w:t>
              <w:br/>
              <w:t>гового кодекса Рос-</w:t>
              <w:br/>
              <w:t xml:space="preserve">сийской Федерации  </w:t>
              <w:br/>
              <w:t xml:space="preserve">и применяемой к    </w:t>
              <w:br/>
              <w:t>объекту налогообло-</w:t>
              <w:br/>
              <w:t xml:space="preserve">жения, расположен- </w:t>
              <w:br/>
              <w:t xml:space="preserve">ному в границах    </w:t>
              <w:br/>
              <w:t xml:space="preserve">городского округа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2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,   </w:t>
              <w:br/>
              <w:t xml:space="preserve">взимаемый по став- </w:t>
              <w:br/>
              <w:t xml:space="preserve">ке, установленной  </w:t>
              <w:br/>
              <w:t>подпунктом 2 пункта</w:t>
              <w:br/>
              <w:t xml:space="preserve">1 статьи 394 Нало- </w:t>
              <w:br/>
              <w:t>гового кодекса Рос-</w:t>
              <w:br/>
              <w:t xml:space="preserve">сийской Федерации  </w:t>
              <w:br/>
              <w:t xml:space="preserve">и применяемой к    </w:t>
              <w:br/>
              <w:t>объекту налогообло-</w:t>
              <w:br/>
              <w:t xml:space="preserve">жения, расположен- </w:t>
              <w:br/>
              <w:t xml:space="preserve">ному в границах    </w:t>
              <w:br/>
              <w:t xml:space="preserve">межселенной терри- </w:t>
              <w:br/>
              <w:t xml:space="preserve">тории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3 05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,   </w:t>
              <w:br/>
              <w:t xml:space="preserve">взимаемый по став- </w:t>
              <w:br/>
              <w:t xml:space="preserve">ке, установленной  </w:t>
              <w:br/>
              <w:t>подпунктом 2 пункта</w:t>
              <w:br/>
              <w:t xml:space="preserve">1 статьи 394 Нало- </w:t>
              <w:br/>
              <w:t>гового кодекса Рос-</w:t>
              <w:br/>
              <w:t xml:space="preserve">сийской Федерации  </w:t>
              <w:br/>
              <w:t xml:space="preserve">и применяемой к    </w:t>
              <w:br/>
              <w:t>объекту налогообло-</w:t>
              <w:br/>
              <w:t xml:space="preserve">жения, расположен- </w:t>
              <w:br/>
              <w:t xml:space="preserve">ному в границах    </w:t>
              <w:br/>
              <w:t xml:space="preserve">поселения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3 1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недвижи-  </w:t>
              <w:br/>
              <w:t xml:space="preserve">мость, зачисляемый </w:t>
              <w:br/>
              <w:t xml:space="preserve">в доход бюджетов   </w:t>
              <w:br/>
              <w:t xml:space="preserve">городов Великий    </w:t>
              <w:br/>
              <w:t xml:space="preserve">Новгород и Тверь   </w:t>
              <w:br/>
              <w:t xml:space="preserve">(1700 + 1710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7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     </w:t>
              <w:br/>
              <w:t xml:space="preserve">недвижимость,      </w:t>
              <w:br/>
              <w:t xml:space="preserve">зачисляемый в      </w:t>
              <w:br/>
              <w:t xml:space="preserve">местные бюджеты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701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недвижи-  </w:t>
              <w:br/>
              <w:t xml:space="preserve">мость, зачисляемый </w:t>
              <w:br/>
              <w:t>в бюджеты городских</w:t>
              <w:br/>
              <w:t xml:space="preserve">округов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7020 04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сборы и    </w:t>
              <w:br/>
              <w:t xml:space="preserve">регулярные платежи </w:t>
              <w:br/>
              <w:t>за пользование при-</w:t>
              <w:br/>
              <w:t xml:space="preserve">родными ресурсами  </w:t>
              <w:br/>
              <w:t>(1730 + 1790 + 1810</w:t>
              <w:br/>
              <w:t xml:space="preserve">+ 1820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0000 00 00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   </w:t>
              <w:br/>
              <w:t>полезных ископаемых</w:t>
              <w:br/>
              <w:t>(1740 + 1760 + 1770</w:t>
              <w:br/>
              <w:t xml:space="preserve">+ 1780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   </w:t>
              <w:br/>
              <w:t>полезных ископаемых</w:t>
              <w:br/>
              <w:t>в виде углеводород-</w:t>
              <w:br/>
              <w:t xml:space="preserve">ного сырья (1745 + </w:t>
              <w:br/>
              <w:t xml:space="preserve">1750 + 1755)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7 0101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4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 горючий природ-</w:t>
              <w:br/>
              <w:t xml:space="preserve">ный из всех видов  </w:t>
              <w:br/>
              <w:t xml:space="preserve">месторождений      </w:t>
              <w:br/>
              <w:t xml:space="preserve">углеводородного    </w:t>
              <w:br/>
              <w:t xml:space="preserve">сырья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1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вый конденсат  </w:t>
              <w:br/>
              <w:t xml:space="preserve">из всех видов ме-  </w:t>
              <w:br/>
              <w:t>сторождений углево-</w:t>
              <w:br/>
              <w:t xml:space="preserve">дородного сырья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13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добычу    </w:t>
              <w:br/>
              <w:t xml:space="preserve">общераспространен- </w:t>
              <w:br/>
              <w:t xml:space="preserve">ных полезных       </w:t>
              <w:br/>
              <w:t xml:space="preserve">ископаемых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7 01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   </w:t>
              <w:br/>
              <w:t xml:space="preserve">прочих полезных    </w:t>
              <w:br/>
              <w:t xml:space="preserve">ископаемых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   </w:t>
              <w:br/>
              <w:t>полезных ископаемых</w:t>
              <w:br/>
              <w:t xml:space="preserve">на континентальном </w:t>
              <w:br/>
              <w:t xml:space="preserve">шельфе Российской  </w:t>
              <w:br/>
              <w:t>Федерации, в исклю-</w:t>
              <w:br/>
              <w:t xml:space="preserve">чительной экономи- </w:t>
              <w:br/>
              <w:t>ческой зоне Россий-</w:t>
              <w:br/>
              <w:t>ской Федерации, при</w:t>
              <w:br/>
              <w:t xml:space="preserve">добыче полезных    </w:t>
              <w:br/>
              <w:t xml:space="preserve">ископаемых из недр </w:t>
              <w:br/>
              <w:t>за пределами терри-</w:t>
              <w:br/>
              <w:t xml:space="preserve">тории Российской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тежи </w:t>
              <w:br/>
              <w:t xml:space="preserve">за добычу полезных </w:t>
              <w:br/>
              <w:t>ископаемых (роялти)</w:t>
              <w:br/>
              <w:t xml:space="preserve">при выполнении     </w:t>
              <w:br/>
              <w:t xml:space="preserve">соглашений о       </w:t>
              <w:br/>
              <w:t xml:space="preserve">разделе продукции  </w:t>
              <w:br/>
              <w:t xml:space="preserve">(1795 + 1800 +     </w:t>
              <w:br/>
              <w:t xml:space="preserve">1805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тежи </w:t>
              <w:br/>
              <w:t xml:space="preserve">за добычу полезных </w:t>
              <w:br/>
              <w:t>ископаемых (роялти)</w:t>
              <w:br/>
              <w:t xml:space="preserve">при выполнении со- </w:t>
              <w:br/>
              <w:t xml:space="preserve">глашений о разделе </w:t>
              <w:br/>
              <w:t xml:space="preserve">продукции в виде   </w:t>
              <w:br/>
              <w:t xml:space="preserve">углеводородного    </w:t>
              <w:br/>
              <w:t xml:space="preserve">сырья (газ горючий </w:t>
              <w:br/>
              <w:t xml:space="preserve">природный)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9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тежи </w:t>
              <w:br/>
              <w:t xml:space="preserve">за добычу полезных </w:t>
              <w:br/>
              <w:t>ископаемых (роялти)</w:t>
              <w:br/>
              <w:t xml:space="preserve">при выполнении     </w:t>
              <w:br/>
              <w:t>соглашений о разде-</w:t>
              <w:br/>
              <w:t>ле продукции в виде</w:t>
              <w:br/>
              <w:t xml:space="preserve">углеводородного    </w:t>
              <w:br/>
              <w:t xml:space="preserve">сырья, за          </w:t>
              <w:br/>
              <w:t xml:space="preserve">исключением газа   </w:t>
              <w:br/>
              <w:t>горючего природного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тежи </w:t>
              <w:br/>
              <w:t xml:space="preserve">за добычу полезных </w:t>
              <w:br/>
              <w:t>ископаемых (роялти)</w:t>
              <w:br/>
              <w:t xml:space="preserve">на континентальном </w:t>
              <w:br/>
              <w:t xml:space="preserve">шельфе Российской  </w:t>
              <w:br/>
              <w:t>Федерации, в исклю-</w:t>
              <w:br/>
              <w:t xml:space="preserve">чительной экономи- </w:t>
              <w:br/>
              <w:t>ческой зоне Россий-</w:t>
              <w:br/>
              <w:t xml:space="preserve">ской Федерации, за </w:t>
              <w:br/>
              <w:t xml:space="preserve">пределами террито- </w:t>
              <w:br/>
              <w:t xml:space="preserve">рии Российской Фе- </w:t>
              <w:br/>
              <w:t xml:space="preserve">дерации при выпол- </w:t>
              <w:br/>
              <w:t xml:space="preserve">нении соглашений о </w:t>
              <w:br/>
              <w:t xml:space="preserve">разделе продук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налог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3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ы за пользова- </w:t>
              <w:br/>
              <w:t xml:space="preserve">ние объектами      </w:t>
              <w:br/>
              <w:t>животного мира и за</w:t>
              <w:br/>
              <w:t xml:space="preserve">пользование объек- </w:t>
              <w:br/>
              <w:t xml:space="preserve">тами водных биоло- </w:t>
              <w:br/>
              <w:t xml:space="preserve">гических ресурсов  </w:t>
              <w:br/>
              <w:t xml:space="preserve">(1825 + 1830 +     </w:t>
              <w:br/>
              <w:t xml:space="preserve">1835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4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 за пользование</w:t>
              <w:br/>
              <w:t>объектами животного</w:t>
              <w:br/>
              <w:t xml:space="preserve">мира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4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 за пользование</w:t>
              <w:br/>
              <w:t xml:space="preserve">объектами водных   </w:t>
              <w:br/>
              <w:t xml:space="preserve">биологических      </w:t>
              <w:br/>
              <w:t xml:space="preserve">ресурсов (исключая </w:t>
              <w:br/>
              <w:t xml:space="preserve">внутренние водные  </w:t>
              <w:br/>
              <w:t xml:space="preserve">объекты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4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бор за пользование</w:t>
              <w:br/>
              <w:t xml:space="preserve">объектами водных   </w:t>
              <w:br/>
              <w:t xml:space="preserve">биологических      </w:t>
              <w:br/>
              <w:t xml:space="preserve">ресурсов (по       </w:t>
              <w:br/>
              <w:t xml:space="preserve">внутренним водным  </w:t>
              <w:br/>
              <w:t xml:space="preserve">объектам)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7 04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</w:t>
              <w:br/>
              <w:t xml:space="preserve">пошлина, сборы     </w:t>
              <w:br/>
              <w:t>(1850 + 1860 + 1890</w:t>
              <w:br/>
              <w:t xml:space="preserve">+ 1920 + 1930 +    </w:t>
              <w:br/>
              <w:t>1940 + 1950 + 1960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</w:t>
              <w:br/>
              <w:t xml:space="preserve">пошлина по делам,  </w:t>
              <w:br/>
              <w:t xml:space="preserve">рассматриваемым в  </w:t>
              <w:br/>
              <w:t xml:space="preserve">арбитражных судах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1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</w:t>
              <w:br/>
              <w:t xml:space="preserve">пошлина по делам,  </w:t>
              <w:br/>
              <w:t xml:space="preserve">рассматриваемым    </w:t>
              <w:br/>
              <w:t xml:space="preserve">Конституционным    </w:t>
              <w:br/>
              <w:t xml:space="preserve">Судом Российской   </w:t>
              <w:br/>
              <w:t>Федерации и консти-</w:t>
              <w:br/>
              <w:t xml:space="preserve">туционными (устав- </w:t>
              <w:br/>
              <w:t xml:space="preserve">ными) судами субъ- </w:t>
              <w:br/>
              <w:t xml:space="preserve">ектов Российской   </w:t>
              <w:br/>
              <w:t xml:space="preserve">Федерации          </w:t>
              <w:br/>
              <w:t xml:space="preserve">(1870 + 1880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</w:t>
              <w:br/>
              <w:t xml:space="preserve">пошлина по делам,  </w:t>
              <w:br/>
              <w:t xml:space="preserve">рассматриваемым    </w:t>
              <w:br/>
              <w:t xml:space="preserve">Конституционным    </w:t>
              <w:br/>
              <w:t xml:space="preserve">Судом Российской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</w:t>
              <w:br/>
              <w:t xml:space="preserve">пошлина по делам,  </w:t>
              <w:br/>
              <w:t xml:space="preserve">рассматриваемым    </w:t>
              <w:br/>
              <w:t xml:space="preserve">конституционными   </w:t>
              <w:br/>
              <w:t xml:space="preserve">(уставными) судами </w:t>
              <w:br/>
              <w:t xml:space="preserve">субъектов Россий-  </w:t>
              <w:br/>
              <w:t xml:space="preserve">ской Федераци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ая    </w:t>
              <w:br/>
              <w:t xml:space="preserve">пошлина по делам,  </w:t>
              <w:br/>
              <w:t xml:space="preserve">рассматриваемым в  </w:t>
              <w:br/>
              <w:t xml:space="preserve">судах общей юрис-  </w:t>
              <w:br/>
              <w:t xml:space="preserve">дикции, мировыми   </w:t>
              <w:br/>
              <w:t xml:space="preserve">судьями (1900 +    </w:t>
              <w:br/>
              <w:t xml:space="preserve">191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8 03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</w:t>
              <w:br/>
              <w:t xml:space="preserve">пошлина по делам,  </w:t>
              <w:br/>
              <w:t xml:space="preserve">рассматриваемым в  </w:t>
              <w:br/>
              <w:t xml:space="preserve">судах общей юрис-  </w:t>
              <w:br/>
              <w:t xml:space="preserve">дикции, мировыми   </w:t>
              <w:br/>
              <w:t xml:space="preserve">судьями (за исклю- </w:t>
              <w:br/>
              <w:t xml:space="preserve">чением государст-  </w:t>
              <w:br/>
              <w:t xml:space="preserve">венной пошлины по  </w:t>
              <w:br/>
              <w:t xml:space="preserve">делам, рассматри-  </w:t>
              <w:br/>
              <w:t xml:space="preserve">ваемым Верховным   </w:t>
              <w:br/>
              <w:t xml:space="preserve">Судом Российской   </w:t>
              <w:br/>
              <w:t xml:space="preserve">Федерации)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3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</w:t>
              <w:br/>
              <w:t xml:space="preserve">пошлина по делам,  </w:t>
              <w:br/>
              <w:t xml:space="preserve">рассматриваемым    </w:t>
              <w:br/>
              <w:t xml:space="preserve">Верховным Судом  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3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1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</w:t>
              <w:br/>
              <w:t>пошлина за государ-</w:t>
              <w:br/>
              <w:t xml:space="preserve">ственную регистра- </w:t>
              <w:br/>
              <w:t xml:space="preserve">цию юридического   </w:t>
              <w:br/>
              <w:t xml:space="preserve">лица, физических   </w:t>
              <w:br/>
              <w:t xml:space="preserve">лиц в качестве     </w:t>
              <w:br/>
              <w:t xml:space="preserve">индивидуальных     </w:t>
              <w:br/>
              <w:t xml:space="preserve">предпринимателей,  </w:t>
              <w:br/>
              <w:t>изменений, вносимых</w:t>
              <w:br/>
              <w:t xml:space="preserve">в учредительные    </w:t>
              <w:br/>
              <w:t>документы юридичес-</w:t>
              <w:br/>
              <w:t>кого лица, за госу-</w:t>
              <w:br/>
              <w:t>дарственную регист-</w:t>
              <w:br/>
              <w:t xml:space="preserve">рацию ликвидации   </w:t>
              <w:br/>
              <w:t>юридического лица и</w:t>
              <w:br/>
              <w:t xml:space="preserve">другие юридически  </w:t>
              <w:br/>
              <w:t xml:space="preserve">значимые действия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</w:t>
              <w:br/>
              <w:t xml:space="preserve">пошлина за право   </w:t>
              <w:br/>
              <w:t xml:space="preserve">использования наи- </w:t>
              <w:br/>
              <w:t>менований "Россия",</w:t>
              <w:br/>
              <w:t>"Российская Федера-</w:t>
              <w:br/>
              <w:t>ция" и образованных</w:t>
              <w:br/>
              <w:t>на их основе слов и</w:t>
              <w:br/>
              <w:t xml:space="preserve">словосочетаний в   </w:t>
              <w:br/>
              <w:t xml:space="preserve">наименованиях      </w:t>
              <w:br/>
              <w:t xml:space="preserve">юридических лиц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</w:t>
              <w:br/>
              <w:t>пошлина за соверше-</w:t>
              <w:br/>
              <w:t xml:space="preserve">ние действий, свя- </w:t>
              <w:br/>
              <w:t>занных с лицензиро-</w:t>
              <w:br/>
              <w:t xml:space="preserve">ванием, с проведе- </w:t>
              <w:br/>
              <w:t xml:space="preserve">нием аттестации в  </w:t>
              <w:br/>
              <w:t>случаях, если такая</w:t>
              <w:br/>
              <w:t xml:space="preserve">аттестация преду-  </w:t>
              <w:br/>
              <w:t xml:space="preserve">смотрена законода- </w:t>
              <w:br/>
              <w:t xml:space="preserve">тельством Россий-  </w:t>
              <w:br/>
              <w:t xml:space="preserve">ской Федерации,    </w:t>
              <w:br/>
              <w:t xml:space="preserve">зачисляемая в      </w:t>
              <w:br/>
              <w:t xml:space="preserve">федеральный бюджет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0810 10 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государст-  </w:t>
              <w:br/>
              <w:t xml:space="preserve">венные пошлины за  </w:t>
              <w:br/>
              <w:t xml:space="preserve">государственную    </w:t>
              <w:br/>
              <w:t xml:space="preserve">регистрацию, а     </w:t>
              <w:br/>
              <w:t>также за совершение</w:t>
              <w:br/>
              <w:t xml:space="preserve">прочих юридически  </w:t>
              <w:br/>
              <w:t xml:space="preserve">значимых действий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2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 за выдачу сви-</w:t>
              <w:br/>
              <w:t>детельства об упро-</w:t>
              <w:br/>
              <w:t>щенном декларирова-</w:t>
              <w:br/>
              <w:t xml:space="preserve">нии доходов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1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счет </w:t>
              <w:br/>
              <w:t>погашения задолжен-</w:t>
              <w:br/>
              <w:t>ности и по перерас-</w:t>
              <w:br/>
              <w:t>четам по отмененным</w:t>
              <w:br/>
              <w:t xml:space="preserve">налогам, сборам и  </w:t>
              <w:br/>
              <w:t xml:space="preserve">иным обязательным  </w:t>
              <w:br/>
              <w:t xml:space="preserve">платежам           </w:t>
              <w:br/>
              <w:t>(1980 + 1990 + 2010</w:t>
              <w:br/>
              <w:t xml:space="preserve">+ 2150 + 2200 +    </w:t>
              <w:br/>
              <w:t>2260 + 2300 + 2360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</w:t>
              <w:br/>
              <w:t xml:space="preserve">организаций,       </w:t>
              <w:br/>
              <w:t xml:space="preserve">зачисляемый в      </w:t>
              <w:br/>
              <w:t xml:space="preserve">местные бюджеты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1000 03 0000 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(1995 +     </w:t>
              <w:br/>
              <w:t xml:space="preserve">2000 + 2005)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природный</w:t>
              <w:br/>
              <w:t xml:space="preserve">газ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нефть и  </w:t>
              <w:br/>
              <w:t xml:space="preserve">стабильный газовый </w:t>
              <w:br/>
              <w:t xml:space="preserve">конденсат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ювелирные</w:t>
              <w:br/>
              <w:t xml:space="preserve">изделия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3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пользо- </w:t>
              <w:br/>
              <w:t xml:space="preserve">вание природными   </w:t>
              <w:br/>
              <w:t xml:space="preserve">ресурсами (2020 +  </w:t>
              <w:br/>
              <w:t xml:space="preserve">2030 + 2060 + 2070 </w:t>
              <w:br/>
              <w:t xml:space="preserve">+ 2080 + 2090 +    </w:t>
              <w:br/>
              <w:t>2110 + 2130 + 2146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прове-  </w:t>
              <w:br/>
              <w:t xml:space="preserve">дение поисковых и  </w:t>
              <w:br/>
              <w:t xml:space="preserve">разведочных работ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1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добычу  </w:t>
              <w:br/>
              <w:t>полезных ископаемых</w:t>
              <w:br/>
              <w:t>(2035 + 2040 + 2045</w:t>
              <w:br/>
              <w:t xml:space="preserve">+ 2050 + 2055)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добычу  </w:t>
              <w:br/>
              <w:t xml:space="preserve">общераспространен- </w:t>
              <w:br/>
              <w:t xml:space="preserve">ных полезных       </w:t>
              <w:br/>
              <w:t xml:space="preserve">ископаемых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1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добычу  </w:t>
              <w:br/>
              <w:t xml:space="preserve">углеводородного    </w:t>
              <w:br/>
              <w:t xml:space="preserve">сырья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добычу  </w:t>
              <w:br/>
              <w:t xml:space="preserve">подземных вод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3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добычу  </w:t>
              <w:br/>
              <w:t>полезных ископаемых</w:t>
              <w:br/>
              <w:t xml:space="preserve">из уникальных      </w:t>
              <w:br/>
              <w:t xml:space="preserve">месторождений и    </w:t>
              <w:br/>
              <w:t>групп месторождений</w:t>
              <w:br/>
              <w:t xml:space="preserve">федерального       </w:t>
              <w:br/>
              <w:t xml:space="preserve">значения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4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добычу  </w:t>
              <w:br/>
              <w:t xml:space="preserve">других полезных    </w:t>
              <w:br/>
              <w:t xml:space="preserve">ископаемых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5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пользо- </w:t>
              <w:br/>
              <w:t xml:space="preserve">вание недрами в    </w:t>
              <w:br/>
              <w:t>целях, не связанных</w:t>
              <w:br/>
              <w:t xml:space="preserve">с добычей полезных </w:t>
              <w:br/>
              <w:t xml:space="preserve">ископаемых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3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и за пользо- </w:t>
              <w:br/>
              <w:t xml:space="preserve">вание недрами тер- </w:t>
              <w:br/>
              <w:t xml:space="preserve">риториального моря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и за пользо- </w:t>
              <w:br/>
              <w:t xml:space="preserve">вание недрами      </w:t>
              <w:br/>
              <w:t xml:space="preserve">континентального   </w:t>
              <w:br/>
              <w:t xml:space="preserve">шельфа Российской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пользо- </w:t>
              <w:br/>
              <w:t xml:space="preserve">вание недрами при  </w:t>
              <w:br/>
              <w:t>выполнении соглаше-</w:t>
              <w:br/>
              <w:t xml:space="preserve">ний о разделе про- </w:t>
              <w:br/>
              <w:t xml:space="preserve">дукции (2095 +     </w:t>
              <w:br/>
              <w:t xml:space="preserve">210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6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платежи    </w:t>
              <w:br/>
              <w:t xml:space="preserve">(бонусы), регуляр- </w:t>
              <w:br/>
              <w:t xml:space="preserve">ные платежи        </w:t>
              <w:br/>
              <w:t xml:space="preserve">(роялти)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6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годные платежи  </w:t>
              <w:br/>
              <w:t xml:space="preserve">за проведение      </w:t>
              <w:br/>
              <w:t xml:space="preserve">поисковых и        </w:t>
              <w:br/>
              <w:t xml:space="preserve">разведочных работ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6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пользо- </w:t>
              <w:br/>
              <w:t>вание континенталь-</w:t>
              <w:br/>
              <w:t>ным шельфом Россий-</w:t>
              <w:br/>
              <w:t xml:space="preserve">ской Федерации     </w:t>
              <w:br/>
              <w:t xml:space="preserve">(2115 + 2120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7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пользо- </w:t>
              <w:br/>
              <w:t xml:space="preserve">вание минеральными </w:t>
              <w:br/>
              <w:t xml:space="preserve">ресурсам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7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пользова- </w:t>
              <w:br/>
              <w:t xml:space="preserve">ние живыми ресур-  </w:t>
              <w:br/>
              <w:t xml:space="preserve">сами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7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вос- </w:t>
              <w:br/>
              <w:t xml:space="preserve">производство мине- </w:t>
              <w:br/>
              <w:t xml:space="preserve">рально-сырьевой    </w:t>
              <w:br/>
              <w:t>базы (2135 + 2140 +</w:t>
              <w:br/>
              <w:t xml:space="preserve">2145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     </w:t>
              <w:br/>
              <w:t xml:space="preserve">воспроизводство    </w:t>
              <w:br/>
              <w:t>минерально-сырьевой</w:t>
              <w:br/>
              <w:t>базы, зачисляемые в</w:t>
              <w:br/>
              <w:t xml:space="preserve">федеральный бюджет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8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     </w:t>
              <w:br/>
              <w:t xml:space="preserve">воспроизводство    </w:t>
              <w:br/>
              <w:t>минерально-сырьевой</w:t>
              <w:br/>
              <w:t>базы, зачисляемые в</w:t>
              <w:br/>
              <w:t xml:space="preserve">бюджеты субъектов  </w:t>
              <w:br/>
              <w:t xml:space="preserve">Российской Федера- </w:t>
              <w:br/>
              <w:t>ции, за исключением</w:t>
              <w:br/>
              <w:t xml:space="preserve">уплачиваемых при   </w:t>
              <w:br/>
              <w:t xml:space="preserve">добыче общераспро- </w:t>
              <w:br/>
              <w:t>страненных полезных</w:t>
              <w:br/>
              <w:t xml:space="preserve">ископаемых и под-  </w:t>
              <w:br/>
              <w:t>земных вод, исполь-</w:t>
              <w:br/>
              <w:t xml:space="preserve">зуемых для местных </w:t>
              <w:br/>
              <w:t xml:space="preserve">нужд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2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     </w:t>
              <w:br/>
              <w:t xml:space="preserve">воспроизводство    </w:t>
              <w:br/>
              <w:t>минерально-сырьевой</w:t>
              <w:br/>
              <w:t xml:space="preserve">базы при добыче    </w:t>
              <w:br/>
              <w:t xml:space="preserve">общераспространен- </w:t>
              <w:br/>
              <w:t xml:space="preserve">ных полезных иско- </w:t>
              <w:br/>
              <w:t xml:space="preserve">паемых и подземных </w:t>
              <w:br/>
              <w:t xml:space="preserve">вод, используемых  </w:t>
              <w:br/>
              <w:t xml:space="preserve">для местных нужд,  </w:t>
              <w:br/>
              <w:t xml:space="preserve">зачисляемые в      </w:t>
              <w:br/>
              <w:t xml:space="preserve">бюджеты субъектов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3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пользо- </w:t>
              <w:br/>
              <w:t>вание лесным фондом</w:t>
              <w:br/>
              <w:t>и лесами иных кате-</w:t>
              <w:br/>
              <w:t>горий в части мини-</w:t>
              <w:br/>
              <w:t>мальных ставок пла-</w:t>
              <w:br/>
              <w:t xml:space="preserve">ты за древесину,   </w:t>
              <w:br/>
              <w:t>отпускаемую на кор-</w:t>
              <w:br/>
              <w:t xml:space="preserve">ню (по обязатель-  </w:t>
              <w:br/>
              <w:t>ствам, возникшим до</w:t>
              <w:br/>
              <w:t>1 января 2005 года)</w:t>
              <w:br/>
              <w:t xml:space="preserve">(2146 = 2147 +     </w:t>
              <w:br/>
              <w:t xml:space="preserve">2148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9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ые подати в    </w:t>
              <w:br/>
              <w:t xml:space="preserve">части минимальных  </w:t>
              <w:br/>
              <w:t xml:space="preserve">ставок платы за    </w:t>
              <w:br/>
              <w:t>древесину, отпуска-</w:t>
              <w:br/>
              <w:t xml:space="preserve">емую на корню (по  </w:t>
              <w:br/>
              <w:t xml:space="preserve">обязательствам,    </w:t>
              <w:br/>
              <w:t xml:space="preserve">возникшим до 1 ян- </w:t>
              <w:br/>
              <w:t xml:space="preserve">варя 2005 года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91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</w:t>
              <w:br/>
              <w:t xml:space="preserve">пользование лесным </w:t>
              <w:br/>
              <w:t xml:space="preserve">фондом и лесами    </w:t>
              <w:br/>
              <w:t xml:space="preserve">иных категорий в   </w:t>
              <w:br/>
              <w:t xml:space="preserve">части минимальных  </w:t>
              <w:br/>
              <w:t xml:space="preserve">ставок платы за    </w:t>
              <w:br/>
              <w:t>древесину, отпуска-</w:t>
              <w:br/>
              <w:t xml:space="preserve">емую на корню (по  </w:t>
              <w:br/>
              <w:t xml:space="preserve">обязательствам,    </w:t>
              <w:br/>
              <w:t xml:space="preserve">возникшим до 1 ян- </w:t>
              <w:br/>
              <w:t xml:space="preserve">варя 2005 года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9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и на имущество</w:t>
              <w:br/>
              <w:t>(2155 + 2160 + 2165</w:t>
              <w:br/>
              <w:t xml:space="preserve">+ 2170 + 2175)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</w:t>
              <w:br/>
              <w:t xml:space="preserve">предприятий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1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с владельцев </w:t>
              <w:br/>
              <w:t xml:space="preserve">транспортных       </w:t>
              <w:br/>
              <w:t xml:space="preserve">средств и налог на </w:t>
              <w:br/>
              <w:t>приобретение транс-</w:t>
              <w:br/>
              <w:t xml:space="preserve">портных средств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2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ользова- </w:t>
              <w:br/>
              <w:t>телей автомобильных</w:t>
              <w:br/>
              <w:t xml:space="preserve">дорог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с имущества, </w:t>
              <w:br/>
              <w:t xml:space="preserve">переходящего в     </w:t>
              <w:br/>
              <w:t xml:space="preserve">порядке наследова- </w:t>
              <w:br/>
              <w:t xml:space="preserve">ния или дарения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емельный налог (по</w:t>
              <w:br/>
              <w:t xml:space="preserve">обязательствам,    </w:t>
              <w:br/>
              <w:t xml:space="preserve">возникшим до 1     </w:t>
              <w:br/>
              <w:t xml:space="preserve">января 2006 года)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405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7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и    </w:t>
              <w:br/>
              <w:t xml:space="preserve">сборы (по отменен- </w:t>
              <w:br/>
              <w:t xml:space="preserve">ным федеральным    </w:t>
              <w:br/>
              <w:t xml:space="preserve">налогам и сборам)  </w:t>
              <w:br/>
              <w:t>(2210 + 2220 + 2230</w:t>
              <w:br/>
              <w:t xml:space="preserve">+ 2240 + 2250)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реализацию</w:t>
              <w:br/>
              <w:t xml:space="preserve">горюче-смазочных   </w:t>
              <w:br/>
              <w:t xml:space="preserve">материалов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операции с</w:t>
              <w:br/>
              <w:t xml:space="preserve">ценными бумагами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2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использо-  </w:t>
              <w:br/>
              <w:t xml:space="preserve">вание наименований </w:t>
              <w:br/>
              <w:t xml:space="preserve">"Россия", "Россий- </w:t>
              <w:br/>
              <w:t xml:space="preserve">ская Федерация" и  </w:t>
              <w:br/>
              <w:t xml:space="preserve">образованных на их </w:t>
              <w:br/>
              <w:t xml:space="preserve">основе слов и      </w:t>
              <w:br/>
              <w:t xml:space="preserve">словосочетаний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окупку   </w:t>
              <w:br/>
              <w:t xml:space="preserve">иностранных денеж- </w:t>
              <w:br/>
              <w:t xml:space="preserve">ных знаков и пла-  </w:t>
              <w:br/>
              <w:t xml:space="preserve">тежных документов, </w:t>
              <w:br/>
              <w:t xml:space="preserve">выраженных в       </w:t>
              <w:br/>
              <w:t xml:space="preserve">иностранной валюте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4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и    </w:t>
              <w:br/>
              <w:t xml:space="preserve">сборы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и    </w:t>
              <w:br/>
              <w:t xml:space="preserve">сборы (по отменным </w:t>
              <w:br/>
              <w:t xml:space="preserve">налогам и сборам   </w:t>
              <w:br/>
              <w:t xml:space="preserve">субъектов Россий-  </w:t>
              <w:br/>
              <w:t xml:space="preserve">ской Федерации)    </w:t>
              <w:br/>
              <w:t xml:space="preserve">(2270 + 2280 +     </w:t>
              <w:br/>
              <w:t xml:space="preserve">229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6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с продаж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601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 на нужды обра-</w:t>
              <w:br/>
              <w:t xml:space="preserve">зовательных учреж- </w:t>
              <w:br/>
              <w:t xml:space="preserve">дений, взимаемый с </w:t>
              <w:br/>
              <w:t xml:space="preserve">юридических лиц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602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и    </w:t>
              <w:br/>
              <w:t xml:space="preserve">сборы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603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и    </w:t>
              <w:br/>
              <w:t xml:space="preserve">сборы (по отменен- </w:t>
              <w:br/>
              <w:t>ным местным налогам</w:t>
              <w:br/>
              <w:t xml:space="preserve">и сборам) (2310 +  </w:t>
              <w:br/>
              <w:t xml:space="preserve">2320 + 2330 + 2340 </w:t>
              <w:br/>
              <w:t xml:space="preserve">+ 2350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0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рекламу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701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ортный сбор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702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сборы с    </w:t>
              <w:br/>
              <w:t>граждан и предприя-</w:t>
              <w:br/>
              <w:t xml:space="preserve">тий, учреждений,   </w:t>
              <w:br/>
              <w:t xml:space="preserve">организаций на     </w:t>
              <w:br/>
              <w:t>содержание милиции,</w:t>
              <w:br/>
              <w:t xml:space="preserve">на благоустройство </w:t>
              <w:br/>
              <w:t xml:space="preserve">территорий, на     </w:t>
              <w:br/>
              <w:t>нужды образования и</w:t>
              <w:br/>
              <w:t xml:space="preserve">другие цели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3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онный сбор  </w:t>
              <w:br/>
              <w:t xml:space="preserve">за право торговли  </w:t>
              <w:br/>
              <w:t>спиртными напиткам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4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местные     </w:t>
              <w:br/>
              <w:t xml:space="preserve">налоги и сборы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5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  </w:t>
              <w:br/>
              <w:t>штрафы по взносам в</w:t>
              <w:br/>
              <w:t xml:space="preserve">Государственный    </w:t>
              <w:br/>
              <w:t xml:space="preserve">фонд занятости на- </w:t>
              <w:br/>
              <w:t xml:space="preserve">селения Российской </w:t>
              <w:br/>
              <w:t xml:space="preserve">Федерации, а также </w:t>
              <w:br/>
              <w:t>средства указанного</w:t>
              <w:br/>
              <w:t>Фонда, возвращаемые</w:t>
              <w:br/>
              <w:t xml:space="preserve">организациями в    </w:t>
              <w:br/>
              <w:t xml:space="preserve">соответствии с     </w:t>
              <w:br/>
              <w:t xml:space="preserve">ранее заключенными </w:t>
              <w:br/>
              <w:t xml:space="preserve">договорами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6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налоговые доходы,</w:t>
              <w:br/>
              <w:t xml:space="preserve">администрируемые   </w:t>
              <w:br/>
              <w:t>налоговыми органами</w:t>
              <w:br/>
              <w:t>(2380 + 2410 + 2440</w:t>
              <w:br/>
              <w:t xml:space="preserve">+ 2470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при пользо-</w:t>
              <w:br/>
              <w:t xml:space="preserve">вании природными   </w:t>
              <w:br/>
              <w:t xml:space="preserve">ресурсами (2390 +  </w:t>
              <w:br/>
              <w:t xml:space="preserve">240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тежи </w:t>
              <w:br/>
              <w:t xml:space="preserve">за пользование не- </w:t>
              <w:br/>
              <w:t>драми при пользова-</w:t>
              <w:br/>
              <w:t xml:space="preserve">нии недрами (рен-  </w:t>
              <w:br/>
              <w:t>талс) на территории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2 02030 01 0000 1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тежи </w:t>
              <w:br/>
              <w:t xml:space="preserve">за пользование     </w:t>
              <w:br/>
              <w:t xml:space="preserve">недрами (ренталс)  </w:t>
              <w:br/>
              <w:t xml:space="preserve">при пользовании    </w:t>
              <w:br/>
              <w:t xml:space="preserve">недрами на конти-  </w:t>
              <w:br/>
              <w:t xml:space="preserve">нентальном шельфе  </w:t>
              <w:br/>
              <w:t xml:space="preserve">Российской Федера- </w:t>
              <w:br/>
              <w:t>ции, в исключитель-</w:t>
              <w:br/>
              <w:t xml:space="preserve">ной экономической  </w:t>
              <w:br/>
              <w:t xml:space="preserve">зоне Российской    </w:t>
              <w:br/>
              <w:t>Федерации и за пре-</w:t>
              <w:br/>
              <w:t xml:space="preserve">делами Российской  </w:t>
              <w:br/>
              <w:t>Федерации на терри-</w:t>
              <w:br/>
              <w:t>ториях, находящихся</w:t>
              <w:br/>
              <w:t xml:space="preserve">под юрисдикцией  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2 02080 01 0000 1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оказания </w:t>
              <w:br/>
              <w:t xml:space="preserve">платных услуг и    </w:t>
              <w:br/>
              <w:t xml:space="preserve">компенсации затрат </w:t>
              <w:br/>
              <w:t xml:space="preserve">государства        </w:t>
              <w:br/>
              <w:t xml:space="preserve">(2415 + 2420 +     </w:t>
              <w:br/>
              <w:t xml:space="preserve">2430 + 2435)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предостав-</w:t>
              <w:br/>
              <w:t>ление информации по</w:t>
              <w:br/>
              <w:t xml:space="preserve">единому государст- </w:t>
              <w:br/>
              <w:t xml:space="preserve">венному реестру    </w:t>
              <w:br/>
              <w:t xml:space="preserve">налогоплательщиков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1020 01 0000 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предостав-</w:t>
              <w:br/>
              <w:t>ление сведений, со-</w:t>
              <w:br/>
              <w:t>держащихся в едином</w:t>
              <w:br/>
              <w:t xml:space="preserve">государственном    </w:t>
              <w:br/>
              <w:t>реестре юридических</w:t>
              <w:br/>
              <w:t xml:space="preserve">лиц и в едином     </w:t>
              <w:br/>
              <w:t xml:space="preserve">государственном    </w:t>
              <w:br/>
              <w:t xml:space="preserve">реестре индиви-    </w:t>
              <w:br/>
              <w:t>дуальных предприни-</w:t>
              <w:br/>
              <w:t xml:space="preserve">мателей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1030 01 0000 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ы за выдачу    </w:t>
              <w:br/>
              <w:t>федеральным органом</w:t>
              <w:br/>
              <w:t xml:space="preserve">исполнительной     </w:t>
              <w:br/>
              <w:t xml:space="preserve">власти лицензий на </w:t>
              <w:br/>
              <w:t>осуществление видов</w:t>
              <w:br/>
              <w:t xml:space="preserve">деятельности, свя- </w:t>
              <w:br/>
              <w:t xml:space="preserve">занных с производ- </w:t>
              <w:br/>
              <w:t xml:space="preserve">ством и оборотом   </w:t>
              <w:br/>
              <w:t xml:space="preserve">этилового спирта,  </w:t>
              <w:br/>
              <w:t xml:space="preserve">алкогольной и      </w:t>
              <w:br/>
              <w:t xml:space="preserve">спиртосодержащей   </w:t>
              <w:br/>
              <w:t xml:space="preserve">продук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2010 01 0000 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боры за    </w:t>
              <w:br/>
              <w:t xml:space="preserve">выдачу лицензий    </w:t>
              <w:br/>
              <w:t xml:space="preserve">федеральными орга- </w:t>
              <w:br/>
              <w:t>нами исполнительной</w:t>
              <w:br/>
              <w:t xml:space="preserve">власти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2031 01 0000 1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продажи  </w:t>
              <w:br/>
              <w:t xml:space="preserve">материальных и     </w:t>
              <w:br/>
              <w:t xml:space="preserve">нематериальных     </w:t>
              <w:br/>
              <w:t xml:space="preserve">активов (2450 +    </w:t>
              <w:br/>
              <w:t xml:space="preserve">246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федераль- </w:t>
              <w:br/>
              <w:t xml:space="preserve">ного бюджета от    </w:t>
              <w:br/>
              <w:t>распоряжения и реа-</w:t>
              <w:br/>
              <w:t>лизации выморочного</w:t>
              <w:br/>
              <w:t>имущества, обращен-</w:t>
              <w:br/>
              <w:t xml:space="preserve">ного в доход госу- </w:t>
              <w:br/>
              <w:t xml:space="preserve">дарства (в части   </w:t>
              <w:br/>
              <w:t>реализации основных</w:t>
              <w:br/>
              <w:t xml:space="preserve">средств по указан- </w:t>
              <w:br/>
              <w:t xml:space="preserve">ному имуществу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4 03011 01 0000 4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федераль- </w:t>
              <w:br/>
              <w:t xml:space="preserve">ного бюджета от    </w:t>
              <w:br/>
              <w:t>распоряжения и реа-</w:t>
              <w:br/>
              <w:t>лизации выморочного</w:t>
              <w:br/>
              <w:t>имущества, обращен-</w:t>
              <w:br/>
              <w:t xml:space="preserve">ного в доход госу- </w:t>
              <w:br/>
              <w:t xml:space="preserve">дарства (в части   </w:t>
              <w:br/>
              <w:t xml:space="preserve">реализации мате-   </w:t>
              <w:br/>
              <w:t>риальных запасов по</w:t>
              <w:br/>
              <w:t xml:space="preserve">указанному         </w:t>
              <w:br/>
              <w:t xml:space="preserve">имуществу)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4 03011 01 0000 4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, санкции,   </w:t>
              <w:br/>
              <w:t xml:space="preserve">возмещение ущерба  </w:t>
              <w:br/>
              <w:t>(2480 + 2500 + 2510</w:t>
              <w:br/>
              <w:t xml:space="preserve">+ 2520 + 2530)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зыскания </w:t>
              <w:br/>
              <w:t>(штрафы) за наруше-</w:t>
              <w:br/>
              <w:t xml:space="preserve">ние законодатель-  </w:t>
              <w:br/>
              <w:t xml:space="preserve">ства о налогах и   </w:t>
              <w:br/>
              <w:t>сборах (2485 + 2490</w:t>
              <w:br/>
              <w:t xml:space="preserve">+ 2495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00 00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зыскания </w:t>
              <w:br/>
              <w:t>(штрафы) за наруше-</w:t>
              <w:br/>
              <w:t xml:space="preserve">ние законодатель-  </w:t>
              <w:br/>
              <w:t xml:space="preserve">ства о налогах и   </w:t>
              <w:br/>
              <w:t xml:space="preserve">сборах, предусмо-  </w:t>
              <w:br/>
              <w:t xml:space="preserve">тренные статьями   </w:t>
              <w:br/>
              <w:t xml:space="preserve">116, 117, 118,     </w:t>
              <w:br/>
              <w:t xml:space="preserve">пунктами 1 и 2     </w:t>
              <w:br/>
              <w:t>статьи 120, статья-</w:t>
              <w:br/>
              <w:t xml:space="preserve">ми 125, 126, 128,  </w:t>
              <w:br/>
              <w:t xml:space="preserve">129, 129.1, 132,   </w:t>
              <w:br/>
              <w:t xml:space="preserve">133, 134, 135,     </w:t>
              <w:br/>
              <w:t xml:space="preserve">135.1 Налогового   </w:t>
              <w:br/>
              <w:t xml:space="preserve">кодекса Российской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1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8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зыскания </w:t>
              <w:br/>
              <w:t>(штрафы) за наруше-</w:t>
              <w:br/>
              <w:t xml:space="preserve">ние законодатель-  </w:t>
              <w:br/>
              <w:t xml:space="preserve">ства о налогах и   </w:t>
              <w:br/>
              <w:t xml:space="preserve">сборах, предусмо-  </w:t>
              <w:br/>
              <w:t xml:space="preserve">тренные пунктом 7  </w:t>
              <w:br/>
              <w:t xml:space="preserve">статьи 366 Налого- </w:t>
              <w:br/>
              <w:t xml:space="preserve">вого кодекса Рос-  </w:t>
              <w:br/>
              <w:t xml:space="preserve">сийс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20 02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зыскания </w:t>
              <w:br/>
              <w:t>(штрафы) за админи-</w:t>
              <w:br/>
              <w:t>стративные правона-</w:t>
              <w:br/>
              <w:t xml:space="preserve">рушения в области  </w:t>
              <w:br/>
              <w:t xml:space="preserve">налогов и сборов,  </w:t>
              <w:br/>
              <w:t xml:space="preserve">предусмотренные    </w:t>
              <w:br/>
              <w:t>Кодексом Российской</w:t>
              <w:br/>
              <w:t xml:space="preserve">Федерации об       </w:t>
              <w:br/>
              <w:t xml:space="preserve">административных   </w:t>
              <w:br/>
              <w:t xml:space="preserve">правонарушениях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3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9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зыскания </w:t>
              <w:br/>
              <w:t>(штрафы) за наруше-</w:t>
              <w:br/>
              <w:t>ние валютного зако-</w:t>
              <w:br/>
              <w:t xml:space="preserve">нодательства Рос-  </w:t>
              <w:br/>
              <w:t>сийской Федерации и</w:t>
              <w:br/>
              <w:t xml:space="preserve">актов органов      </w:t>
              <w:br/>
              <w:t>валютного регулиро-</w:t>
              <w:br/>
              <w:t xml:space="preserve">вания, а также     </w:t>
              <w:br/>
              <w:t xml:space="preserve">законодательства   </w:t>
              <w:br/>
              <w:t xml:space="preserve">Российской Федера- </w:t>
              <w:br/>
              <w:t xml:space="preserve">ции в области экс- </w:t>
              <w:br/>
              <w:t xml:space="preserve">портного контроля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500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зыскания </w:t>
              <w:br/>
              <w:t>(штрафы) за наруше-</w:t>
              <w:br/>
              <w:t xml:space="preserve">ние законодатель-  </w:t>
              <w:br/>
              <w:t xml:space="preserve">ства о применении  </w:t>
              <w:br/>
              <w:t>контрольно-кассовой</w:t>
              <w:br/>
              <w:t xml:space="preserve">техники при осу-   </w:t>
              <w:br/>
              <w:t>ществлении наличных</w:t>
              <w:br/>
              <w:t>денежных расчетов и</w:t>
              <w:br/>
              <w:t xml:space="preserve">(или) расчетов с   </w:t>
              <w:br/>
              <w:t xml:space="preserve">использованием     </w:t>
              <w:br/>
              <w:t xml:space="preserve">платежных карт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600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взыскания </w:t>
              <w:br/>
              <w:t>(штрафы) за админи-</w:t>
              <w:br/>
              <w:t>стративные правона-</w:t>
              <w:br/>
              <w:t xml:space="preserve">рушения в области  </w:t>
              <w:br/>
              <w:t xml:space="preserve">государственного   </w:t>
              <w:br/>
              <w:t xml:space="preserve">регулирования про- </w:t>
              <w:br/>
              <w:t>изводства и оборота</w:t>
              <w:br/>
              <w:t xml:space="preserve">этилового спирта,  </w:t>
              <w:br/>
              <w:t xml:space="preserve">алкогольной, спир- </w:t>
              <w:br/>
              <w:t xml:space="preserve">тосодержащей и та- </w:t>
              <w:br/>
              <w:t xml:space="preserve">бачной продукции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16 08000 01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ступления </w:t>
              <w:br/>
              <w:t>от денежных взыска-</w:t>
              <w:br/>
              <w:t xml:space="preserve">ний (штрафов) и    </w:t>
              <w:br/>
              <w:t xml:space="preserve">иных сумм в возме- </w:t>
              <w:br/>
              <w:t xml:space="preserve">щение ущерба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90000 00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: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ясненные       </w:t>
              <w:br/>
              <w:t xml:space="preserve">поступления,       </w:t>
              <w:br/>
              <w:t xml:space="preserve">зачисляемые в      </w:t>
              <w:br/>
              <w:t xml:space="preserve">федеральный бюджет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1 17 01010 01 0000 1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945"/>
        <w:gridCol w:w="946"/>
      </w:tblGrid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К РАЗДЕЛУ I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рублей</w:t>
            </w:r>
          </w:p>
        </w:tc>
      </w:tr>
      <w:tr>
        <w:trPr>
          <w:trHeight w:val="60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оцентов, возмещенная налогоплательщикам,  </w:t>
              <w:br/>
              <w:t>плательщикам сборов и налоговым агентам за наруше-</w:t>
              <w:br/>
              <w:t>ние установленных сроков возврата излишне уплачен-</w:t>
              <w:br/>
              <w:t xml:space="preserve">ной (взысканной) суммы налога, сбора и пене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8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945"/>
        <w:gridCol w:w="946"/>
      </w:tblGrid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ПО НАЛОГОПЛАТЕЛЬЩИКАМ,                  </w:t>
              <w:br/>
              <w:t xml:space="preserve">ЗАРЕГИСТРИРОВАННЫМ НА ТЕРРИТОРИИ ЗАТО: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в отчетном периоде в бюджетную систему  </w:t>
              <w:br/>
              <w:t xml:space="preserve">Российской Федерации (2600 &lt; или = стр. 1010 гр.  </w:t>
              <w:br/>
              <w:t xml:space="preserve">2 + гр. 3)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федеральным налогам (сборам) -     </w:t>
              <w:br/>
              <w:t xml:space="preserve">всего (2605 = 2610 + 2615 + 2620 + 2630 + 2640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040 - налог на прибыль организаций     </w:t>
              <w:br/>
              <w:t>(КБК 182 1 01 01010 00 0000 110, 182 1 01 01030 01</w:t>
              <w:br/>
              <w:t xml:space="preserve">0000 110, 182 1 01 01040 01 0000 110, 182 1 01    </w:t>
              <w:br/>
              <w:t>01050 01 0000 110, 182 1 01 01060 01 0000 110, 182</w:t>
              <w:br/>
              <w:t xml:space="preserve">1 01 01070 01 0000 110)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210 - налог на добавленную стоимость   </w:t>
              <w:br/>
              <w:t xml:space="preserve">(КБК 182 1 03 01000 01 0000 110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220 - акцизы (КБК 182 1 03 02010 01    </w:t>
              <w:br/>
              <w:t xml:space="preserve">0000 110, 182 1 03 02020 01 0000 110, 182 1 03    </w:t>
              <w:br/>
              <w:t xml:space="preserve">02030 01 0000 110, 182 1 03 02040 01 0000 110,    </w:t>
              <w:br/>
              <w:t xml:space="preserve">182 1 03 02050 01 0000 110, 182 1 03 02060 01     </w:t>
              <w:br/>
              <w:t xml:space="preserve">0000 110, 182 1 03 02070 01 0000 110, 182 1 03    </w:t>
              <w:br/>
              <w:t xml:space="preserve">02080 01 0000 110, 182 1 03 02090 01 0000 110,    </w:t>
              <w:br/>
              <w:t xml:space="preserve">182 1 03 02100 01 0000 110, 182 1 03 02110 01     </w:t>
              <w:br/>
              <w:t xml:space="preserve">0000 110, 182 1 03 02120 01 0000 110, 182 1 03    </w:t>
              <w:br/>
              <w:t xml:space="preserve">02130 01 0000 110, 182 1 03 02140 01 0000 110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730 - налог на добычу полезных         </w:t>
              <w:br/>
              <w:t xml:space="preserve">ископаемых (КБК 182 1 07 01000 01 0000 110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ьные федеральные налоги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4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Начисление и поступ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ей за счет единого соц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а, страховых взносов на обязательное пенсио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е в Российской Федерации, а также средств в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ашения недоимки, пеней и штрафов по страховым взн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ые внебюджетные фонды от налогоплательщ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щих на налоговом учете в межрегиональных инспек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НС России по крупнейшим налогоплательщи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645"/>
        <w:gridCol w:w="810"/>
        <w:gridCol w:w="945"/>
        <w:gridCol w:w="675"/>
      </w:tblGrid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    </w:t>
              <w:br/>
              <w:t xml:space="preserve">доходов бюджетов РФ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>лено к</w:t>
              <w:br/>
              <w:t>уплате</w:t>
              <w:br/>
              <w:t xml:space="preserve">в те- </w:t>
              <w:br/>
              <w:t xml:space="preserve">кущем </w:t>
              <w:br/>
              <w:t xml:space="preserve">году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сту-</w:t>
              <w:br/>
              <w:t>пило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ВЗНОСЫ НА </w:t>
              <w:br/>
              <w:t xml:space="preserve">СОЦИАЛЬНЫЕ НУЖДЫ   </w:t>
              <w:br/>
              <w:t xml:space="preserve">(3010 + 3070 +     </w:t>
              <w:br/>
              <w:t xml:space="preserve">3120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 </w:t>
              <w:br/>
              <w:t xml:space="preserve">НАЛОГ - ВСЕГО      </w:t>
              <w:br/>
              <w:t xml:space="preserve">(3020 + 3030 +     </w:t>
              <w:br/>
              <w:t xml:space="preserve">3050 + 3060)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 </w:t>
              <w:br/>
              <w:t xml:space="preserve">налог, зачисляемый </w:t>
              <w:br/>
              <w:t xml:space="preserve">в федеральный      </w:t>
              <w:br/>
              <w:t xml:space="preserve">бюджет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 </w:t>
              <w:br/>
              <w:t xml:space="preserve">налог, зачисляемый </w:t>
              <w:br/>
              <w:t xml:space="preserve">в Фонд социального </w:t>
              <w:br/>
              <w:t xml:space="preserve">страхования Рос-   </w:t>
              <w:br/>
              <w:t xml:space="preserve">сийс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20 07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 </w:t>
              <w:br/>
              <w:t xml:space="preserve">налог, зачисляемый </w:t>
              <w:br/>
              <w:t xml:space="preserve">в Федеральный фонд </w:t>
              <w:br/>
              <w:t xml:space="preserve">обязательного      </w:t>
              <w:br/>
              <w:t xml:space="preserve">медицинского       </w:t>
              <w:br/>
              <w:t xml:space="preserve">страхования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30 08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 </w:t>
              <w:br/>
              <w:t xml:space="preserve">налог, зачисляемый </w:t>
              <w:br/>
              <w:t xml:space="preserve">в территориальные  </w:t>
              <w:br/>
              <w:t xml:space="preserve">фонды обязатель-   </w:t>
              <w:br/>
              <w:t xml:space="preserve">ного медицинского  </w:t>
              <w:br/>
              <w:t xml:space="preserve">страхования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40 09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ЫЕ ВЗНОСЫ НА</w:t>
              <w:br/>
              <w:t xml:space="preserve">ОБЯЗАТЕЛЬНОЕ ПЕН-  </w:t>
              <w:br/>
              <w:t xml:space="preserve">СИОННОЕ СТРАХОВА-  </w:t>
              <w:br/>
              <w:t xml:space="preserve">НИЕ, ЗАЧИСЛЯЕМЫЕ В </w:t>
              <w:br/>
              <w:t xml:space="preserve">ПЕНСИОННЫЙ ФОНД    </w:t>
              <w:br/>
              <w:t xml:space="preserve">РОССИЙСКОЙ         </w:t>
              <w:br/>
              <w:t xml:space="preserve">ФЕДЕРАЦИИ, - ВСЕГО </w:t>
              <w:br/>
              <w:t xml:space="preserve">(3080 + 3090 +     </w:t>
              <w:br/>
              <w:t xml:space="preserve">3100 + 3110)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  </w:t>
              <w:br/>
              <w:t xml:space="preserve">на обязательное    </w:t>
              <w:br/>
              <w:t xml:space="preserve">пенсионное страхо- </w:t>
              <w:br/>
              <w:t xml:space="preserve">вание в Российской </w:t>
              <w:br/>
              <w:t xml:space="preserve">Федерации, зачис-  </w:t>
              <w:br/>
              <w:t>ляемые в Пенсионный</w:t>
              <w:br/>
              <w:t xml:space="preserve">фонд Российской    </w:t>
              <w:br/>
              <w:t>Федерации на выпла-</w:t>
              <w:br/>
              <w:t xml:space="preserve">ту страховой части </w:t>
              <w:br/>
              <w:t xml:space="preserve">трудовой пенсии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1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  </w:t>
              <w:br/>
              <w:t xml:space="preserve">на обязательное    </w:t>
              <w:br/>
              <w:t xml:space="preserve">пенсионное страхо- </w:t>
              <w:br/>
              <w:t xml:space="preserve">вание в Российской </w:t>
              <w:br/>
              <w:t xml:space="preserve">Федерации, зачис-  </w:t>
              <w:br/>
              <w:t>ляемые в Пенсионный</w:t>
              <w:br/>
              <w:t xml:space="preserve">фонд Российской    </w:t>
              <w:br/>
              <w:t>Федерации на выпла-</w:t>
              <w:br/>
              <w:t xml:space="preserve">ту накопительной   </w:t>
              <w:br/>
              <w:t xml:space="preserve">части трудовой     </w:t>
              <w:br/>
              <w:t xml:space="preserve">пенсии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2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в </w:t>
              <w:br/>
              <w:t>виде фиксированного</w:t>
              <w:br/>
              <w:t xml:space="preserve">платежа, зачисляе- </w:t>
              <w:br/>
              <w:t xml:space="preserve">мые в Пенсионный   </w:t>
              <w:br/>
              <w:t xml:space="preserve">фонд Российской    </w:t>
              <w:br/>
              <w:t>Федерации на выпла-</w:t>
              <w:br/>
              <w:t xml:space="preserve">ту страховой части </w:t>
              <w:br/>
              <w:t xml:space="preserve">трудовой пенсии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3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в </w:t>
              <w:br/>
              <w:t>виде фиксированного</w:t>
              <w:br/>
              <w:t xml:space="preserve">платежа, зачисляе- </w:t>
              <w:br/>
              <w:t xml:space="preserve">мые в Пенсионный   </w:t>
              <w:br/>
              <w:t xml:space="preserve">фонд Российской    </w:t>
              <w:br/>
              <w:t>Федерации на выпла-</w:t>
              <w:br/>
              <w:t xml:space="preserve">ту накопительной   </w:t>
              <w:br/>
              <w:t xml:space="preserve">части трудовой     </w:t>
              <w:br/>
              <w:t xml:space="preserve">пенсии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4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СЧЕТ </w:t>
              <w:br/>
              <w:t>ПОГАШЕНИЯ НЕДОИМКИ,</w:t>
              <w:br/>
              <w:t xml:space="preserve">ПЕНЕЙ И ШТРАФОВ ПО </w:t>
              <w:br/>
              <w:t xml:space="preserve">СТРАХОВЫМ ВЗНОСАМ  </w:t>
              <w:br/>
              <w:t>(3170 + 3180 + 3190</w:t>
              <w:br/>
              <w:t xml:space="preserve">+ 3200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  </w:t>
              <w:br/>
              <w:t xml:space="preserve">штрафы по взносам  </w:t>
              <w:br/>
              <w:t xml:space="preserve">в Пенсионный фонд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20 06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  </w:t>
              <w:br/>
              <w:t xml:space="preserve">штрафы по взносам  </w:t>
              <w:br/>
              <w:t xml:space="preserve">в Фонд социального </w:t>
              <w:br/>
              <w:t xml:space="preserve">страхования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30 07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  </w:t>
              <w:br/>
              <w:t xml:space="preserve">штрафы по взносам  </w:t>
              <w:br/>
              <w:t xml:space="preserve">в Федеральный фонд </w:t>
              <w:br/>
              <w:t xml:space="preserve">обязательного      </w:t>
              <w:br/>
              <w:t xml:space="preserve">медицинского       </w:t>
              <w:br/>
              <w:t xml:space="preserve">страхования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40 08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  </w:t>
              <w:br/>
              <w:t xml:space="preserve">штрафы по взносам  </w:t>
              <w:br/>
              <w:t xml:space="preserve">в территориальные  </w:t>
              <w:br/>
              <w:t>фонды обязательного</w:t>
              <w:br/>
              <w:t xml:space="preserve">медицинского       </w:t>
              <w:br/>
              <w:t xml:space="preserve">страхования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50 09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Начисление и поступление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логам на совокупный доход от налогоплательщ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щих на налоговом учете в межрегиональных инспек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НС России по крупнейшим налогоплательщи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3646"/>
        <w:gridCol w:w="809"/>
        <w:gridCol w:w="811"/>
        <w:gridCol w:w="944"/>
        <w:gridCol w:w="1080"/>
        <w:gridCol w:w="811"/>
        <w:gridCol w:w="944"/>
        <w:gridCol w:w="946"/>
        <w:gridCol w:w="944"/>
        <w:gridCol w:w="809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доходов </w:t>
              <w:br/>
              <w:t xml:space="preserve">бюджетов РФ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чис- </w:t>
              <w:br/>
              <w:t xml:space="preserve">лено </w:t>
              <w:br/>
              <w:t>к уп-</w:t>
              <w:br/>
              <w:t xml:space="preserve">лате </w:t>
              <w:br/>
              <w:t>в те-</w:t>
              <w:br/>
              <w:t>кущем</w:t>
              <w:br/>
              <w:t xml:space="preserve">году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  <w:br/>
              <w:t>плате-</w:t>
              <w:br/>
              <w:t xml:space="preserve">жей   </w:t>
              <w:br/>
              <w:t>(гр. 2</w:t>
              <w:br/>
              <w:t xml:space="preserve">= гр. </w:t>
              <w:br/>
              <w:t xml:space="preserve">3 +   </w:t>
              <w:br/>
              <w:t xml:space="preserve">гр. 5 </w:t>
              <w:br/>
              <w:t xml:space="preserve">+ гр. </w:t>
              <w:br/>
              <w:t xml:space="preserve">6 +   </w:t>
              <w:br/>
              <w:t xml:space="preserve">гр. 7 </w:t>
              <w:br/>
              <w:t xml:space="preserve">+ гр. </w:t>
              <w:br/>
              <w:t xml:space="preserve">8)    </w:t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доходы:  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 xml:space="preserve">лиди-  </w:t>
              <w:br/>
              <w:t xml:space="preserve">рован- </w:t>
              <w:br/>
              <w:t xml:space="preserve">ного   </w:t>
              <w:br/>
              <w:t xml:space="preserve">бюдже- </w:t>
              <w:br/>
              <w:t xml:space="preserve">та     </w:t>
              <w:br/>
              <w:t xml:space="preserve">субъ-  </w:t>
              <w:br/>
              <w:t xml:space="preserve">екта 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  <w:br/>
              <w:t xml:space="preserve">(гр. 3 </w:t>
              <w:br/>
              <w:t>&gt; или =</w:t>
              <w:br/>
              <w:t xml:space="preserve">гр. 4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графы</w:t>
              <w:br/>
              <w:t xml:space="preserve">3 -  </w:t>
              <w:br/>
              <w:t xml:space="preserve">по-  </w:t>
              <w:br/>
              <w:t xml:space="preserve">сту- </w:t>
              <w:br/>
              <w:t xml:space="preserve">пило </w:t>
              <w:br/>
              <w:t>в до-</w:t>
              <w:br/>
              <w:t xml:space="preserve">ходы </w:t>
              <w:br/>
              <w:t>мест-</w:t>
              <w:br/>
              <w:t xml:space="preserve">ных  </w:t>
              <w:br/>
              <w:t xml:space="preserve">бюд- </w:t>
              <w:br/>
              <w:t>жет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а  </w:t>
              <w:br/>
              <w:t xml:space="preserve">Феде- </w:t>
              <w:br/>
              <w:t xml:space="preserve">раль- </w:t>
              <w:br/>
              <w:t xml:space="preserve">ного  </w:t>
              <w:br/>
              <w:t xml:space="preserve">фонда </w:t>
              <w:br/>
              <w:t>обяза-</w:t>
              <w:br/>
              <w:t xml:space="preserve">тель- </w:t>
              <w:br/>
              <w:t xml:space="preserve">ного  </w:t>
              <w:br/>
              <w:t xml:space="preserve">меди- </w:t>
              <w:br/>
              <w:t xml:space="preserve">цин-  </w:t>
              <w:br/>
              <w:t xml:space="preserve">ского </w:t>
              <w:br/>
              <w:t xml:space="preserve">стра- </w:t>
              <w:br/>
              <w:t xml:space="preserve">хова- </w:t>
              <w:br/>
              <w:t xml:space="preserve">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-</w:t>
              <w:br/>
              <w:t xml:space="preserve">ты    </w:t>
              <w:br/>
              <w:t xml:space="preserve">тер-  </w:t>
              <w:br/>
              <w:t xml:space="preserve">рито- </w:t>
              <w:br/>
              <w:t>риаль-</w:t>
              <w:br/>
              <w:t xml:space="preserve">ных   </w:t>
              <w:br/>
              <w:t>фондов</w:t>
              <w:br/>
              <w:t>обяза-</w:t>
              <w:br/>
              <w:t xml:space="preserve">тель- </w:t>
              <w:br/>
              <w:t xml:space="preserve">ного  </w:t>
              <w:br/>
              <w:t xml:space="preserve">меди- </w:t>
              <w:br/>
              <w:t xml:space="preserve">цин-  </w:t>
              <w:br/>
              <w:t xml:space="preserve">ского </w:t>
              <w:br/>
              <w:t xml:space="preserve">стра- </w:t>
              <w:br/>
              <w:t xml:space="preserve">хова- </w:t>
              <w:br/>
              <w:t xml:space="preserve">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а  </w:t>
              <w:br/>
              <w:t xml:space="preserve">Фонда </w:t>
              <w:br/>
              <w:t xml:space="preserve">со-   </w:t>
              <w:br/>
              <w:t>циаль-</w:t>
              <w:br/>
              <w:t xml:space="preserve">ного  </w:t>
              <w:br/>
              <w:t xml:space="preserve">стра- </w:t>
              <w:br/>
              <w:t xml:space="preserve">хова- </w:t>
              <w:br/>
              <w:t xml:space="preserve">ния  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а </w:t>
              <w:br/>
              <w:t xml:space="preserve">Пен- </w:t>
              <w:br/>
              <w:t>сион-</w:t>
              <w:br/>
              <w:t xml:space="preserve">ного </w:t>
              <w:br/>
              <w:t>фонда</w:t>
              <w:br/>
              <w:t xml:space="preserve">Рос- </w:t>
              <w:br/>
              <w:t>сийс-</w:t>
              <w:br/>
              <w:t xml:space="preserve">кой  </w:t>
              <w:br/>
              <w:t>Феде-</w:t>
              <w:br/>
              <w:t>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,  </w:t>
              <w:br/>
              <w:t xml:space="preserve">ВЗИМАЕМЫЙ В    </w:t>
              <w:br/>
              <w:t xml:space="preserve">СВЯЗИ С ПРИМЕ- </w:t>
              <w:br/>
              <w:t xml:space="preserve">НЕНИЕМ УПРО-   </w:t>
              <w:br/>
              <w:t xml:space="preserve">ЩЕННОЙ СИСТЕМЫ </w:t>
              <w:br/>
              <w:t>НАЛОГООБЛОЖЕНИЯ</w:t>
              <w:br/>
              <w:t xml:space="preserve">(3310 + 3320 + </w:t>
              <w:br/>
              <w:t xml:space="preserve">3330 + 3340)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00 00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,  </w:t>
              <w:br/>
              <w:t xml:space="preserve">взимаемый с    </w:t>
              <w:br/>
              <w:t xml:space="preserve">налогоплатель- </w:t>
              <w:br/>
              <w:t xml:space="preserve">щиков, выбрав- </w:t>
              <w:br/>
              <w:t xml:space="preserve">ших в качестве </w:t>
              <w:br/>
              <w:t>объекта налого-</w:t>
              <w:br/>
              <w:t xml:space="preserve">обложения      </w:t>
              <w:br/>
              <w:t xml:space="preserve">доходы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1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,  </w:t>
              <w:br/>
              <w:t xml:space="preserve">взимаемый с    </w:t>
              <w:br/>
              <w:t xml:space="preserve">налогоплатель- </w:t>
              <w:br/>
              <w:t xml:space="preserve">щиков, выбрав- </w:t>
              <w:br/>
              <w:t xml:space="preserve">ших в качестве </w:t>
              <w:br/>
              <w:t>объекта налого-</w:t>
              <w:br/>
              <w:t>обложения дохо-</w:t>
              <w:br/>
              <w:t>ды, уменьшенные</w:t>
              <w:br/>
              <w:t xml:space="preserve">на величину    </w:t>
              <w:br/>
              <w:t xml:space="preserve">расходов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2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мини-   </w:t>
              <w:br/>
              <w:t xml:space="preserve">мальный налог, </w:t>
              <w:br/>
              <w:t xml:space="preserve">зачисляемый в  </w:t>
              <w:br/>
              <w:t xml:space="preserve">бюджеты госу-  </w:t>
              <w:br/>
              <w:t xml:space="preserve">дарственных    </w:t>
              <w:br/>
              <w:t xml:space="preserve">внебюджетных   </w:t>
              <w:br/>
              <w:t xml:space="preserve">фондов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3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выда-</w:t>
              <w:br/>
              <w:t xml:space="preserve">чи патентов на </w:t>
              <w:br/>
              <w:t xml:space="preserve">осуществление  </w:t>
              <w:br/>
              <w:t xml:space="preserve">предпринимате- </w:t>
              <w:br/>
              <w:t>льской деятель-</w:t>
              <w:br/>
              <w:t xml:space="preserve">ности при при- </w:t>
              <w:br/>
              <w:t xml:space="preserve">менении упро-  </w:t>
              <w:br/>
              <w:t xml:space="preserve">щенной системы </w:t>
              <w:br/>
              <w:t>налогообложения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40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НАЛОГ НА</w:t>
              <w:br/>
              <w:t>ВМЕНЕННЫЙ ДОХОД</w:t>
              <w:br/>
              <w:t xml:space="preserve">ДЛЯ ОТДЕЛЬНЫХ  </w:t>
              <w:br/>
              <w:t xml:space="preserve">ВИДОВ          </w:t>
              <w:br/>
              <w:t xml:space="preserve">ДЕЯТЕЛЬНОСТИ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2000 02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СЕЛЬСКО-</w:t>
              <w:br/>
              <w:t xml:space="preserve">ХОЗЯЙСТВЕННЫЙ  </w:t>
              <w:br/>
              <w:t xml:space="preserve">НАЛОГ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3000 01 0000 1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 </w:t>
              <w:br/>
              <w:t xml:space="preserve">сумма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Руководитель Меж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спекции ФНС России по крупней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логоплательщикам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9</Words>
  <Characters>47340</Characters>
  <CharactersWithSpaces>40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Федеральная налоговая служба</dc:creator>
  <dc:description/>
  <dc:language>en-US</dc:language>
  <cp:lastModifiedBy/>
  <dcterms:modified xsi:type="dcterms:W3CDTF">2011-10-30T10:49:00Z</dcterms:modified>
  <cp:revision>2</cp:revision>
  <dc:subject>Отчет</dc:subject>
  <dc:title>Отчет о начислении и поступлении налогов, сборов и иных обязательных платежей в бюджетную систему Российской Федерации от налогоплательщиков, состоящих на налоговом учете в межрегиональных инспекциях ФНС России по крупнейшим налогоплательщикам. Форма № 1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