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НС РФ от 06.03.2007 N ММ-3-10/103@, вступили в силу начиная с представления отчетов по состоянию на 1 апреля 2007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НС РФ от 09.04.2007 N ММ-3-10/213@, вступили в силу начиная с представления отчетов по состоянию на 1 июля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6 г. N САЭ-3-10/88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7 N ММ-3-10/103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4.2007 N ММ-3-10/213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</w:t>
      </w:r>
      <w:r>
        <w:rPr/>
        <w:t>ОТЧЕ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О НАЧИСЛЕНИИ И ПОСТУПЛЕНИИ НАЛОГОВ, СБОРОВ И И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</w:t>
      </w:r>
      <w:r>
        <w:rPr/>
        <w:t>ОБЯЗАТЕЛЬНЫХ ПЛАТЕЖЕЙ В БЮДЖЕТНУЮ СИСТЕМ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</w:t>
      </w:r>
      <w:r>
        <w:rPr/>
        <w:t>РОССИЙСКОЙ ФЕДЕР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</w:t>
      </w:r>
      <w:r>
        <w:rPr/>
        <w:t>по состоянию на _________ ____ год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</w:t>
      </w:r>
      <w:r>
        <w:rPr/>
        <w:t>(месяц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┐ ┌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яется: │ Сроки представления │ │ Код формы │   1NM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┤ ├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 │9-го числа месяца,   │ │    Форма N 1-Н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- │следующего за отчет-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 Российской    │ным периодом;       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│отчет по состоянию на│ │ 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- │1 января представ-   │ │от 22 декаб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вой службе      │ляется на 2 дня      │ │   N САЭ-3-10/886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позднее 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            │ │     </w:t>
      </w:r>
      <w:r>
        <w:rPr/>
        <w:t>Еже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810"/>
        <w:gridCol w:w="2026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  </w:t>
              <w:br/>
              <w:t xml:space="preserve">образование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Начисление и поступление нало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ов и иных обязательных платежей в бюджетную сист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645"/>
        <w:gridCol w:w="810"/>
        <w:gridCol w:w="945"/>
        <w:gridCol w:w="810"/>
        <w:gridCol w:w="1215"/>
        <w:gridCol w:w="1079"/>
      </w:tblGrid>
      <w:tr>
        <w:trPr>
          <w:trHeight w:val="60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Ф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>лено к</w:t>
              <w:br/>
              <w:t>уплате</w:t>
              <w:br/>
              <w:t xml:space="preserve">в те- </w:t>
              <w:br/>
              <w:t xml:space="preserve">кущем </w:t>
              <w:br/>
              <w:t xml:space="preserve">году  </w:t>
              <w:br/>
              <w:t xml:space="preserve">(без  </w:t>
              <w:br/>
              <w:t>данных</w:t>
              <w:br/>
              <w:t xml:space="preserve">графы </w:t>
              <w:br/>
              <w:t xml:space="preserve">1 по  </w:t>
              <w:br/>
              <w:t xml:space="preserve">стро- </w:t>
              <w:br/>
              <w:t xml:space="preserve">кам   </w:t>
              <w:br/>
              <w:t xml:space="preserve">3300, </w:t>
              <w:br/>
              <w:t>3400 и</w:t>
              <w:br/>
              <w:t xml:space="preserve">3500)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налогов,  </w:t>
              <w:br/>
              <w:t xml:space="preserve">сборов, иных     </w:t>
              <w:br/>
              <w:t xml:space="preserve">обязательных платежей </w:t>
              <w:br/>
              <w:t xml:space="preserve">в доходы:       </w:t>
            </w:r>
          </w:p>
        </w:tc>
      </w:tr>
      <w:tr>
        <w:trPr>
          <w:trHeight w:val="25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-</w:t>
              <w:br/>
              <w:t>дирован-</w:t>
              <w:br/>
              <w:t xml:space="preserve">ного    </w:t>
              <w:br/>
              <w:t xml:space="preserve">бюджета </w:t>
              <w:br/>
              <w:t>субъекта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     </w:t>
              <w:br/>
              <w:t>(включая</w:t>
              <w:br/>
              <w:t xml:space="preserve">данные  </w:t>
              <w:br/>
              <w:t xml:space="preserve">графы 3 </w:t>
              <w:br/>
              <w:t>по стро-</w:t>
              <w:br/>
              <w:t xml:space="preserve">кам     </w:t>
              <w:br/>
              <w:t xml:space="preserve">3300,   </w:t>
              <w:br/>
              <w:t xml:space="preserve">3400 и  </w:t>
              <w:br/>
              <w:t xml:space="preserve">3500)   </w:t>
              <w:br/>
              <w:t>(гр. 3 &gt;</w:t>
              <w:br/>
              <w:t xml:space="preserve">или =   </w:t>
              <w:br/>
              <w:t xml:space="preserve">гр. 4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>графы 3</w:t>
              <w:br/>
              <w:t xml:space="preserve">- по-  </w:t>
              <w:br/>
              <w:t>ступило</w:t>
              <w:br/>
              <w:t xml:space="preserve">в до-  </w:t>
              <w:br/>
              <w:t xml:space="preserve">ходы   </w:t>
              <w:br/>
              <w:t>местных</w:t>
              <w:br/>
              <w:t xml:space="preserve">бюдже- </w:t>
              <w:br/>
              <w:t xml:space="preserve">тов    </w:t>
              <w:br/>
              <w:t xml:space="preserve">(вклю- </w:t>
              <w:br/>
              <w:t xml:space="preserve">чая    </w:t>
              <w:br/>
              <w:t xml:space="preserve">данные </w:t>
              <w:br/>
              <w:t>графы 4</w:t>
              <w:br/>
              <w:t xml:space="preserve">по     </w:t>
              <w:br/>
              <w:t xml:space="preserve">стро-  </w:t>
              <w:br/>
              <w:t xml:space="preserve">кам    </w:t>
              <w:br/>
              <w:t xml:space="preserve">3300,  </w:t>
              <w:br/>
              <w:t xml:space="preserve">3400 и </w:t>
              <w:br/>
              <w:t xml:space="preserve">3500)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</w:t>
              <w:br/>
              <w:t xml:space="preserve">налоговым и     </w:t>
              <w:br/>
              <w:t xml:space="preserve">другим доходам  </w:t>
              <w:br/>
              <w:t xml:space="preserve">(1020 + 2370)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е доходы</w:t>
              <w:br/>
              <w:t xml:space="preserve">(1030 + 1200 +  </w:t>
              <w:br/>
              <w:t xml:space="preserve">1430 + 1440 +   </w:t>
              <w:br/>
              <w:t xml:space="preserve">1510 + 1720 +   </w:t>
              <w:br/>
              <w:t xml:space="preserve">1840 + 1970 +   </w:t>
              <w:br/>
              <w:t xml:space="preserve">3300 + 3400 +   </w:t>
              <w:br/>
              <w:t xml:space="preserve">3500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     </w:t>
              <w:br/>
              <w:t xml:space="preserve">прибыль, доходы </w:t>
              <w:br/>
              <w:t xml:space="preserve">(1040 + 1130)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     </w:t>
              <w:br/>
              <w:t xml:space="preserve">(1050 + 1070 +  </w:t>
              <w:br/>
              <w:t xml:space="preserve">1080 + 1090 +   </w:t>
              <w:br/>
              <w:t xml:space="preserve">1100 + 1110 +   </w:t>
              <w:br/>
              <w:t xml:space="preserve">1120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,    </w:t>
              <w:br/>
              <w:t xml:space="preserve">зачисляемый в   </w:t>
              <w:br/>
              <w:t xml:space="preserve">бюджеты бюджет- </w:t>
              <w:br/>
              <w:t xml:space="preserve">ной системы     </w:t>
              <w:br/>
              <w:t xml:space="preserve">Российской      </w:t>
              <w:br/>
              <w:t xml:space="preserve">Федерации по    </w:t>
              <w:br/>
              <w:t xml:space="preserve">соответствующим </w:t>
              <w:br/>
              <w:t xml:space="preserve">ставкам (1055 + </w:t>
              <w:br/>
              <w:t xml:space="preserve">1060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,    </w:t>
              <w:br/>
              <w:t xml:space="preserve">зачисляемый в   </w:t>
              <w:br/>
              <w:t xml:space="preserve">федеральный     </w:t>
              <w:br/>
              <w:t xml:space="preserve">бюджет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,    </w:t>
              <w:br/>
              <w:t xml:space="preserve">зачисляемый в   </w:t>
              <w:br/>
              <w:t xml:space="preserve">бюджеты субъек- </w:t>
              <w:br/>
              <w:t xml:space="preserve">тов Российской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2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 при </w:t>
              <w:br/>
              <w:t xml:space="preserve">выполнении со-  </w:t>
              <w:br/>
              <w:t xml:space="preserve">глашений о раз- </w:t>
              <w:br/>
              <w:t xml:space="preserve">деле продукции, </w:t>
              <w:br/>
              <w:t xml:space="preserve">заключенных до  </w:t>
              <w:br/>
              <w:t xml:space="preserve">вступления в    </w:t>
              <w:br/>
              <w:t xml:space="preserve">силу Федераль-  </w:t>
              <w:br/>
              <w:t xml:space="preserve">ного закона "О  </w:t>
              <w:br/>
              <w:t xml:space="preserve">соглашениях о   </w:t>
              <w:br/>
              <w:t xml:space="preserve">разделе продук- </w:t>
              <w:br/>
              <w:t xml:space="preserve">ции" и не пре-  </w:t>
              <w:br/>
              <w:t xml:space="preserve">дусматривающих  </w:t>
              <w:br/>
              <w:t xml:space="preserve">специальные на- </w:t>
              <w:br/>
              <w:t xml:space="preserve">логовые ставки  </w:t>
              <w:br/>
              <w:t xml:space="preserve">для зачисления  </w:t>
              <w:br/>
              <w:t>указанного нало-</w:t>
              <w:br/>
              <w:t>га в федеральный</w:t>
              <w:br/>
              <w:t>бюджет и бюджеты</w:t>
              <w:br/>
              <w:t xml:space="preserve">субъектов 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 с   </w:t>
              <w:br/>
              <w:t xml:space="preserve">доходов ино-    </w:t>
              <w:br/>
              <w:t>странных органи-</w:t>
              <w:br/>
              <w:t xml:space="preserve">заций, не свя-  </w:t>
              <w:br/>
              <w:t xml:space="preserve">занных с дея-   </w:t>
              <w:br/>
              <w:t xml:space="preserve">тельностью в    </w:t>
              <w:br/>
              <w:t xml:space="preserve">Российской      </w:t>
              <w:br/>
              <w:t xml:space="preserve">Федерации через </w:t>
              <w:br/>
              <w:t>постоянное пред-</w:t>
              <w:br/>
              <w:t xml:space="preserve">ставительство,  </w:t>
              <w:br/>
              <w:t xml:space="preserve">за исключением  </w:t>
              <w:br/>
              <w:t xml:space="preserve">доходов, полу-  </w:t>
              <w:br/>
              <w:t xml:space="preserve">ченных в виде   </w:t>
              <w:br/>
              <w:t xml:space="preserve">дивидендов и    </w:t>
              <w:br/>
              <w:t xml:space="preserve">процентов по    </w:t>
              <w:br/>
              <w:t xml:space="preserve">государственным </w:t>
              <w:br/>
              <w:t xml:space="preserve">и муниципальным </w:t>
              <w:br/>
              <w:t xml:space="preserve">ценным бумагам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 с   </w:t>
              <w:br/>
              <w:t xml:space="preserve">доходов,        </w:t>
              <w:br/>
              <w:t xml:space="preserve">полученных в    </w:t>
              <w:br/>
              <w:t xml:space="preserve">виде дивидендов </w:t>
              <w:br/>
              <w:t xml:space="preserve">от российских   </w:t>
              <w:br/>
              <w:t xml:space="preserve">организаций     </w:t>
              <w:br/>
              <w:t xml:space="preserve">российскими     </w:t>
              <w:br/>
              <w:t xml:space="preserve">организациями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 с   </w:t>
              <w:br/>
              <w:t xml:space="preserve">доходов, полу-  </w:t>
              <w:br/>
              <w:t xml:space="preserve">ченных в виде   </w:t>
              <w:br/>
              <w:t xml:space="preserve">дивидендов от   </w:t>
              <w:br/>
              <w:t>российских орга-</w:t>
              <w:br/>
              <w:t xml:space="preserve">низаций ино-    </w:t>
              <w:br/>
              <w:t xml:space="preserve">странными       </w:t>
              <w:br/>
              <w:t xml:space="preserve">организациями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1 01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 с   </w:t>
              <w:br/>
              <w:t xml:space="preserve">доходов, полу-  </w:t>
              <w:br/>
              <w:t xml:space="preserve">ченных в виде   </w:t>
              <w:br/>
              <w:t xml:space="preserve">дивидендов от   </w:t>
              <w:br/>
              <w:t xml:space="preserve">иностранных     </w:t>
              <w:br/>
              <w:t xml:space="preserve">организаций     </w:t>
              <w:br/>
              <w:t xml:space="preserve">российскими     </w:t>
              <w:br/>
              <w:t xml:space="preserve">организациями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1 01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 с   </w:t>
              <w:br/>
              <w:t xml:space="preserve">доходов, полу-  </w:t>
              <w:br/>
              <w:t xml:space="preserve">ченных в виде   </w:t>
              <w:br/>
              <w:t xml:space="preserve">процентов по    </w:t>
              <w:br/>
              <w:t xml:space="preserve">государственным </w:t>
              <w:br/>
              <w:t xml:space="preserve">и муниципальным </w:t>
              <w:br/>
              <w:t xml:space="preserve">ценным бумагам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7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</w:t>
              <w:br/>
              <w:t xml:space="preserve">физических лиц  </w:t>
              <w:br/>
              <w:t xml:space="preserve">(1140 + 1150 +  </w:t>
              <w:br/>
              <w:t xml:space="preserve">1170 + 1180 +   </w:t>
              <w:br/>
              <w:t xml:space="preserve">1190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</w:t>
              <w:br/>
              <w:t>физических лиц с</w:t>
              <w:br/>
              <w:t xml:space="preserve">доходов, полу-  </w:t>
              <w:br/>
              <w:t xml:space="preserve">ченных в виде   </w:t>
              <w:br/>
              <w:t xml:space="preserve">дивидендов от   </w:t>
              <w:br/>
              <w:t>долевого участия</w:t>
              <w:br/>
              <w:t xml:space="preserve">в деятельности  </w:t>
              <w:br/>
              <w:t xml:space="preserve">организаций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</w:t>
              <w:br/>
              <w:t>физических лиц с</w:t>
              <w:br/>
              <w:t xml:space="preserve">доходов, обла-  </w:t>
              <w:br/>
              <w:t xml:space="preserve">гаемых по нало- </w:t>
              <w:br/>
              <w:t xml:space="preserve">говой ставке,   </w:t>
              <w:br/>
              <w:t xml:space="preserve">установленной   </w:t>
              <w:br/>
              <w:t>пунктом 1 статьи</w:t>
              <w:br/>
              <w:t xml:space="preserve">224 Налогового  </w:t>
              <w:br/>
              <w:t xml:space="preserve">кодекса Россий- </w:t>
              <w:br/>
              <w:t xml:space="preserve">ской Федерации  </w:t>
              <w:br/>
              <w:t xml:space="preserve">(1155 + 1160)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</w:t>
              <w:br/>
              <w:t>физических лиц с</w:t>
              <w:br/>
              <w:t xml:space="preserve">доходов, обла-  </w:t>
              <w:br/>
              <w:t xml:space="preserve">гаемых по нало- </w:t>
              <w:br/>
              <w:t xml:space="preserve">говой ставке,   </w:t>
              <w:br/>
              <w:t xml:space="preserve">установленной   </w:t>
              <w:br/>
              <w:t>пунктом 1 статьи</w:t>
              <w:br/>
              <w:t xml:space="preserve">224 Налогового  </w:t>
              <w:br/>
              <w:t xml:space="preserve">кодекса Россий- </w:t>
              <w:br/>
              <w:t xml:space="preserve">ской Федерации, </w:t>
              <w:br/>
              <w:t xml:space="preserve">за исключением  </w:t>
              <w:br/>
              <w:t xml:space="preserve">доходов, полу-  </w:t>
              <w:br/>
              <w:t xml:space="preserve">ченных физичес- </w:t>
              <w:br/>
              <w:t xml:space="preserve">кими лицами,    </w:t>
              <w:br/>
              <w:t>зарегистрирован-</w:t>
              <w:br/>
              <w:t xml:space="preserve">ными в качестве </w:t>
              <w:br/>
              <w:t xml:space="preserve">индивидуальных  </w:t>
              <w:br/>
              <w:t xml:space="preserve">предпринимате-  </w:t>
              <w:br/>
              <w:t xml:space="preserve">лей, частных    </w:t>
              <w:br/>
              <w:t xml:space="preserve">нотариусов и    </w:t>
              <w:br/>
              <w:t xml:space="preserve">других лиц, за- </w:t>
              <w:br/>
              <w:t>нимающихся част-</w:t>
              <w:br/>
              <w:t xml:space="preserve">ной практикой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</w:t>
              <w:br/>
              <w:t>физических лиц с</w:t>
              <w:br/>
              <w:t xml:space="preserve">доходов, обла-  </w:t>
              <w:br/>
              <w:t xml:space="preserve">гаемых по нало- </w:t>
              <w:br/>
              <w:t xml:space="preserve">говой ставке,   </w:t>
              <w:br/>
              <w:t xml:space="preserve">установленной   </w:t>
              <w:br/>
              <w:t>пунктом 1 статьи</w:t>
              <w:br/>
              <w:t xml:space="preserve">224 Налогового  </w:t>
              <w:br/>
              <w:t xml:space="preserve">кодекса Россий- </w:t>
              <w:br/>
              <w:t>ской Федерации и</w:t>
              <w:br/>
              <w:t>полученных физи-</w:t>
              <w:br/>
              <w:t xml:space="preserve">ческими лицами, </w:t>
              <w:br/>
              <w:t>зарегистрирован-</w:t>
              <w:br/>
              <w:t xml:space="preserve">ными в качестве </w:t>
              <w:br/>
              <w:t xml:space="preserve">индивидуальных  </w:t>
              <w:br/>
              <w:t xml:space="preserve">предпринимате-  </w:t>
              <w:br/>
              <w:t xml:space="preserve">лей, частных    </w:t>
              <w:br/>
              <w:t xml:space="preserve">нотариусов и    </w:t>
              <w:br/>
              <w:t xml:space="preserve">других лиц, за- </w:t>
              <w:br/>
              <w:t>нимающихся част-</w:t>
              <w:br/>
              <w:t xml:space="preserve">ной практикой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</w:t>
              <w:br/>
              <w:t>физических лиц с</w:t>
              <w:br/>
              <w:t xml:space="preserve">доходов, полу-  </w:t>
              <w:br/>
              <w:t xml:space="preserve">ченных физичес- </w:t>
              <w:br/>
              <w:t xml:space="preserve">кими лицами, не </w:t>
              <w:br/>
              <w:t xml:space="preserve">являющимися на- </w:t>
              <w:br/>
              <w:t xml:space="preserve">логовыми рези-  </w:t>
              <w:br/>
              <w:t xml:space="preserve">дентами Россий- </w:t>
              <w:br/>
              <w:t xml:space="preserve">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</w:t>
              <w:br/>
              <w:t>физических лиц с</w:t>
              <w:br/>
              <w:t xml:space="preserve">доходов, полу-  </w:t>
              <w:br/>
              <w:t xml:space="preserve">ченных в виде   </w:t>
              <w:br/>
              <w:t>выигрышей и при-</w:t>
              <w:br/>
              <w:t>зов в проводимых</w:t>
              <w:br/>
              <w:t>конкурсах, играх</w:t>
              <w:br/>
              <w:t xml:space="preserve">и других меро-  </w:t>
              <w:br/>
              <w:t>приятиях в целях</w:t>
              <w:br/>
              <w:t>рекламы товаров,</w:t>
              <w:br/>
              <w:t xml:space="preserve">работ и услуг,  </w:t>
              <w:br/>
              <w:t>страховых выплат</w:t>
              <w:br/>
              <w:t xml:space="preserve">по договорам    </w:t>
              <w:br/>
              <w:t xml:space="preserve">добровольного   </w:t>
              <w:br/>
              <w:t xml:space="preserve">страхования     </w:t>
              <w:br/>
              <w:t>жизни, заключен-</w:t>
              <w:br/>
              <w:t xml:space="preserve">ным на срок     </w:t>
              <w:br/>
              <w:t xml:space="preserve">менее 5 лет, в  </w:t>
              <w:br/>
              <w:t>части превышения</w:t>
              <w:br/>
              <w:t xml:space="preserve">сумм страховых  </w:t>
              <w:br/>
              <w:t xml:space="preserve">взносов, увели- </w:t>
              <w:br/>
              <w:t>ченных на сумму,</w:t>
              <w:br/>
              <w:t xml:space="preserve">рассчитанную    </w:t>
              <w:br/>
              <w:t>исходя из дейст-</w:t>
              <w:br/>
              <w:t xml:space="preserve">вующей ставки   </w:t>
              <w:br/>
              <w:t xml:space="preserve">рефинансирова-  </w:t>
              <w:br/>
              <w:t xml:space="preserve">ния, процентных </w:t>
              <w:br/>
              <w:t>доходов по вкла-</w:t>
              <w:br/>
              <w:t>дам в банках (за</w:t>
              <w:br/>
              <w:t xml:space="preserve">исключением     </w:t>
              <w:br/>
              <w:t>срочных пенсион-</w:t>
              <w:br/>
              <w:t xml:space="preserve">ных вкладов,    </w:t>
              <w:br/>
              <w:t xml:space="preserve">внесенных на    </w:t>
              <w:br/>
              <w:t xml:space="preserve">срок не менее 6 </w:t>
              <w:br/>
              <w:t>месяцев), в виде</w:t>
              <w:br/>
              <w:t>материальной вы-</w:t>
              <w:br/>
              <w:t>годы от экономии</w:t>
              <w:br/>
              <w:t>на процентах при</w:t>
              <w:br/>
              <w:t xml:space="preserve">получении заем- </w:t>
              <w:br/>
              <w:t xml:space="preserve">ных (кредитных) </w:t>
              <w:br/>
              <w:t xml:space="preserve">средств (за ис- </w:t>
              <w:br/>
              <w:t xml:space="preserve">ключением мате- </w:t>
              <w:br/>
              <w:t>риальной выгоды,</w:t>
              <w:br/>
              <w:t xml:space="preserve">полученной от   </w:t>
              <w:br/>
              <w:t>экономии на про-</w:t>
              <w:br/>
              <w:t xml:space="preserve">центах за поль- </w:t>
              <w:br/>
              <w:t>зование целевыми</w:t>
              <w:br/>
              <w:t xml:space="preserve">займами (креди- </w:t>
              <w:br/>
              <w:t xml:space="preserve">тами) на новое  </w:t>
              <w:br/>
              <w:t xml:space="preserve">строительство   </w:t>
              <w:br/>
              <w:t>или приобретение</w:t>
              <w:br/>
              <w:t xml:space="preserve">жилья)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</w:t>
              <w:br/>
              <w:t>физических лиц с</w:t>
              <w:br/>
              <w:t xml:space="preserve">доходов, полу-  </w:t>
              <w:br/>
              <w:t xml:space="preserve">ченных в виде   </w:t>
              <w:br/>
              <w:t xml:space="preserve">процентов по    </w:t>
              <w:br/>
              <w:t xml:space="preserve">облигациям с    </w:t>
              <w:br/>
              <w:t>ипотечным покры-</w:t>
              <w:br/>
              <w:t xml:space="preserve">тием, эмитиро-  </w:t>
              <w:br/>
              <w:t xml:space="preserve">ванным до 1     </w:t>
              <w:br/>
              <w:t xml:space="preserve">января 2007     </w:t>
              <w:br/>
              <w:t xml:space="preserve">года, а также с </w:t>
              <w:br/>
              <w:t xml:space="preserve">доходов учреди- </w:t>
              <w:br/>
              <w:t xml:space="preserve">телей довери-   </w:t>
              <w:br/>
              <w:t xml:space="preserve">тельного управ- </w:t>
              <w:br/>
              <w:t xml:space="preserve">ления ипотечным </w:t>
              <w:br/>
              <w:t>покрытием, полу-</w:t>
              <w:br/>
              <w:t xml:space="preserve">ченных на осно- </w:t>
              <w:br/>
              <w:t>вании приобрете-</w:t>
              <w:br/>
              <w:t xml:space="preserve">ния ипотечных   </w:t>
              <w:br/>
              <w:t xml:space="preserve">сертификатов    </w:t>
              <w:br/>
              <w:t xml:space="preserve">участия, выдан- </w:t>
              <w:br/>
              <w:t xml:space="preserve">ных управляющим </w:t>
              <w:br/>
              <w:t>ипотечным покры-</w:t>
              <w:br/>
              <w:t>тием до 1 января</w:t>
              <w:br/>
              <w:t xml:space="preserve">2007 года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 на товары</w:t>
              <w:br/>
              <w:t xml:space="preserve">(работы, услу-  </w:t>
              <w:br/>
              <w:t>ги), реализуемые</w:t>
              <w:br/>
              <w:t xml:space="preserve">на территории   </w:t>
              <w:br/>
              <w:t xml:space="preserve">Российской      </w:t>
              <w:br/>
              <w:t xml:space="preserve">Федерации (1210 </w:t>
              <w:br/>
              <w:t xml:space="preserve">+ 1220)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- </w:t>
              <w:br/>
              <w:t>ленную стоимость</w:t>
              <w:br/>
              <w:t>на товары (рабо-</w:t>
              <w:br/>
              <w:t xml:space="preserve">ты, услуги),    </w:t>
              <w:br/>
              <w:t xml:space="preserve">реализуемые на  </w:t>
              <w:br/>
              <w:t xml:space="preserve">территории Рос- </w:t>
              <w:br/>
              <w:t xml:space="preserve">сийской Федера- </w:t>
              <w:br/>
              <w:t xml:space="preserve">ции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по подак-</w:t>
              <w:br/>
              <w:t xml:space="preserve">цизным товарам  </w:t>
              <w:br/>
              <w:t xml:space="preserve">(продукции),    </w:t>
              <w:br/>
              <w:t xml:space="preserve">производимым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(1230 </w:t>
              <w:br/>
              <w:t xml:space="preserve">+ 1250 + 1260 + </w:t>
              <w:br/>
              <w:t xml:space="preserve">1270 + 1300 +   </w:t>
              <w:br/>
              <w:t xml:space="preserve">1310 + 1320 +   </w:t>
              <w:br/>
              <w:t xml:space="preserve">1330 + 1340 +   </w:t>
              <w:br/>
              <w:t xml:space="preserve">1350 + 1360 +   </w:t>
              <w:br/>
              <w:t xml:space="preserve">1370 + 1380 +   </w:t>
              <w:br/>
              <w:t xml:space="preserve">1390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</w:t>
              <w:br/>
              <w:t>этиловый из всех</w:t>
              <w:br/>
              <w:t xml:space="preserve">видов сырья (в  </w:t>
              <w:br/>
              <w:t>том числе этило-</w:t>
              <w:br/>
              <w:t xml:space="preserve">вый спирт-сырец </w:t>
              <w:br/>
              <w:t xml:space="preserve">из всех видов   </w:t>
              <w:br/>
              <w:t>сырья), произво-</w:t>
              <w:br/>
              <w:t xml:space="preserve">димый на терри- </w:t>
              <w:br/>
              <w:t>тории Российской</w:t>
              <w:br/>
              <w:t xml:space="preserve">Федерации (1235 </w:t>
              <w:br/>
              <w:t xml:space="preserve">+ 1240)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</w:t>
              <w:br/>
              <w:t xml:space="preserve">этиловый (в том </w:t>
              <w:br/>
              <w:t xml:space="preserve">числе этиловый  </w:t>
              <w:br/>
              <w:t xml:space="preserve">спирт-сырец) из </w:t>
              <w:br/>
              <w:t xml:space="preserve">пищевого сырья, </w:t>
              <w:br/>
              <w:t xml:space="preserve">производимый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</w:t>
              <w:br/>
              <w:t xml:space="preserve">этиловый (в том </w:t>
              <w:br/>
              <w:t xml:space="preserve">числе этиловый  </w:t>
              <w:br/>
              <w:t xml:space="preserve">спирт-сырец) из </w:t>
              <w:br/>
              <w:t xml:space="preserve">всех видов      </w:t>
              <w:br/>
              <w:t>сырья, за исклю-</w:t>
              <w:br/>
              <w:t>чением пищевого,</w:t>
              <w:br/>
              <w:t xml:space="preserve">производимый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- </w:t>
              <w:br/>
              <w:t xml:space="preserve">тосодержащую    </w:t>
              <w:br/>
              <w:t xml:space="preserve">продукцию, про- </w:t>
              <w:br/>
              <w:t xml:space="preserve">изводимую на   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табач-</w:t>
              <w:br/>
              <w:t xml:space="preserve">ную продукцию,  </w:t>
              <w:br/>
              <w:t xml:space="preserve">производимую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бен-  </w:t>
              <w:br/>
              <w:t xml:space="preserve">зин, производи- </w:t>
              <w:br/>
              <w:t xml:space="preserve">мый на террито- </w:t>
              <w:br/>
              <w:t xml:space="preserve">рии Российской  </w:t>
              <w:br/>
              <w:t xml:space="preserve">Федерации (1280 </w:t>
              <w:br/>
              <w:t xml:space="preserve">+ 1290)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вто- </w:t>
              <w:br/>
              <w:t xml:space="preserve">мобильный бен-  </w:t>
              <w:br/>
              <w:t xml:space="preserve">зин, производи- </w:t>
              <w:br/>
              <w:t xml:space="preserve">мый на террито- </w:t>
              <w:br/>
              <w:t xml:space="preserve">рии Российской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4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зы на прямо-</w:t>
              <w:br/>
              <w:t xml:space="preserve">гонный бензин,  </w:t>
              <w:br/>
              <w:t xml:space="preserve">производимый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04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вто- </w:t>
              <w:br/>
              <w:t xml:space="preserve">мобильный бен-  </w:t>
              <w:br/>
              <w:t xml:space="preserve">зин, дизельное  </w:t>
              <w:br/>
              <w:t xml:space="preserve">топливо, мотор- </w:t>
              <w:br/>
              <w:t xml:space="preserve">ные масла для   </w:t>
              <w:br/>
              <w:t xml:space="preserve">дизельных и     </w:t>
              <w:br/>
              <w:t xml:space="preserve">(или) карбюра-  </w:t>
              <w:br/>
              <w:t xml:space="preserve">торных (инжек-  </w:t>
              <w:br/>
              <w:t>торных) двигате-</w:t>
              <w:br/>
              <w:t xml:space="preserve">лей, производи- </w:t>
              <w:br/>
              <w:t xml:space="preserve">мые на террито- </w:t>
              <w:br/>
              <w:t xml:space="preserve">рии Российской  </w:t>
              <w:br/>
              <w:t xml:space="preserve">Федерации (в    </w:t>
              <w:br/>
              <w:t xml:space="preserve">части погашения </w:t>
              <w:br/>
              <w:t xml:space="preserve">задолженности   </w:t>
              <w:br/>
              <w:t xml:space="preserve">прошлых лет,    </w:t>
              <w:br/>
              <w:t xml:space="preserve">образовавшейся  </w:t>
              <w:br/>
              <w:t>до 1 января 2003</w:t>
              <w:br/>
              <w:t xml:space="preserve">г.)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вто- </w:t>
              <w:br/>
              <w:t xml:space="preserve">мобили легковые </w:t>
              <w:br/>
              <w:t xml:space="preserve">и мотоциклы,    </w:t>
              <w:br/>
              <w:t xml:space="preserve">производимые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ди-   </w:t>
              <w:br/>
              <w:t>зельное топливо,</w:t>
              <w:br/>
              <w:t xml:space="preserve">производимое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7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  </w:t>
              <w:br/>
              <w:t xml:space="preserve">моторные масла  </w:t>
              <w:br/>
              <w:t xml:space="preserve">для дизельных и </w:t>
              <w:br/>
              <w:t xml:space="preserve">(или) карбюра-  </w:t>
              <w:br/>
              <w:t xml:space="preserve">торных (инжек-  </w:t>
              <w:br/>
              <w:t>торных) двигате-</w:t>
              <w:br/>
              <w:t xml:space="preserve">лей, производи- </w:t>
              <w:br/>
              <w:t xml:space="preserve">мые на террито- </w:t>
              <w:br/>
              <w:t xml:space="preserve">рии Российской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8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вина, </w:t>
              <w:br/>
              <w:t xml:space="preserve">производимые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9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пиво, </w:t>
              <w:br/>
              <w:t xml:space="preserve">производимое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1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свыше </w:t>
              <w:br/>
              <w:t>25 процентов (за</w:t>
              <w:br/>
              <w:t xml:space="preserve">исключением     </w:t>
              <w:br/>
              <w:t>вин), производи-</w:t>
              <w:br/>
              <w:t xml:space="preserve">мую на террито- </w:t>
              <w:br/>
              <w:t xml:space="preserve">рии Российской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свыше </w:t>
              <w:br/>
              <w:t xml:space="preserve">9 до 25 процен- </w:t>
              <w:br/>
              <w:t>тов включительно</w:t>
              <w:br/>
              <w:t xml:space="preserve">(за исключением </w:t>
              <w:br/>
              <w:t>вин), производи-</w:t>
              <w:br/>
              <w:t xml:space="preserve">мую на террито- </w:t>
              <w:br/>
              <w:t xml:space="preserve">рии Российской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до 9  </w:t>
              <w:br/>
              <w:t xml:space="preserve">процентов вклю- </w:t>
              <w:br/>
              <w:t xml:space="preserve">чительно (за    </w:t>
              <w:br/>
              <w:t xml:space="preserve">исключением     </w:t>
              <w:br/>
              <w:t>вин), производи-</w:t>
              <w:br/>
              <w:t xml:space="preserve">мую на террито- </w:t>
              <w:br/>
              <w:t xml:space="preserve">рии Российской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1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свыше </w:t>
              <w:br/>
              <w:t xml:space="preserve">9 процентов (за </w:t>
              <w:br/>
              <w:t xml:space="preserve">исключением     </w:t>
              <w:br/>
              <w:t>вин), производи-</w:t>
              <w:br/>
              <w:t xml:space="preserve">мую на террито- </w:t>
              <w:br/>
              <w:t xml:space="preserve">рии Российской  </w:t>
              <w:br/>
              <w:t xml:space="preserve">Федерации, в    </w:t>
              <w:br/>
              <w:t xml:space="preserve">части сумм по   </w:t>
              <w:br/>
              <w:t>расчетам за 2003</w:t>
              <w:br/>
              <w:t>год (1400 + 1410</w:t>
              <w:br/>
              <w:t xml:space="preserve">+ 1420)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свыше </w:t>
              <w:br/>
              <w:t xml:space="preserve">9 процентов (за </w:t>
              <w:br/>
              <w:t>исключением вин)</w:t>
              <w:br/>
              <w:t xml:space="preserve">при реализации  </w:t>
              <w:br/>
              <w:t>производителями,</w:t>
              <w:br/>
              <w:t xml:space="preserve">за исключением  </w:t>
              <w:br/>
              <w:t xml:space="preserve">реализации на   </w:t>
              <w:br/>
              <w:t>акцизные склады,</w:t>
              <w:br/>
              <w:t xml:space="preserve">в части сумм по </w:t>
              <w:br/>
              <w:t>расчетам за 2003</w:t>
              <w:br/>
              <w:t xml:space="preserve">год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свыше </w:t>
              <w:br/>
              <w:t xml:space="preserve">9 процентов (за </w:t>
              <w:br/>
              <w:t>исключением вин)</w:t>
              <w:br/>
              <w:t xml:space="preserve">при реализации  </w:t>
              <w:br/>
              <w:t xml:space="preserve">производителями </w:t>
              <w:br/>
              <w:t xml:space="preserve">на акцизные     </w:t>
              <w:br/>
              <w:t xml:space="preserve">склады в части  </w:t>
              <w:br/>
              <w:t>сумм по расчетам</w:t>
              <w:br/>
              <w:t xml:space="preserve">за 2003 год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свыше </w:t>
              <w:br/>
              <w:t xml:space="preserve">9 процентов (за </w:t>
              <w:br/>
              <w:t>исключением вин)</w:t>
              <w:br/>
              <w:t>при реализации с</w:t>
              <w:br/>
              <w:t>акцизных складов</w:t>
              <w:br/>
              <w:t xml:space="preserve">в части сумм по </w:t>
              <w:br/>
              <w:t>расчетам за 2003</w:t>
              <w:br/>
              <w:t xml:space="preserve">год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3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- </w:t>
              <w:br/>
              <w:t>ленную стоимость</w:t>
              <w:br/>
              <w:t xml:space="preserve">на товары, вво- </w:t>
              <w:br/>
              <w:t xml:space="preserve">зимые на терри- </w:t>
              <w:br/>
              <w:t>торию Российской</w:t>
              <w:br/>
              <w:t xml:space="preserve">Федерации из    </w:t>
              <w:br/>
              <w:t xml:space="preserve">Республики      </w:t>
              <w:br/>
              <w:t xml:space="preserve">Беларусь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по подак-</w:t>
              <w:br/>
              <w:t xml:space="preserve">цизным товарам  </w:t>
              <w:br/>
              <w:t xml:space="preserve">(продукции),    </w:t>
              <w:br/>
              <w:t>ввозимым на тер-</w:t>
              <w:br/>
              <w:t xml:space="preserve">риторию Россий- </w:t>
              <w:br/>
              <w:t xml:space="preserve">ской Федерации  </w:t>
              <w:br/>
              <w:t xml:space="preserve">из Республики   </w:t>
              <w:br/>
              <w:t xml:space="preserve">Беларусь        </w:t>
              <w:br/>
              <w:t xml:space="preserve">(1445 + 1450 +  </w:t>
              <w:br/>
              <w:t xml:space="preserve">1455 + 1460 +   </w:t>
              <w:br/>
              <w:t xml:space="preserve">1465 + 1470 +   </w:t>
              <w:br/>
              <w:t xml:space="preserve">1475 + 1480 +   </w:t>
              <w:br/>
              <w:t xml:space="preserve">1485 + 1490 +   </w:t>
              <w:br/>
              <w:t xml:space="preserve">1495 + 1500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</w:t>
              <w:br/>
              <w:t>этиловый из всех</w:t>
              <w:br/>
              <w:t xml:space="preserve">видов сырья,    </w:t>
              <w:br/>
              <w:t>ввозимый на тер-</w:t>
              <w:br/>
              <w:t xml:space="preserve">риторию Россий- </w:t>
              <w:br/>
              <w:t xml:space="preserve">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спир- </w:t>
              <w:br/>
              <w:t xml:space="preserve">тосодержащую    </w:t>
              <w:br/>
              <w:t xml:space="preserve">продукцию, вво- </w:t>
              <w:br/>
              <w:t xml:space="preserve">зимую на терри- </w:t>
              <w:br/>
              <w:t>торию Российской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табач-</w:t>
              <w:br/>
              <w:t xml:space="preserve">ную продукцию,  </w:t>
              <w:br/>
              <w:t>ввозимую на тер-</w:t>
              <w:br/>
              <w:t xml:space="preserve">риторию Россий- </w:t>
              <w:br/>
              <w:t xml:space="preserve">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  </w:t>
              <w:br/>
              <w:t xml:space="preserve">автомобильный   </w:t>
              <w:br/>
              <w:t>бензин, ввозимый</w:t>
              <w:br/>
              <w:t xml:space="preserve">на территорию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авто- </w:t>
              <w:br/>
              <w:t xml:space="preserve">мобили легковые </w:t>
              <w:br/>
              <w:t xml:space="preserve">и мотоциклы,    </w:t>
              <w:br/>
              <w:t>ввозимые на тер-</w:t>
              <w:br/>
              <w:t xml:space="preserve">риторию Россий- </w:t>
              <w:br/>
              <w:t xml:space="preserve">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ди-   </w:t>
              <w:br/>
              <w:t>зельное топливо,</w:t>
              <w:br/>
              <w:t>ввозимое на тер-</w:t>
              <w:br/>
              <w:t xml:space="preserve">риторию Россий- </w:t>
              <w:br/>
              <w:t xml:space="preserve">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7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мотор-</w:t>
              <w:br/>
              <w:t xml:space="preserve">ные масла для   </w:t>
              <w:br/>
              <w:t xml:space="preserve">дизельных и     </w:t>
              <w:br/>
              <w:t xml:space="preserve">(или) карбюра-  </w:t>
              <w:br/>
              <w:t xml:space="preserve">торных (инжек-  </w:t>
              <w:br/>
              <w:t>торных) двигате-</w:t>
              <w:br/>
              <w:t>лей, ввозимые на</w:t>
              <w:br/>
              <w:t xml:space="preserve">территорию Рос- </w:t>
              <w:br/>
              <w:t xml:space="preserve">сийской   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8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вина, </w:t>
              <w:br/>
              <w:t>ввозимые на тер-</w:t>
              <w:br/>
              <w:t xml:space="preserve">риторию Россий- </w:t>
              <w:br/>
              <w:t xml:space="preserve">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9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пиво, </w:t>
              <w:br/>
              <w:t>ввозимое на тер-</w:t>
              <w:br/>
              <w:t xml:space="preserve">риторию Россий- </w:t>
              <w:br/>
              <w:t xml:space="preserve">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1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8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свыше </w:t>
              <w:br/>
              <w:t>25 процентов (за</w:t>
              <w:br/>
              <w:t xml:space="preserve">исключением     </w:t>
              <w:br/>
              <w:t xml:space="preserve">вин), ввозимую  </w:t>
              <w:br/>
              <w:t xml:space="preserve">на территорию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1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свыше </w:t>
              <w:br/>
              <w:t xml:space="preserve">9 до 25 процен- </w:t>
              <w:br/>
              <w:t>тов включительно</w:t>
              <w:br/>
              <w:t xml:space="preserve">(за исключением </w:t>
              <w:br/>
              <w:t xml:space="preserve">вин), ввозимую  </w:t>
              <w:br/>
              <w:t xml:space="preserve">на территорию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1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до 9  </w:t>
              <w:br/>
              <w:t xml:space="preserve">процентов вклю- </w:t>
              <w:br/>
              <w:t xml:space="preserve">чительно (за    </w:t>
              <w:br/>
              <w:t xml:space="preserve">исключением     </w:t>
              <w:br/>
              <w:t xml:space="preserve">вин), ввозимую  </w:t>
              <w:br/>
              <w:t xml:space="preserve">на территорию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1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     </w:t>
              <w:br/>
              <w:t xml:space="preserve">имущество       </w:t>
              <w:br/>
              <w:t xml:space="preserve">(1520 + 1570 +  </w:t>
              <w:br/>
              <w:t xml:space="preserve">1590 + 1610 +   </w:t>
              <w:br/>
              <w:t xml:space="preserve">1630 + 1690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       </w:t>
              <w:br/>
              <w:t xml:space="preserve">имущество       </w:t>
              <w:br/>
              <w:t xml:space="preserve">физических лиц  </w:t>
              <w:br/>
              <w:t xml:space="preserve">(1530 + 1540 +  </w:t>
              <w:br/>
              <w:t xml:space="preserve">1550 + 1560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имущес-</w:t>
              <w:br/>
              <w:t xml:space="preserve">тво физических  </w:t>
              <w:br/>
              <w:t xml:space="preserve">лиц, взимаемый  </w:t>
              <w:br/>
              <w:t xml:space="preserve">по ставкам,     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>границах внутри-</w:t>
              <w:br/>
              <w:t xml:space="preserve">городских муни- </w:t>
              <w:br/>
              <w:t xml:space="preserve">ципальных обра- </w:t>
              <w:br/>
              <w:t xml:space="preserve">зований городов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1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имущес-</w:t>
              <w:br/>
              <w:t xml:space="preserve">тво физических  </w:t>
              <w:br/>
              <w:t xml:space="preserve">лиц, взимаемый  </w:t>
              <w:br/>
              <w:t xml:space="preserve">по ставкам,     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 xml:space="preserve">границах город- </w:t>
              <w:br/>
              <w:t xml:space="preserve">ских округов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20 04 0000 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 на имущес-</w:t>
              <w:br/>
              <w:t xml:space="preserve">тво физических  </w:t>
              <w:br/>
              <w:t xml:space="preserve">лиц, взимаемый  </w:t>
              <w:br/>
              <w:t>по ставкам, при-</w:t>
              <w:br/>
              <w:t xml:space="preserve">меняемым к объ- </w:t>
              <w:br/>
              <w:t xml:space="preserve">ектам налогооб- </w:t>
              <w:br/>
              <w:t xml:space="preserve">ложения, распо- </w:t>
              <w:br/>
              <w:t xml:space="preserve">ложенным в гра- </w:t>
              <w:br/>
              <w:t xml:space="preserve">ницах межселен- </w:t>
              <w:br/>
              <w:t xml:space="preserve">ных территорий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1030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имущес-</w:t>
              <w:br/>
              <w:t xml:space="preserve">тво физических  </w:t>
              <w:br/>
              <w:t xml:space="preserve">лиц, взимаемый  </w:t>
              <w:br/>
              <w:t>по ставкам, при-</w:t>
              <w:br/>
              <w:t xml:space="preserve">меняемым к объ- </w:t>
              <w:br/>
              <w:t xml:space="preserve">ектам налогооб- </w:t>
              <w:br/>
              <w:t xml:space="preserve">ложения, распо- </w:t>
              <w:br/>
              <w:t xml:space="preserve">ложенным в гра- </w:t>
              <w:br/>
              <w:t xml:space="preserve">ницах поселений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30 1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  </w:t>
              <w:br/>
              <w:t xml:space="preserve">имущество       </w:t>
              <w:br/>
              <w:t xml:space="preserve">организаций     </w:t>
              <w:br/>
              <w:t xml:space="preserve">(1575 + 1580)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2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имущес-</w:t>
              <w:br/>
              <w:t xml:space="preserve">тво организаций </w:t>
              <w:br/>
              <w:t>по имуществу, не</w:t>
              <w:br/>
              <w:t xml:space="preserve">входящему в     </w:t>
              <w:br/>
              <w:t xml:space="preserve">Единую систему  </w:t>
              <w:br/>
              <w:t xml:space="preserve">газоснабжения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201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 на имущес-</w:t>
              <w:br/>
              <w:t xml:space="preserve">тво организаций </w:t>
              <w:br/>
              <w:t xml:space="preserve">по имуществу,   </w:t>
              <w:br/>
              <w:t xml:space="preserve">входящему в     </w:t>
              <w:br/>
              <w:t xml:space="preserve">Единую систему  </w:t>
              <w:br/>
              <w:t xml:space="preserve">газоснабжения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202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   </w:t>
              <w:br/>
              <w:t xml:space="preserve">налог (1595 +   </w:t>
              <w:br/>
              <w:t xml:space="preserve">1600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4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   </w:t>
              <w:br/>
              <w:t xml:space="preserve">налог с         </w:t>
              <w:br/>
              <w:t xml:space="preserve">организаций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4011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й    </w:t>
              <w:br/>
              <w:t xml:space="preserve">налог с         </w:t>
              <w:br/>
              <w:t xml:space="preserve">физических лиц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4012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игорный</w:t>
              <w:br/>
              <w:t xml:space="preserve">бизнес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5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 </w:t>
              <w:br/>
              <w:t xml:space="preserve">(1635 + 1660)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6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1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 xml:space="preserve">ской Федерации  </w:t>
              <w:br/>
              <w:t xml:space="preserve">(1640 + 1645 +  </w:t>
              <w:br/>
              <w:t xml:space="preserve">1650 + 1655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1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>ской Федерации и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>границах внутри-</w:t>
              <w:br/>
              <w:t xml:space="preserve">городских муни- </w:t>
              <w:br/>
              <w:t xml:space="preserve">ципальных обра- </w:t>
              <w:br/>
              <w:t xml:space="preserve">зований городов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1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1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>ской Федерации и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 xml:space="preserve">границах город- </w:t>
              <w:br/>
              <w:t xml:space="preserve">ских округов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2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1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>ской Федерации и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 xml:space="preserve">границах межсе- </w:t>
              <w:br/>
              <w:t xml:space="preserve">ленных террито- </w:t>
              <w:br/>
              <w:t xml:space="preserve">рий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3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1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>ской Федерации и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>границах поселе-</w:t>
              <w:br/>
              <w:t xml:space="preserve">ний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3 1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2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 xml:space="preserve">ской Федерации  </w:t>
              <w:br/>
              <w:t xml:space="preserve">(1665 + 1670 +  </w:t>
              <w:br/>
              <w:t xml:space="preserve">1675 + 1680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2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>ской Федерации и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>границах внутри-</w:t>
              <w:br/>
              <w:t xml:space="preserve">городских муни- </w:t>
              <w:br/>
              <w:t xml:space="preserve">ципальных обра- </w:t>
              <w:br/>
              <w:t xml:space="preserve">зований городов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1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2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>ской Федерации и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 xml:space="preserve">границах город- </w:t>
              <w:br/>
              <w:t xml:space="preserve">ских округов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2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2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>ской Федерации и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 xml:space="preserve">границах межсе- </w:t>
              <w:br/>
              <w:t xml:space="preserve">ленных террито- </w:t>
              <w:br/>
              <w:t xml:space="preserve">рий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3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2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>ской Федерации и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>границах поселе-</w:t>
              <w:br/>
              <w:t xml:space="preserve">ний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3 1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недви- </w:t>
              <w:br/>
              <w:t>жимость, взимае-</w:t>
              <w:br/>
              <w:t xml:space="preserve">мый с объектов  </w:t>
              <w:br/>
              <w:t>недвижимого иму-</w:t>
              <w:br/>
              <w:t>щества, располо-</w:t>
              <w:br/>
              <w:t xml:space="preserve">женных в грани- </w:t>
              <w:br/>
              <w:t xml:space="preserve">цах городов     </w:t>
              <w:br/>
              <w:t>Великий Новгород</w:t>
              <w:br/>
              <w:t xml:space="preserve">и Тверь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7000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сборы и </w:t>
              <w:br/>
              <w:t xml:space="preserve">регулярные      </w:t>
              <w:br/>
              <w:t xml:space="preserve">платежи за      </w:t>
              <w:br/>
              <w:t xml:space="preserve">пользование     </w:t>
              <w:br/>
              <w:t xml:space="preserve">природными      </w:t>
              <w:br/>
              <w:t xml:space="preserve">ресурсами       </w:t>
              <w:br/>
              <w:t xml:space="preserve">(1730 + 1790 +  </w:t>
              <w:br/>
              <w:t xml:space="preserve">1810 + 1820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</w:t>
              <w:br/>
              <w:t xml:space="preserve">полезных        </w:t>
              <w:br/>
              <w:t>ископаемых (1740</w:t>
              <w:br/>
              <w:t xml:space="preserve">+ 1760 + 1770 + </w:t>
              <w:br/>
              <w:t xml:space="preserve">1780 + 1785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</w:t>
              <w:br/>
              <w:t xml:space="preserve">полезных иско-  </w:t>
              <w:br/>
              <w:t xml:space="preserve">паемых в виде   </w:t>
              <w:br/>
              <w:t xml:space="preserve">углеводородного </w:t>
              <w:br/>
              <w:t xml:space="preserve">сырья (1745 +   </w:t>
              <w:br/>
              <w:t xml:space="preserve">1750 + 1755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101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горючий при-</w:t>
              <w:br/>
              <w:t xml:space="preserve">родный из всех  </w:t>
              <w:br/>
              <w:t xml:space="preserve">видов месторож- </w:t>
              <w:br/>
              <w:t xml:space="preserve">дений углеводо- </w:t>
              <w:br/>
              <w:t xml:space="preserve">родного сырья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вый         </w:t>
              <w:br/>
              <w:t xml:space="preserve">конденсат из    </w:t>
              <w:br/>
              <w:t xml:space="preserve">всех видов      </w:t>
              <w:br/>
              <w:t xml:space="preserve">месторождений   </w:t>
              <w:br/>
              <w:t xml:space="preserve">углеводородного </w:t>
              <w:br/>
              <w:t xml:space="preserve">сырья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3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</w:t>
              <w:br/>
              <w:t xml:space="preserve">общераспростра- </w:t>
              <w:br/>
              <w:t xml:space="preserve">ненных полезных </w:t>
              <w:br/>
              <w:t xml:space="preserve">ископаемых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</w:t>
              <w:br/>
              <w:t xml:space="preserve">прочих полезных </w:t>
              <w:br/>
              <w:t xml:space="preserve">ископаемых (за  </w:t>
              <w:br/>
              <w:t xml:space="preserve">исключением по- </w:t>
              <w:br/>
              <w:t xml:space="preserve">лезных ископае- </w:t>
              <w:br/>
              <w:t xml:space="preserve">мых в виде при- </w:t>
              <w:br/>
              <w:t xml:space="preserve">родных алмазов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</w:t>
              <w:br/>
              <w:t xml:space="preserve">полезных иско-  </w:t>
              <w:br/>
              <w:t>паемых на конти-</w:t>
              <w:br/>
              <w:t>нентальном шель-</w:t>
              <w:br/>
              <w:t xml:space="preserve">фе Российской   </w:t>
              <w:br/>
              <w:t xml:space="preserve">Федерации, в    </w:t>
              <w:br/>
              <w:t xml:space="preserve">исключительной  </w:t>
              <w:br/>
              <w:t xml:space="preserve">экономической   </w:t>
              <w:br/>
              <w:t xml:space="preserve">зоне Российской </w:t>
              <w:br/>
              <w:t xml:space="preserve">Федерации, при  </w:t>
              <w:br/>
              <w:t xml:space="preserve">добыче полезных </w:t>
              <w:br/>
              <w:t xml:space="preserve">ископаемых из   </w:t>
              <w:br/>
              <w:t>недр за предела-</w:t>
              <w:br/>
              <w:t xml:space="preserve">ми территории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</w:t>
              <w:br/>
              <w:t xml:space="preserve">полезных иско-  </w:t>
              <w:br/>
              <w:t xml:space="preserve">паемых в виде   </w:t>
              <w:br/>
              <w:t xml:space="preserve">природных       </w:t>
              <w:br/>
              <w:t xml:space="preserve">алмаз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8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- </w:t>
              <w:br/>
              <w:t xml:space="preserve">тежи за добычу  </w:t>
              <w:br/>
              <w:t xml:space="preserve">полезных иско-  </w:t>
              <w:br/>
              <w:t xml:space="preserve">паемых (роялти) </w:t>
              <w:br/>
              <w:t xml:space="preserve">при выполнении  </w:t>
              <w:br/>
              <w:t xml:space="preserve">соглашений о    </w:t>
              <w:br/>
              <w:t xml:space="preserve">разделе         </w:t>
              <w:br/>
              <w:t xml:space="preserve">продукции (1795 </w:t>
              <w:br/>
              <w:t xml:space="preserve">+ 1800 + 1805)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- </w:t>
              <w:br/>
              <w:t xml:space="preserve">тежи за добычу  </w:t>
              <w:br/>
              <w:t xml:space="preserve">полезных иско-  </w:t>
              <w:br/>
              <w:t xml:space="preserve">паемых (роялти) </w:t>
              <w:br/>
              <w:t xml:space="preserve">при выполнении  </w:t>
              <w:br/>
              <w:t xml:space="preserve">соглашений о    </w:t>
              <w:br/>
              <w:t xml:space="preserve">разделе продук- </w:t>
              <w:br/>
              <w:t>ции в виде угле-</w:t>
              <w:br/>
              <w:t xml:space="preserve">водородного     </w:t>
              <w:br/>
              <w:t>сырья (газ горю-</w:t>
              <w:br/>
              <w:t xml:space="preserve">чий природный)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- </w:t>
              <w:br/>
              <w:t xml:space="preserve">тежи за добычу  </w:t>
              <w:br/>
              <w:t xml:space="preserve">полезных иско-  </w:t>
              <w:br/>
              <w:t xml:space="preserve">паемых (роялти) </w:t>
              <w:br/>
              <w:t xml:space="preserve">при выполнении  </w:t>
              <w:br/>
              <w:t xml:space="preserve">соглашений о    </w:t>
              <w:br/>
              <w:t xml:space="preserve">разделе продук- </w:t>
              <w:br/>
              <w:t>ции в виде угле-</w:t>
              <w:br/>
              <w:t xml:space="preserve">водородного     </w:t>
              <w:br/>
              <w:t>сырья, за исклю-</w:t>
              <w:br/>
              <w:t xml:space="preserve">чением газа го- </w:t>
              <w:br/>
              <w:t>рючего природно-</w:t>
              <w:br/>
              <w:t xml:space="preserve">го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- </w:t>
              <w:br/>
              <w:t xml:space="preserve">тежи за добычу  </w:t>
              <w:br/>
              <w:t xml:space="preserve">полезных иско-  </w:t>
              <w:br/>
              <w:t xml:space="preserve">паемых (роялти) </w:t>
              <w:br/>
              <w:t>на континенталь-</w:t>
              <w:br/>
              <w:t xml:space="preserve">ном шельфе Рос- </w:t>
              <w:br/>
              <w:t xml:space="preserve">сийской Федера- </w:t>
              <w:br/>
              <w:t xml:space="preserve">ции, в исключи- </w:t>
              <w:br/>
              <w:t>тельной экономи-</w:t>
              <w:br/>
              <w:t>ческой зоне Рос-</w:t>
              <w:br/>
              <w:t xml:space="preserve">сийской Федера- </w:t>
              <w:br/>
              <w:t>ции, за предела-</w:t>
              <w:br/>
              <w:t xml:space="preserve">ми территории   </w:t>
              <w:br/>
              <w:t>Российской Феде-</w:t>
              <w:br/>
              <w:t>рации при выпол-</w:t>
              <w:br/>
              <w:t>нении соглашений</w:t>
              <w:br/>
              <w:t xml:space="preserve">о разделе       </w:t>
              <w:br/>
              <w:t xml:space="preserve">продук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налог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3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ы за пользо-</w:t>
              <w:br/>
              <w:t xml:space="preserve">вание объектами </w:t>
              <w:br/>
              <w:t>животного мира и</w:t>
              <w:br/>
              <w:t xml:space="preserve">за пользование  </w:t>
              <w:br/>
              <w:t>объектами водных</w:t>
              <w:br/>
              <w:t xml:space="preserve">биологических   </w:t>
              <w:br/>
              <w:t>ресурсов (1825 +</w:t>
              <w:br/>
              <w:t xml:space="preserve">1830 + 1835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пользо- </w:t>
              <w:br/>
              <w:t xml:space="preserve">вание объектами </w:t>
              <w:br/>
              <w:t xml:space="preserve">животного мир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пользо- </w:t>
              <w:br/>
              <w:t xml:space="preserve">вание объектами </w:t>
              <w:br/>
              <w:t xml:space="preserve">водных биологи- </w:t>
              <w:br/>
              <w:t xml:space="preserve">ческих ресурсов </w:t>
              <w:br/>
              <w:t xml:space="preserve">(исключая внут- </w:t>
              <w:br/>
              <w:t xml:space="preserve">ренние водные   </w:t>
              <w:br/>
              <w:t xml:space="preserve">объекты)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пользо- </w:t>
              <w:br/>
              <w:t xml:space="preserve">вание объектами </w:t>
              <w:br/>
              <w:t xml:space="preserve">водных биологи- </w:t>
              <w:br/>
              <w:t xml:space="preserve">ческих ресурсов </w:t>
              <w:br/>
              <w:t xml:space="preserve">(по внутренним  </w:t>
              <w:br/>
              <w:t>водным объектам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, сборы  </w:t>
              <w:br/>
              <w:t xml:space="preserve">(1850 + 1860 +  </w:t>
              <w:br/>
              <w:t xml:space="preserve">1890 + 1920 +   </w:t>
              <w:br/>
              <w:t xml:space="preserve">1930 + 1940 +   </w:t>
              <w:br/>
              <w:t xml:space="preserve">1950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по де-  </w:t>
              <w:br/>
              <w:t xml:space="preserve">лам, рассматри- </w:t>
              <w:br/>
              <w:t xml:space="preserve">ваемым в арбит- </w:t>
              <w:br/>
              <w:t xml:space="preserve">ражных судах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по де-  </w:t>
              <w:br/>
              <w:t xml:space="preserve">лам, рассматри- </w:t>
              <w:br/>
              <w:t xml:space="preserve">ваемым Консти-  </w:t>
              <w:br/>
              <w:t xml:space="preserve">туционным Судом </w:t>
              <w:br/>
              <w:t>Российской Феде-</w:t>
              <w:br/>
              <w:t xml:space="preserve">рации и консти- </w:t>
              <w:br/>
              <w:t xml:space="preserve">туционными      </w:t>
              <w:br/>
              <w:t xml:space="preserve">(уставными)     </w:t>
              <w:br/>
              <w:t>судами субъектов</w:t>
              <w:br/>
              <w:t xml:space="preserve">Российской      </w:t>
              <w:br/>
              <w:t xml:space="preserve">Федерации (1870 </w:t>
              <w:br/>
              <w:t xml:space="preserve">+ 1880)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по      </w:t>
              <w:br/>
              <w:t xml:space="preserve">делам,          </w:t>
              <w:br/>
              <w:t xml:space="preserve">рассматриваемым </w:t>
              <w:br/>
              <w:t xml:space="preserve">Конституционным </w:t>
              <w:br/>
              <w:t>Судом Российской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по де-  </w:t>
              <w:br/>
              <w:t xml:space="preserve">лам, рассматри- </w:t>
              <w:br/>
              <w:t xml:space="preserve">ваемым консти-  </w:t>
              <w:br/>
              <w:t xml:space="preserve">туционными      </w:t>
              <w:br/>
              <w:t xml:space="preserve">(уставными)     </w:t>
              <w:br/>
              <w:t>судами субъектов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по де-  </w:t>
              <w:br/>
              <w:t xml:space="preserve">лам, рассматри- </w:t>
              <w:br/>
              <w:t xml:space="preserve">ваемым в судах  </w:t>
              <w:br/>
              <w:t xml:space="preserve">общей юрисдик-  </w:t>
              <w:br/>
              <w:t xml:space="preserve">ции, мировыми   </w:t>
              <w:br/>
              <w:t xml:space="preserve">судьями (1900 + </w:t>
              <w:br/>
              <w:t xml:space="preserve">1910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3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по де-  </w:t>
              <w:br/>
              <w:t xml:space="preserve">лам, рассматри- </w:t>
              <w:br/>
              <w:t xml:space="preserve">ваемым в судах  </w:t>
              <w:br/>
              <w:t xml:space="preserve">общей юрисдик-  </w:t>
              <w:br/>
              <w:t xml:space="preserve">ции, мировыми   </w:t>
              <w:br/>
              <w:t xml:space="preserve">судьями (за ис- </w:t>
              <w:br/>
              <w:t xml:space="preserve">ключением госу- </w:t>
              <w:br/>
              <w:t>дарственной пош-</w:t>
              <w:br/>
              <w:t xml:space="preserve">лины по делам,  </w:t>
              <w:br/>
              <w:t xml:space="preserve">рассматриваемым </w:t>
              <w:br/>
              <w:t xml:space="preserve">Верховным Судом </w:t>
              <w:br/>
              <w:t xml:space="preserve">Российской      </w:t>
              <w:br/>
              <w:t xml:space="preserve">Федерации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3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по де-  </w:t>
              <w:br/>
              <w:t xml:space="preserve">лам, рассматри- </w:t>
              <w:br/>
              <w:t>ваемым Верховным</w:t>
              <w:br/>
              <w:t>Судом Российской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3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6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>пошлина за госу-</w:t>
              <w:br/>
              <w:t xml:space="preserve">дарственную     </w:t>
              <w:br/>
              <w:t xml:space="preserve">регистрацию     </w:t>
              <w:br/>
              <w:t xml:space="preserve">юридического    </w:t>
              <w:br/>
              <w:t>лица, физических</w:t>
              <w:br/>
              <w:t xml:space="preserve">лиц в качестве  </w:t>
              <w:br/>
              <w:t xml:space="preserve">индивидуальных  </w:t>
              <w:br/>
              <w:t xml:space="preserve">предпринимате-  </w:t>
              <w:br/>
              <w:t xml:space="preserve">лей, изменений, </w:t>
              <w:br/>
              <w:t>вносимых в учре-</w:t>
              <w:br/>
              <w:t xml:space="preserve">дительные доку- </w:t>
              <w:br/>
              <w:t xml:space="preserve">менты юридичес- </w:t>
              <w:br/>
              <w:t xml:space="preserve">кого лица, за   </w:t>
              <w:br/>
              <w:t xml:space="preserve">государственную </w:t>
              <w:br/>
              <w:t>регистрацию лик-</w:t>
              <w:br/>
              <w:t xml:space="preserve">видации юриди-  </w:t>
              <w:br/>
              <w:t xml:space="preserve">ческого лица и  </w:t>
              <w:br/>
              <w:t>другие юридичес-</w:t>
              <w:br/>
              <w:t xml:space="preserve">ки значимые     </w:t>
              <w:br/>
              <w:t xml:space="preserve">действия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>пошлина за право</w:t>
              <w:br/>
              <w:t xml:space="preserve">использования   </w:t>
              <w:br/>
              <w:t xml:space="preserve">наименований    </w:t>
              <w:br/>
              <w:t xml:space="preserve">"Россия",       </w:t>
              <w:br/>
              <w:t xml:space="preserve">"Российская     </w:t>
              <w:br/>
              <w:t xml:space="preserve">Федерация" и    </w:t>
              <w:br/>
              <w:t xml:space="preserve">образованных на </w:t>
              <w:br/>
              <w:t>их основе слов и</w:t>
              <w:br/>
              <w:t>словосочетаний в</w:t>
              <w:br/>
              <w:t xml:space="preserve">наименованиях   </w:t>
              <w:br/>
              <w:t xml:space="preserve">юридических лиц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за со-  </w:t>
              <w:br/>
              <w:t xml:space="preserve">вершение дейст- </w:t>
              <w:br/>
              <w:t>вий, связанных с</w:t>
              <w:br/>
              <w:t>лицензированием,</w:t>
              <w:br/>
              <w:t xml:space="preserve">с проведением   </w:t>
              <w:br/>
              <w:t xml:space="preserve">аттестации в    </w:t>
              <w:br/>
              <w:t xml:space="preserve">случаях, если   </w:t>
              <w:br/>
              <w:t>такая аттестация</w:t>
              <w:br/>
              <w:t xml:space="preserve">предусмотрена   </w:t>
              <w:br/>
              <w:t xml:space="preserve">законодательст- </w:t>
              <w:br/>
              <w:t xml:space="preserve">вом Российской  </w:t>
              <w:br/>
              <w:t xml:space="preserve">Федерации,      </w:t>
              <w:br/>
              <w:t xml:space="preserve">зачисляемая в   </w:t>
              <w:br/>
              <w:t xml:space="preserve">федеральный     </w:t>
              <w:br/>
              <w:t xml:space="preserve">бюджет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8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государ- </w:t>
              <w:br/>
              <w:t>ственные пошлины</w:t>
              <w:br/>
              <w:t>за государствен-</w:t>
              <w:br/>
              <w:t>ную регистрацию,</w:t>
              <w:br/>
              <w:t xml:space="preserve">а также за со-  </w:t>
              <w:br/>
              <w:t xml:space="preserve">вершение прочих </w:t>
              <w:br/>
              <w:t xml:space="preserve">юридически зна- </w:t>
              <w:br/>
              <w:t xml:space="preserve">чимых действий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2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  </w:t>
              <w:br/>
              <w:t xml:space="preserve">счет погашения  </w:t>
              <w:br/>
              <w:t xml:space="preserve">задолженности и </w:t>
              <w:br/>
              <w:t xml:space="preserve">по перерасчетам </w:t>
              <w:br/>
              <w:t xml:space="preserve">по отмененным   </w:t>
              <w:br/>
              <w:t xml:space="preserve">налогам, сборам </w:t>
              <w:br/>
              <w:t xml:space="preserve">и иным обяза-   </w:t>
              <w:br/>
              <w:t>тельным платежам</w:t>
              <w:br/>
              <w:t xml:space="preserve">(1980 + 1990 +  </w:t>
              <w:br/>
              <w:t xml:space="preserve">2010 + 2150 +   </w:t>
              <w:br/>
              <w:t xml:space="preserve">2200 + 2260 +   </w:t>
              <w:br/>
              <w:t xml:space="preserve">2300 + 2360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,    </w:t>
              <w:br/>
              <w:t>зачислявшийся до</w:t>
              <w:br/>
              <w:t xml:space="preserve">1 января 2005   </w:t>
              <w:br/>
              <w:t xml:space="preserve">года в местные  </w:t>
              <w:br/>
              <w:t xml:space="preserve">бюджеты (1982 + </w:t>
              <w:br/>
              <w:t xml:space="preserve">1984 + 1986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,    </w:t>
              <w:br/>
              <w:t>зачислявшийся до</w:t>
              <w:br/>
              <w:t xml:space="preserve">1 января 2005   </w:t>
              <w:br/>
              <w:t xml:space="preserve">года в местные  </w:t>
              <w:br/>
              <w:t>бюджеты, мобили-</w:t>
              <w:br/>
              <w:t>зуемый на терри-</w:t>
              <w:br/>
              <w:t>ториях внутриго-</w:t>
              <w:br/>
              <w:t xml:space="preserve">родских муници- </w:t>
              <w:br/>
              <w:t xml:space="preserve">пальных образо- </w:t>
              <w:br/>
              <w:t xml:space="preserve">ваний городов  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101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,    </w:t>
              <w:br/>
              <w:t>зачислявшийся до</w:t>
              <w:br/>
              <w:t xml:space="preserve">1 января 2005   </w:t>
              <w:br/>
              <w:t xml:space="preserve">года в местные  </w:t>
              <w:br/>
              <w:t xml:space="preserve">бюджеты,        </w:t>
              <w:br/>
              <w:t xml:space="preserve">мобилизуемый на </w:t>
              <w:br/>
              <w:t xml:space="preserve">территориях     </w:t>
              <w:br/>
              <w:t xml:space="preserve">городских       </w:t>
              <w:br/>
              <w:t xml:space="preserve">округ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1020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,    </w:t>
              <w:br/>
              <w:t>зачислявшийся до</w:t>
              <w:br/>
              <w:t xml:space="preserve">1 января 2005   </w:t>
              <w:br/>
              <w:t xml:space="preserve">года в местные  </w:t>
              <w:br/>
              <w:t>бюджеты, мобили-</w:t>
              <w:br/>
              <w:t>зуемый на терри-</w:t>
              <w:br/>
              <w:t xml:space="preserve">ториях муници-  </w:t>
              <w:br/>
              <w:t xml:space="preserve">пальных районов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1030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         </w:t>
              <w:br/>
              <w:t xml:space="preserve">(1995 + 2000 +  </w:t>
              <w:br/>
              <w:t xml:space="preserve">2005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  </w:t>
              <w:br/>
              <w:t xml:space="preserve">природный газ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нефть </w:t>
              <w:br/>
              <w:t>и стабильный га-</w:t>
              <w:br/>
              <w:t xml:space="preserve">зовый конденсат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юве-  </w:t>
              <w:br/>
              <w:t xml:space="preserve">лирные изделия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3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природ- </w:t>
              <w:br/>
              <w:t xml:space="preserve">ными ресурсами  </w:t>
              <w:br/>
              <w:t xml:space="preserve">(2020 + 2030 +  </w:t>
              <w:br/>
              <w:t xml:space="preserve">2060 + 2070 +   </w:t>
              <w:br/>
              <w:t xml:space="preserve">2080 + 2090 +   </w:t>
              <w:br/>
              <w:t xml:space="preserve">2110 + 2130 +   </w:t>
              <w:br/>
              <w:t xml:space="preserve">2146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ро- </w:t>
              <w:br/>
              <w:t xml:space="preserve">ведение поиско- </w:t>
              <w:br/>
              <w:t xml:space="preserve">вых и разведоч- </w:t>
              <w:br/>
              <w:t xml:space="preserve">ных работ (2022 </w:t>
              <w:br/>
              <w:t xml:space="preserve">+ 2024 + 2026)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1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ро- </w:t>
              <w:br/>
              <w:t xml:space="preserve">ведение поиско- </w:t>
              <w:br/>
              <w:t xml:space="preserve">вых и разведоч- </w:t>
              <w:br/>
              <w:t xml:space="preserve">ных работ,      </w:t>
              <w:br/>
              <w:t xml:space="preserve">мобилизуемые на </w:t>
              <w:br/>
              <w:t xml:space="preserve">территориях     </w:t>
              <w:br/>
              <w:t xml:space="preserve">внутригородских </w:t>
              <w:br/>
              <w:t xml:space="preserve">муниципальных   </w:t>
              <w:br/>
              <w:t xml:space="preserve">образований го- </w:t>
              <w:br/>
              <w:t xml:space="preserve">родов федераль- </w:t>
              <w:br/>
              <w:t xml:space="preserve">ного значения   </w:t>
              <w:br/>
              <w:t xml:space="preserve">Москвы и Санкт- </w:t>
              <w:br/>
              <w:t xml:space="preserve">Петербург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1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ро- </w:t>
              <w:br/>
              <w:t xml:space="preserve">ведение поиско- </w:t>
              <w:br/>
              <w:t xml:space="preserve">вых и разведоч- </w:t>
              <w:br/>
              <w:t>ных работ, моби-</w:t>
              <w:br/>
              <w:t>лизуемые на тер-</w:t>
              <w:br/>
              <w:t xml:space="preserve">риториях город- </w:t>
              <w:br/>
              <w:t xml:space="preserve">ских округов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10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и за про- </w:t>
              <w:br/>
              <w:t xml:space="preserve">ведение поиско- </w:t>
              <w:br/>
              <w:t xml:space="preserve">вых и разведоч- </w:t>
              <w:br/>
              <w:t>ных работ, моби-</w:t>
              <w:br/>
              <w:t>лизуемые на тер-</w:t>
              <w:br/>
              <w:t>риториях муници-</w:t>
              <w:br/>
              <w:t xml:space="preserve">пальных районов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10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 </w:t>
              <w:br/>
              <w:t xml:space="preserve">добычу полезных </w:t>
              <w:br/>
              <w:t xml:space="preserve">ископаемых      </w:t>
              <w:br/>
              <w:t xml:space="preserve">(2035 + 2040 +  </w:t>
              <w:br/>
              <w:t xml:space="preserve">2045 + 2050 +   </w:t>
              <w:br/>
              <w:t xml:space="preserve">2055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добы-</w:t>
              <w:br/>
              <w:t xml:space="preserve">чу общераспро-  </w:t>
              <w:br/>
              <w:t xml:space="preserve">страненных по-  </w:t>
              <w:br/>
              <w:t xml:space="preserve">лезных ископае- </w:t>
              <w:br/>
              <w:t>мых (2037 + 2038</w:t>
              <w:br/>
              <w:t xml:space="preserve">+ 2039)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1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добы-</w:t>
              <w:br/>
              <w:t xml:space="preserve">чу общераспро-  </w:t>
              <w:br/>
              <w:t xml:space="preserve">страненных по-  </w:t>
              <w:br/>
              <w:t xml:space="preserve">лезных ископае- </w:t>
              <w:br/>
              <w:t xml:space="preserve">мых, мобилизуе- </w:t>
              <w:br/>
              <w:t xml:space="preserve">мые на террито- </w:t>
              <w:br/>
              <w:t xml:space="preserve">риях внутриго-  </w:t>
              <w:br/>
              <w:t xml:space="preserve">родских муници- </w:t>
              <w:br/>
              <w:t xml:space="preserve">пальных образо- </w:t>
              <w:br/>
              <w:t xml:space="preserve">ваний городов  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1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добы-</w:t>
              <w:br/>
              <w:t xml:space="preserve">чу общераспро-  </w:t>
              <w:br/>
              <w:t xml:space="preserve">страненных по-  </w:t>
              <w:br/>
              <w:t xml:space="preserve">лезных ископае- </w:t>
              <w:br/>
              <w:t xml:space="preserve">мых, мобилизуе- </w:t>
              <w:br/>
              <w:t xml:space="preserve">мые на террито- </w:t>
              <w:br/>
              <w:t xml:space="preserve">риях городских  </w:t>
              <w:br/>
              <w:t xml:space="preserve">округ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1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и за добы-</w:t>
              <w:br/>
              <w:t xml:space="preserve">чу общераспро-  </w:t>
              <w:br/>
              <w:t xml:space="preserve">страненных по-  </w:t>
              <w:br/>
              <w:t xml:space="preserve">лезных ископае- </w:t>
              <w:br/>
              <w:t xml:space="preserve">мых, мобилизуе- </w:t>
              <w:br/>
              <w:t xml:space="preserve">мые на террито- </w:t>
              <w:br/>
              <w:t>риях муниципаль-</w:t>
              <w:br/>
              <w:t xml:space="preserve">ных районов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21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добы-</w:t>
              <w:br/>
              <w:t xml:space="preserve">чу углеводород- </w:t>
              <w:br/>
              <w:t xml:space="preserve">ного сырь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добы-</w:t>
              <w:br/>
              <w:t>чу подземных вод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3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добы-</w:t>
              <w:br/>
              <w:t xml:space="preserve">чу полезных ис- </w:t>
              <w:br/>
              <w:t>копаемых из уни-</w:t>
              <w:br/>
              <w:t xml:space="preserve">кальных место-  </w:t>
              <w:br/>
              <w:t>рождений и групп</w:t>
              <w:br/>
              <w:t xml:space="preserve">месторождений   </w:t>
              <w:br/>
              <w:t xml:space="preserve">федерального    </w:t>
              <w:br/>
              <w:t xml:space="preserve">значения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4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добы-</w:t>
              <w:br/>
              <w:t>чу других полез-</w:t>
              <w:br/>
              <w:t xml:space="preserve">ных ископаемых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5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недрами </w:t>
              <w:br/>
              <w:t>в целях, не свя-</w:t>
              <w:br/>
              <w:t>занных с добычей</w:t>
              <w:br/>
              <w:t xml:space="preserve">полезных иско-  </w:t>
              <w:br/>
              <w:t xml:space="preserve">паемых (2062 +  </w:t>
              <w:br/>
              <w:t xml:space="preserve">2064 + 2066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3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недрами </w:t>
              <w:br/>
              <w:t>в целях, не свя-</w:t>
              <w:br/>
              <w:t>занных с добычей</w:t>
              <w:br/>
              <w:t xml:space="preserve">полезных иско-  </w:t>
              <w:br/>
              <w:t xml:space="preserve">паемых, мобили- </w:t>
              <w:br/>
              <w:t>зуемые на терри-</w:t>
              <w:br/>
              <w:t>ториях внутриго-</w:t>
              <w:br/>
              <w:t xml:space="preserve">родских муници- </w:t>
              <w:br/>
              <w:t xml:space="preserve">пальных образо- </w:t>
              <w:br/>
              <w:t xml:space="preserve">ваний городов  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3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недрами </w:t>
              <w:br/>
              <w:t>в целях, не свя-</w:t>
              <w:br/>
              <w:t>занных с добычей</w:t>
              <w:br/>
              <w:t xml:space="preserve">полезных иско-  </w:t>
              <w:br/>
              <w:t xml:space="preserve">паемых, мобили- </w:t>
              <w:br/>
              <w:t>зуемые на терри-</w:t>
              <w:br/>
              <w:t>ториях городских</w:t>
              <w:br/>
              <w:t xml:space="preserve">округ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30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 </w:t>
              <w:br/>
              <w:t xml:space="preserve">пользование     </w:t>
              <w:br/>
              <w:t>недрами в целях,</w:t>
              <w:br/>
              <w:t xml:space="preserve">не связанных с  </w:t>
              <w:br/>
              <w:t>добычей полезных</w:t>
              <w:br/>
              <w:t xml:space="preserve">ископаемых,     </w:t>
              <w:br/>
              <w:t xml:space="preserve">мобилизуемые на </w:t>
              <w:br/>
              <w:t xml:space="preserve">территориях     </w:t>
              <w:br/>
              <w:t xml:space="preserve">муниципальных   </w:t>
              <w:br/>
              <w:t xml:space="preserve">район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30 05 0000 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недрами </w:t>
              <w:br/>
              <w:t>территориального</w:t>
              <w:br/>
              <w:t xml:space="preserve">моря Российской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недрами </w:t>
              <w:br/>
              <w:t>континентального</w:t>
              <w:br/>
              <w:t xml:space="preserve">шельфа Россий-  </w:t>
              <w:br/>
              <w:t xml:space="preserve">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недрами </w:t>
              <w:br/>
              <w:t xml:space="preserve">при выполнении  </w:t>
              <w:br/>
              <w:t xml:space="preserve">соглашений о    </w:t>
              <w:br/>
              <w:t xml:space="preserve">разделе продук- </w:t>
              <w:br/>
              <w:t xml:space="preserve">ции (2095 +     </w:t>
              <w:br/>
              <w:t xml:space="preserve">2100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платежи </w:t>
              <w:br/>
              <w:t xml:space="preserve">(бонусы), регу- </w:t>
              <w:br/>
              <w:t xml:space="preserve">лярные платежи  </w:t>
              <w:br/>
              <w:t xml:space="preserve">(роялти)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жегодные плате-</w:t>
              <w:br/>
              <w:t>жи за проведение</w:t>
              <w:br/>
              <w:t>поисковых и раз-</w:t>
              <w:br/>
              <w:t xml:space="preserve">ведочных работ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6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конти-  </w:t>
              <w:br/>
              <w:t>нентальным шель-</w:t>
              <w:br/>
              <w:t xml:space="preserve">фом Российской  </w:t>
              <w:br/>
              <w:t xml:space="preserve">Федерации (2115 </w:t>
              <w:br/>
              <w:t xml:space="preserve">+ 2120)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7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мине-   </w:t>
              <w:br/>
              <w:t xml:space="preserve">ральными        </w:t>
              <w:br/>
              <w:t xml:space="preserve">ресурсам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7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пользо-</w:t>
              <w:br/>
              <w:t xml:space="preserve">вание живыми    </w:t>
              <w:br/>
              <w:t xml:space="preserve">ресурсам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7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  </w:t>
              <w:br/>
              <w:t xml:space="preserve">воспроизводство </w:t>
              <w:br/>
              <w:t xml:space="preserve">минерально-     </w:t>
              <w:br/>
              <w:t xml:space="preserve">сырьевой базы   </w:t>
              <w:br/>
              <w:t xml:space="preserve">(2135 + 2140 +  </w:t>
              <w:br/>
              <w:t xml:space="preserve">2145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  </w:t>
              <w:br/>
              <w:t xml:space="preserve">воспроизводство </w:t>
              <w:br/>
              <w:t xml:space="preserve">минерально-     </w:t>
              <w:br/>
              <w:t xml:space="preserve">сырьевой базы,  </w:t>
              <w:br/>
              <w:t xml:space="preserve">зачисляемые в   </w:t>
              <w:br/>
              <w:t xml:space="preserve">федеральный     </w:t>
              <w:br/>
              <w:t xml:space="preserve">бюджет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1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  </w:t>
              <w:br/>
              <w:t xml:space="preserve">воспроизводство </w:t>
              <w:br/>
              <w:t xml:space="preserve">минерально-     </w:t>
              <w:br/>
              <w:t xml:space="preserve">сырьевой базы,  </w:t>
              <w:br/>
              <w:t xml:space="preserve">зачисляемые в   </w:t>
              <w:br/>
              <w:t xml:space="preserve">бюджеты субъек- </w:t>
              <w:br/>
              <w:t xml:space="preserve">тов Российской  </w:t>
              <w:br/>
              <w:t xml:space="preserve">Федерации, за   </w:t>
              <w:br/>
              <w:t xml:space="preserve">исключением     </w:t>
              <w:br/>
              <w:t>уплачиваемых при</w:t>
              <w:br/>
              <w:t xml:space="preserve">добыче общерас- </w:t>
              <w:br/>
              <w:t xml:space="preserve">пространенных   </w:t>
              <w:br/>
              <w:t xml:space="preserve">полезных иско-  </w:t>
              <w:br/>
              <w:t>паемых и подзем-</w:t>
              <w:br/>
              <w:t>ных вод, исполь-</w:t>
              <w:br/>
              <w:t xml:space="preserve">зуемых для      </w:t>
              <w:br/>
              <w:t xml:space="preserve">местных нужд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2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  </w:t>
              <w:br/>
              <w:t xml:space="preserve">воспроизводство </w:t>
              <w:br/>
              <w:t xml:space="preserve">минерально-     </w:t>
              <w:br/>
              <w:t xml:space="preserve">сырьевой базы   </w:t>
              <w:br/>
              <w:t>при добыче обще-</w:t>
              <w:br/>
              <w:t>распространенных</w:t>
              <w:br/>
              <w:t xml:space="preserve">полезных иско-  </w:t>
              <w:br/>
              <w:t>паемых и подзем-</w:t>
              <w:br/>
              <w:t>ных вод, исполь-</w:t>
              <w:br/>
              <w:t>зуемых для мест-</w:t>
              <w:br/>
              <w:t>ных нужд, зачис-</w:t>
              <w:br/>
              <w:t>ляемые в бюджеты</w:t>
              <w:br/>
              <w:t xml:space="preserve">субъектов Рос-  </w:t>
              <w:br/>
              <w:t xml:space="preserve">сийской        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3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лесным  </w:t>
              <w:br/>
              <w:t xml:space="preserve">фондом и лесами </w:t>
              <w:br/>
              <w:t>иных категорий в</w:t>
              <w:br/>
              <w:t xml:space="preserve">части минималь- </w:t>
              <w:br/>
              <w:t>ных ставок платы</w:t>
              <w:br/>
              <w:t xml:space="preserve">за древесину,   </w:t>
              <w:br/>
              <w:t xml:space="preserve">отпускаемую на  </w:t>
              <w:br/>
              <w:t>корню (по обяза-</w:t>
              <w:br/>
              <w:t xml:space="preserve">тельствам, воз- </w:t>
              <w:br/>
              <w:t xml:space="preserve">никшим до 1     </w:t>
              <w:br/>
              <w:t xml:space="preserve">января 2005     </w:t>
              <w:br/>
              <w:t xml:space="preserve">года) (2147 +   </w:t>
              <w:br/>
              <w:t xml:space="preserve">2148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9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подати в </w:t>
              <w:br/>
              <w:t xml:space="preserve">части минималь- </w:t>
              <w:br/>
              <w:t>ных ставок платы</w:t>
              <w:br/>
              <w:t xml:space="preserve">за древесину,   </w:t>
              <w:br/>
              <w:t xml:space="preserve">отпускаемую на  </w:t>
              <w:br/>
              <w:t>корню (по обяза-</w:t>
              <w:br/>
              <w:t xml:space="preserve">тельствам, воз- </w:t>
              <w:br/>
              <w:t xml:space="preserve">никшим до 1 ян- </w:t>
              <w:br/>
              <w:t xml:space="preserve">варя 2005 года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9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 </w:t>
              <w:br/>
              <w:t xml:space="preserve">за пользование  </w:t>
              <w:br/>
              <w:t xml:space="preserve">лесным фондом и </w:t>
              <w:br/>
              <w:t xml:space="preserve">лесами иных ка- </w:t>
              <w:br/>
              <w:t xml:space="preserve">тегорий в части </w:t>
              <w:br/>
              <w:t>минимальных ста-</w:t>
              <w:br/>
              <w:t xml:space="preserve">вок платы за    </w:t>
              <w:br/>
              <w:t xml:space="preserve">древесину, от-  </w:t>
              <w:br/>
              <w:t xml:space="preserve">пускаемую на    </w:t>
              <w:br/>
              <w:t>корню (по обяза-</w:t>
              <w:br/>
              <w:t xml:space="preserve">тельствам, воз- </w:t>
              <w:br/>
              <w:t xml:space="preserve">никшим до 1 ян- </w:t>
              <w:br/>
              <w:t xml:space="preserve">варя 2005 года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9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     </w:t>
              <w:br/>
              <w:t xml:space="preserve">имущество (2155 </w:t>
              <w:br/>
              <w:t xml:space="preserve">+ 2160 + 2165 + </w:t>
              <w:br/>
              <w:t xml:space="preserve">2170 + 2175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имущес-</w:t>
              <w:br/>
              <w:t xml:space="preserve">тво предприятий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1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с владель-</w:t>
              <w:br/>
              <w:t>цев транспортных</w:t>
              <w:br/>
              <w:t xml:space="preserve">средств и налог </w:t>
              <w:br/>
              <w:t xml:space="preserve">на приобретение </w:t>
              <w:br/>
              <w:t>автотранспортных</w:t>
              <w:br/>
              <w:t xml:space="preserve">средст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2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ользо-</w:t>
              <w:br/>
              <w:t xml:space="preserve">вателей автомо- </w:t>
              <w:br/>
              <w:t xml:space="preserve">бильных дорог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с имущест-</w:t>
              <w:br/>
              <w:t>ва, переходящего</w:t>
              <w:br/>
              <w:t>в порядке насле-</w:t>
              <w:br/>
              <w:t xml:space="preserve">дования или     </w:t>
              <w:br/>
              <w:t xml:space="preserve">дарения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</w:t>
              <w:br/>
              <w:t xml:space="preserve">(по обязатель-  </w:t>
              <w:br/>
              <w:t>ствам, возникшим</w:t>
              <w:br/>
              <w:t>до 1 января 2006</w:t>
              <w:br/>
              <w:t xml:space="preserve">года) (2180 +   </w:t>
              <w:br/>
              <w:t xml:space="preserve">2183 + 2185 +   </w:t>
              <w:br/>
              <w:t xml:space="preserve">2187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5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</w:t>
              <w:br/>
              <w:t xml:space="preserve">(по обязатель-  </w:t>
              <w:br/>
              <w:t>ствам, возникшим</w:t>
              <w:br/>
              <w:t>до 1 января 2006</w:t>
              <w:br/>
              <w:t xml:space="preserve">года), мобили-  </w:t>
              <w:br/>
              <w:t>зуемый на терри-</w:t>
              <w:br/>
              <w:t>ториях внутриго-</w:t>
              <w:br/>
              <w:t xml:space="preserve">родских муници- </w:t>
              <w:br/>
              <w:t xml:space="preserve">пальных образо- </w:t>
              <w:br/>
              <w:t xml:space="preserve">ваний городов  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5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</w:t>
              <w:br/>
              <w:t xml:space="preserve">(по обязатель-  </w:t>
              <w:br/>
              <w:t>ствам, возникшим</w:t>
              <w:br/>
              <w:t>до 1 января 2006</w:t>
              <w:br/>
              <w:t xml:space="preserve">года), мобили-  </w:t>
              <w:br/>
              <w:t>зуемый на терри-</w:t>
              <w:br/>
              <w:t>ториях городских</w:t>
              <w:br/>
              <w:t xml:space="preserve">округ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50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 </w:t>
              <w:br/>
              <w:t xml:space="preserve">(по обязатель-  </w:t>
              <w:br/>
              <w:t>ствам, возникшим</w:t>
              <w:br/>
              <w:t>до 1 января 2006</w:t>
              <w:br/>
              <w:t xml:space="preserve">года), мобили-  </w:t>
              <w:br/>
              <w:t>зуемый на межсе-</w:t>
              <w:br/>
              <w:t xml:space="preserve">ленных террито- </w:t>
              <w:br/>
              <w:t xml:space="preserve">риях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4050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</w:t>
              <w:br/>
              <w:t xml:space="preserve">(по обязатель-  </w:t>
              <w:br/>
              <w:t>ствам, возникшим</w:t>
              <w:br/>
              <w:t>до 1 января 2006</w:t>
              <w:br/>
              <w:t xml:space="preserve">года), мобили-  </w:t>
              <w:br/>
              <w:t>зуемый на терри-</w:t>
              <w:br/>
              <w:t>ториях поселени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50 1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налоги и </w:t>
              <w:br/>
              <w:t xml:space="preserve">сборы (по отме- </w:t>
              <w:br/>
              <w:t>ненным федераль-</w:t>
              <w:br/>
              <w:t xml:space="preserve">ным налогам и   </w:t>
              <w:br/>
              <w:t xml:space="preserve">сборам) (2210 + </w:t>
              <w:br/>
              <w:t xml:space="preserve">2220 + 2230 +   </w:t>
              <w:br/>
              <w:t xml:space="preserve">2240 + 2250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5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реали- </w:t>
              <w:br/>
              <w:t xml:space="preserve">зацию горюче-   </w:t>
              <w:br/>
              <w:t xml:space="preserve">смазочных       </w:t>
              <w:br/>
              <w:t xml:space="preserve">материалов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опера- </w:t>
              <w:br/>
              <w:t xml:space="preserve">ции с ценными   </w:t>
              <w:br/>
              <w:t xml:space="preserve">бумагами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исполь- </w:t>
              <w:br/>
              <w:t>зование наимено-</w:t>
              <w:br/>
              <w:t xml:space="preserve">ваний "Россия", </w:t>
              <w:br/>
              <w:t xml:space="preserve">"Российская     </w:t>
              <w:br/>
              <w:t xml:space="preserve">Федерация" и    </w:t>
              <w:br/>
              <w:t xml:space="preserve">образованных на </w:t>
              <w:br/>
              <w:t>их основе слов и</w:t>
              <w:br/>
              <w:t xml:space="preserve">словосочетаний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окупку</w:t>
              <w:br/>
              <w:t xml:space="preserve">иностранных     </w:t>
              <w:br/>
              <w:t xml:space="preserve">денежных знаков </w:t>
              <w:br/>
              <w:t xml:space="preserve">и платежных до- </w:t>
              <w:br/>
              <w:t xml:space="preserve">кументов, выра- </w:t>
              <w:br/>
              <w:t xml:space="preserve">женных в ино-   </w:t>
              <w:br/>
              <w:t xml:space="preserve">странной валюте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</w:t>
              <w:br/>
              <w:t xml:space="preserve">сборы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</w:t>
              <w:br/>
              <w:t xml:space="preserve">сборы (по отме- </w:t>
              <w:br/>
              <w:t>ненным налогам и</w:t>
              <w:br/>
              <w:t>сборам субъектов</w:t>
              <w:br/>
              <w:t>Российской Феде-</w:t>
              <w:br/>
              <w:t xml:space="preserve">рации) (2270 +  </w:t>
              <w:br/>
              <w:t xml:space="preserve">2280 + 2290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с продаж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601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на нужды   </w:t>
              <w:br/>
              <w:t xml:space="preserve">образовательных </w:t>
              <w:br/>
              <w:t xml:space="preserve">учреждений,     </w:t>
              <w:br/>
              <w:t xml:space="preserve">взимаемый с     </w:t>
              <w:br/>
              <w:t xml:space="preserve">юридических лиц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2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</w:t>
              <w:br/>
              <w:t xml:space="preserve">сборы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3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</w:t>
              <w:br/>
              <w:t xml:space="preserve">сборы (по отме- </w:t>
              <w:br/>
              <w:t xml:space="preserve">ненным местным  </w:t>
              <w:br/>
              <w:t xml:space="preserve">налогам и сбо-  </w:t>
              <w:br/>
              <w:t xml:space="preserve">рам) (2310 +    </w:t>
              <w:br/>
              <w:t xml:space="preserve">2320 + 2330 +   </w:t>
              <w:br/>
              <w:t xml:space="preserve">2340 + 2350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рекламу</w:t>
              <w:br/>
              <w:t xml:space="preserve">(2312 + 2314 +  </w:t>
              <w:br/>
              <w:t xml:space="preserve">2316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1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рекла- </w:t>
              <w:br/>
              <w:t>му, мобилизуемый</w:t>
              <w:br/>
              <w:t xml:space="preserve">на территориях  </w:t>
              <w:br/>
              <w:t xml:space="preserve">внутригородских </w:t>
              <w:br/>
              <w:t xml:space="preserve">муниципальных   </w:t>
              <w:br/>
              <w:t xml:space="preserve">образований го- </w:t>
              <w:br/>
              <w:t xml:space="preserve">родов федераль- </w:t>
              <w:br/>
              <w:t xml:space="preserve">ного значения   </w:t>
              <w:br/>
              <w:t xml:space="preserve">Москвы и Санкт- </w:t>
              <w:br/>
              <w:t xml:space="preserve">Петербург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1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рекла- </w:t>
              <w:br/>
              <w:t>му, мобилизуемый</w:t>
              <w:br/>
              <w:t xml:space="preserve">на территориях  </w:t>
              <w:br/>
              <w:t xml:space="preserve">городских       </w:t>
              <w:br/>
              <w:t xml:space="preserve">округ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10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рекла- </w:t>
              <w:br/>
              <w:t>му, мобилизуемый</w:t>
              <w:br/>
              <w:t xml:space="preserve">на территориях  </w:t>
              <w:br/>
              <w:t xml:space="preserve">муниципальных   </w:t>
              <w:br/>
              <w:t xml:space="preserve">район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7010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ортный сбор  </w:t>
              <w:br/>
              <w:t xml:space="preserve">(2322 + 2325)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2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ортный сбор, </w:t>
              <w:br/>
              <w:t xml:space="preserve">мобилизуемый на </w:t>
              <w:br/>
              <w:t xml:space="preserve">территориях го- </w:t>
              <w:br/>
              <w:t xml:space="preserve">родских округов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20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ортный сбор, </w:t>
              <w:br/>
              <w:t xml:space="preserve">мобилизуемый на </w:t>
              <w:br/>
              <w:t xml:space="preserve">территориях     </w:t>
              <w:br/>
              <w:t xml:space="preserve">муниципальных   </w:t>
              <w:br/>
              <w:t xml:space="preserve">район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20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сборы с </w:t>
              <w:br/>
              <w:t xml:space="preserve">граждан и пред- </w:t>
              <w:br/>
              <w:t xml:space="preserve">приятий, учреж- </w:t>
              <w:br/>
              <w:t>дений, организа-</w:t>
              <w:br/>
              <w:t xml:space="preserve">ций на содержа- </w:t>
              <w:br/>
              <w:t xml:space="preserve">ние милиции, на </w:t>
              <w:br/>
              <w:t xml:space="preserve">благоустройство </w:t>
              <w:br/>
              <w:t xml:space="preserve">территорий, на  </w:t>
              <w:br/>
              <w:t xml:space="preserve">нужды образова- </w:t>
              <w:br/>
              <w:t xml:space="preserve">ния и другие    </w:t>
              <w:br/>
              <w:t xml:space="preserve">цели (2332 +    </w:t>
              <w:br/>
              <w:t xml:space="preserve">2334 + 2336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3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сборы с </w:t>
              <w:br/>
              <w:t xml:space="preserve">граждан и пред- </w:t>
              <w:br/>
              <w:t xml:space="preserve">приятий, учреж- </w:t>
              <w:br/>
              <w:t>дений, организа-</w:t>
              <w:br/>
              <w:t xml:space="preserve">ций на содержа- </w:t>
              <w:br/>
              <w:t xml:space="preserve">ние милиции, на </w:t>
              <w:br/>
              <w:t xml:space="preserve">благоустройство </w:t>
              <w:br/>
              <w:t xml:space="preserve">территорий, на  </w:t>
              <w:br/>
              <w:t xml:space="preserve">нужды образова- </w:t>
              <w:br/>
              <w:t xml:space="preserve">ния и другие    </w:t>
              <w:br/>
              <w:t>цели, мобилизуе-</w:t>
              <w:br/>
              <w:t xml:space="preserve">мые на террито- </w:t>
              <w:br/>
              <w:t xml:space="preserve">риях внутриго-  </w:t>
              <w:br/>
              <w:t xml:space="preserve">родских муници- </w:t>
              <w:br/>
              <w:t xml:space="preserve">пальных образо- </w:t>
              <w:br/>
              <w:t xml:space="preserve">ваний городов  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3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сборы с </w:t>
              <w:br/>
              <w:t xml:space="preserve">граждан и пред- </w:t>
              <w:br/>
              <w:t xml:space="preserve">приятий, учреж- </w:t>
              <w:br/>
              <w:t>дений, организа-</w:t>
              <w:br/>
              <w:t xml:space="preserve">ций на содержа- </w:t>
              <w:br/>
              <w:t xml:space="preserve">ние милиции, на </w:t>
              <w:br/>
              <w:t xml:space="preserve">благоустройство </w:t>
              <w:br/>
              <w:t xml:space="preserve">территорий, на  </w:t>
              <w:br/>
              <w:t xml:space="preserve">нужды образова- </w:t>
              <w:br/>
              <w:t xml:space="preserve">ния и другие    </w:t>
              <w:br/>
              <w:t xml:space="preserve">цели, мобилизу- </w:t>
              <w:br/>
              <w:t xml:space="preserve">емые на терри-  </w:t>
              <w:br/>
              <w:t>ториях городских</w:t>
              <w:br/>
              <w:t xml:space="preserve">округ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30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е сборы с </w:t>
              <w:br/>
              <w:t xml:space="preserve">граждан и пред- </w:t>
              <w:br/>
              <w:t xml:space="preserve">приятий, учреж- </w:t>
              <w:br/>
              <w:t>дений, организа-</w:t>
              <w:br/>
              <w:t xml:space="preserve">ций на содержа- </w:t>
              <w:br/>
              <w:t xml:space="preserve">ние милиции, на </w:t>
              <w:br/>
              <w:t xml:space="preserve">благоустройство </w:t>
              <w:br/>
              <w:t xml:space="preserve">территорий, на  </w:t>
              <w:br/>
              <w:t xml:space="preserve">нужды образова- </w:t>
              <w:br/>
              <w:t xml:space="preserve">ния и другие    </w:t>
              <w:br/>
              <w:t>цели, мобилизуе-</w:t>
              <w:br/>
              <w:t xml:space="preserve">мые на террито- </w:t>
              <w:br/>
              <w:t>риях муниципаль-</w:t>
              <w:br/>
              <w:t xml:space="preserve">ных районов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7030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3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онный    </w:t>
              <w:br/>
              <w:t xml:space="preserve">сбор за право   </w:t>
              <w:br/>
              <w:t xml:space="preserve">торговли        </w:t>
              <w:br/>
              <w:t xml:space="preserve">спиртными       </w:t>
              <w:br/>
              <w:t xml:space="preserve">напитками       </w:t>
              <w:br/>
              <w:t xml:space="preserve">(2342 + 2344 +  </w:t>
              <w:br/>
              <w:t xml:space="preserve">2346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4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онный    </w:t>
              <w:br/>
              <w:t xml:space="preserve">сбор за право   </w:t>
              <w:br/>
              <w:t xml:space="preserve">торговли спирт- </w:t>
              <w:br/>
              <w:t xml:space="preserve">ными напитками, </w:t>
              <w:br/>
              <w:t xml:space="preserve">мобилизуемый на </w:t>
              <w:br/>
              <w:t>территориях вну-</w:t>
              <w:br/>
              <w:t xml:space="preserve">тригородских    </w:t>
              <w:br/>
              <w:t xml:space="preserve">муниципальных   </w:t>
              <w:br/>
              <w:t xml:space="preserve">образований го- </w:t>
              <w:br/>
              <w:t xml:space="preserve">родов федераль- </w:t>
              <w:br/>
              <w:t xml:space="preserve">ного значения   </w:t>
              <w:br/>
              <w:t xml:space="preserve">Москвы и Санкт- </w:t>
              <w:br/>
              <w:t xml:space="preserve">Петербург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4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онный    </w:t>
              <w:br/>
              <w:t xml:space="preserve">сбор за право   </w:t>
              <w:br/>
              <w:t xml:space="preserve">торговли        </w:t>
              <w:br/>
              <w:t xml:space="preserve">спиртными       </w:t>
              <w:br/>
              <w:t xml:space="preserve">напитками,      </w:t>
              <w:br/>
              <w:t xml:space="preserve">мобилизуемый на </w:t>
              <w:br/>
              <w:t xml:space="preserve">территориях     </w:t>
              <w:br/>
              <w:t xml:space="preserve">городских       </w:t>
              <w:br/>
              <w:t xml:space="preserve">округ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40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онный    </w:t>
              <w:br/>
              <w:t xml:space="preserve">сбор за право   </w:t>
              <w:br/>
              <w:t xml:space="preserve">торговли спирт- </w:t>
              <w:br/>
              <w:t xml:space="preserve">ными напитками, </w:t>
              <w:br/>
              <w:t xml:space="preserve">мобилизуемый на </w:t>
              <w:br/>
              <w:t xml:space="preserve">территориях     </w:t>
              <w:br/>
              <w:t xml:space="preserve">муниципальных   </w:t>
              <w:br/>
              <w:t xml:space="preserve">район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40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стные  </w:t>
              <w:br/>
              <w:t xml:space="preserve">налоги и сборы  </w:t>
              <w:br/>
              <w:t xml:space="preserve">(2352 + 2354 +  </w:t>
              <w:br/>
              <w:t xml:space="preserve">2356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5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стные  </w:t>
              <w:br/>
              <w:t xml:space="preserve">налоги и сборы, </w:t>
              <w:br/>
              <w:t xml:space="preserve">мобилизуемые на </w:t>
              <w:br/>
              <w:t>территориях вну-</w:t>
              <w:br/>
              <w:t xml:space="preserve">тригородских    </w:t>
              <w:br/>
              <w:t xml:space="preserve">муниципальных   </w:t>
              <w:br/>
              <w:t xml:space="preserve">образований го- </w:t>
              <w:br/>
              <w:t xml:space="preserve">родов федераль- </w:t>
              <w:br/>
              <w:t xml:space="preserve">ного значения   </w:t>
              <w:br/>
              <w:t xml:space="preserve">Москвы и Санкт- </w:t>
              <w:br/>
              <w:t xml:space="preserve">Петербург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5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стные  </w:t>
              <w:br/>
              <w:t xml:space="preserve">налоги и сборы, </w:t>
              <w:br/>
              <w:t xml:space="preserve">мобилизуемые на </w:t>
              <w:br/>
              <w:t xml:space="preserve">территориях     </w:t>
              <w:br/>
              <w:t xml:space="preserve">городских       </w:t>
              <w:br/>
              <w:t xml:space="preserve">округ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50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местные  </w:t>
              <w:br/>
              <w:t xml:space="preserve">налоги и сборы, </w:t>
              <w:br/>
              <w:t xml:space="preserve">мобилизуемые на </w:t>
              <w:br/>
              <w:t xml:space="preserve">территориях     </w:t>
              <w:br/>
              <w:t xml:space="preserve">муниципальных   </w:t>
              <w:br/>
              <w:t xml:space="preserve">район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7050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5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, пени и</w:t>
              <w:br/>
              <w:t xml:space="preserve">штрафы по взно- </w:t>
              <w:br/>
              <w:t>сам в Государст-</w:t>
              <w:br/>
              <w:t xml:space="preserve">венный фонд за- </w:t>
              <w:br/>
              <w:t xml:space="preserve">нятости населе- </w:t>
              <w:br/>
              <w:t xml:space="preserve">ния Российской  </w:t>
              <w:br/>
              <w:t xml:space="preserve">Федерации, а    </w:t>
              <w:br/>
              <w:t xml:space="preserve">также средства  </w:t>
              <w:br/>
              <w:t xml:space="preserve">указанного Фон- </w:t>
              <w:br/>
              <w:t>да, возвращаемые</w:t>
              <w:br/>
              <w:t xml:space="preserve">организациями в </w:t>
              <w:br/>
              <w:t xml:space="preserve">соответствии с  </w:t>
              <w:br/>
              <w:t xml:space="preserve">ранее заключен- </w:t>
              <w:br/>
              <w:t xml:space="preserve">ными договорами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6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алоговые до- </w:t>
              <w:br/>
              <w:t xml:space="preserve">ходы, админист- </w:t>
              <w:br/>
              <w:t xml:space="preserve">рируемые нало-  </w:t>
              <w:br/>
              <w:t xml:space="preserve">говыми органами </w:t>
              <w:br/>
              <w:t xml:space="preserve">(2380 + 2410 +  </w:t>
              <w:br/>
              <w:t xml:space="preserve">2440 + 2470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при     </w:t>
              <w:br/>
              <w:t xml:space="preserve">пользовании     </w:t>
              <w:br/>
              <w:t xml:space="preserve">природными      </w:t>
              <w:br/>
              <w:t xml:space="preserve">ресурсами (2390 </w:t>
              <w:br/>
              <w:t xml:space="preserve">+ 2400)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- </w:t>
              <w:br/>
              <w:t xml:space="preserve">тежи за пользо- </w:t>
              <w:br/>
              <w:t xml:space="preserve">вание недрами   </w:t>
              <w:br/>
              <w:t xml:space="preserve">при пользовании </w:t>
              <w:br/>
              <w:t xml:space="preserve">недрами (рен-   </w:t>
              <w:br/>
              <w:t xml:space="preserve">талс) на терри- </w:t>
              <w:br/>
              <w:t>тории Российской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2 02030 01 0000 1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- </w:t>
              <w:br/>
              <w:t xml:space="preserve">тежи за пользо- </w:t>
              <w:br/>
              <w:t xml:space="preserve">вание недрами   </w:t>
              <w:br/>
              <w:t xml:space="preserve">(ренталс) при   </w:t>
              <w:br/>
              <w:t xml:space="preserve">пользовании     </w:t>
              <w:br/>
              <w:t xml:space="preserve">недрами на кон- </w:t>
              <w:br/>
              <w:t xml:space="preserve">тинентальном    </w:t>
              <w:br/>
              <w:t xml:space="preserve">шельфе Россий-  </w:t>
              <w:br/>
              <w:t xml:space="preserve">ской Федерации, </w:t>
              <w:br/>
              <w:t>в исключительной</w:t>
              <w:br/>
              <w:t xml:space="preserve">экономической   </w:t>
              <w:br/>
              <w:t xml:space="preserve">зоне Российской </w:t>
              <w:br/>
              <w:t xml:space="preserve">Федерации и за  </w:t>
              <w:br/>
              <w:t xml:space="preserve">пределами Рос-  </w:t>
              <w:br/>
              <w:t xml:space="preserve">сийской Федера- </w:t>
              <w:br/>
              <w:t xml:space="preserve">ции на террито- </w:t>
              <w:br/>
              <w:t>риях, находящих-</w:t>
              <w:br/>
              <w:t xml:space="preserve">ся под юрисдик- </w:t>
              <w:br/>
              <w:t xml:space="preserve">цией Российской 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2 02080 01 0000 1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оказа-</w:t>
              <w:br/>
              <w:t xml:space="preserve">ния платных ус- </w:t>
              <w:br/>
              <w:t xml:space="preserve">луг и компенса- </w:t>
              <w:br/>
              <w:t xml:space="preserve">ции затрат      </w:t>
              <w:br/>
              <w:t xml:space="preserve">государства     </w:t>
              <w:br/>
              <w:t xml:space="preserve">(2415 + 2420 +  </w:t>
              <w:br/>
              <w:t xml:space="preserve">2430 + 2435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предо- </w:t>
              <w:br/>
              <w:t>ставление инфор-</w:t>
              <w:br/>
              <w:t xml:space="preserve">мации, содержа- </w:t>
              <w:br/>
              <w:t xml:space="preserve">щейся в Едином  </w:t>
              <w:br/>
              <w:t xml:space="preserve">государственном </w:t>
              <w:br/>
              <w:t xml:space="preserve">реестре налого- </w:t>
              <w:br/>
              <w:t xml:space="preserve">плательщиков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1020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предо- </w:t>
              <w:br/>
              <w:t>ставление сведе-</w:t>
              <w:br/>
              <w:t>ний, содержащих-</w:t>
              <w:br/>
              <w:t xml:space="preserve">ся в Едином     </w:t>
              <w:br/>
              <w:t xml:space="preserve">государственном </w:t>
              <w:br/>
              <w:t xml:space="preserve">реестре юриди-  </w:t>
              <w:br/>
              <w:t xml:space="preserve">ческих лиц и в  </w:t>
              <w:br/>
              <w:t xml:space="preserve">Едином государ- </w:t>
              <w:br/>
              <w:t>ственном реестре</w:t>
              <w:br/>
              <w:t xml:space="preserve">индивидуальных  </w:t>
              <w:br/>
              <w:t>предпринимателе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1030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ы за выдачу </w:t>
              <w:br/>
              <w:t xml:space="preserve">федеральным ор- </w:t>
              <w:br/>
              <w:t xml:space="preserve">ганом исполни-  </w:t>
              <w:br/>
              <w:t xml:space="preserve">тельной власти  </w:t>
              <w:br/>
              <w:t>лицензии на осу-</w:t>
              <w:br/>
              <w:t>ществление видов</w:t>
              <w:br/>
              <w:t xml:space="preserve">деятельности,   </w:t>
              <w:br/>
              <w:t>связанных с про-</w:t>
              <w:br/>
              <w:t xml:space="preserve">изводством и    </w:t>
              <w:br/>
              <w:t xml:space="preserve">оборотом этило- </w:t>
              <w:br/>
              <w:t xml:space="preserve">вого спирта,    </w:t>
              <w:br/>
              <w:t xml:space="preserve">алкогольной и   </w:t>
              <w:br/>
              <w:t>спиртосодержащей</w:t>
              <w:br/>
              <w:t xml:space="preserve">продук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2010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боры    </w:t>
              <w:br/>
              <w:t>за выдачу лицен-</w:t>
              <w:br/>
              <w:t>зий федеральными</w:t>
              <w:br/>
              <w:t xml:space="preserve">органами испол- </w:t>
              <w:br/>
              <w:t>нительной власт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2031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от прода-</w:t>
              <w:br/>
              <w:t xml:space="preserve">жи материальных </w:t>
              <w:br/>
              <w:t>и нематериальных</w:t>
              <w:br/>
              <w:t xml:space="preserve">активов (2450 + </w:t>
              <w:br/>
              <w:t xml:space="preserve">2460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от     </w:t>
              <w:br/>
              <w:t xml:space="preserve">распоряжения и  </w:t>
              <w:br/>
              <w:t>реализации вымо-</w:t>
              <w:br/>
              <w:t xml:space="preserve">рочного имущес- </w:t>
              <w:br/>
              <w:t>тва, обращенного</w:t>
              <w:br/>
              <w:t xml:space="preserve">в доход Россий- </w:t>
              <w:br/>
              <w:t xml:space="preserve">ской Федерации  </w:t>
              <w:br/>
              <w:t xml:space="preserve">(в части реали- </w:t>
              <w:br/>
              <w:t xml:space="preserve">зации основных  </w:t>
              <w:br/>
              <w:t xml:space="preserve">средств по ука- </w:t>
              <w:br/>
              <w:t xml:space="preserve">занному имущес- </w:t>
              <w:br/>
              <w:t xml:space="preserve">тву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4 03011 01 0000 4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от     </w:t>
              <w:br/>
              <w:t xml:space="preserve">распоряжения и  </w:t>
              <w:br/>
              <w:t>реализации вымо-</w:t>
              <w:br/>
              <w:t xml:space="preserve">рочного имущес- </w:t>
              <w:br/>
              <w:t>тва, обращенного</w:t>
              <w:br/>
              <w:t xml:space="preserve">в доход Россий- </w:t>
              <w:br/>
              <w:t xml:space="preserve">ской Федерации  </w:t>
              <w:br/>
              <w:t xml:space="preserve">(в части реали- </w:t>
              <w:br/>
              <w:t>зации материаль-</w:t>
              <w:br/>
              <w:t xml:space="preserve">ных запасов по  </w:t>
              <w:br/>
              <w:t xml:space="preserve">указанному      </w:t>
              <w:br/>
              <w:t xml:space="preserve">имуществу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14 03011 01 0000 4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ы, санкции,</w:t>
              <w:br/>
              <w:t xml:space="preserve">возмещение      </w:t>
              <w:br/>
              <w:t xml:space="preserve">ущерба (2480 +  </w:t>
              <w:br/>
              <w:t xml:space="preserve">2510 + 2520 +   </w:t>
              <w:br/>
              <w:t xml:space="preserve">2525 + 2530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-</w:t>
              <w:br/>
              <w:t xml:space="preserve">ния (штрафы) за </w:t>
              <w:br/>
              <w:t xml:space="preserve">нарушение зако- </w:t>
              <w:br/>
              <w:t xml:space="preserve">нодательства о  </w:t>
              <w:br/>
              <w:t>налогах и сборах</w:t>
              <w:br/>
              <w:t xml:space="preserve">(2485 + 2490 +  </w:t>
              <w:br/>
              <w:t xml:space="preserve">2495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00 00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-</w:t>
              <w:br/>
              <w:t xml:space="preserve">ния (штрафы) за </w:t>
              <w:br/>
              <w:t xml:space="preserve">нарушение зако- </w:t>
              <w:br/>
              <w:t xml:space="preserve">нодательства о  </w:t>
              <w:br/>
              <w:t xml:space="preserve">налогах и сбо-  </w:t>
              <w:br/>
              <w:t xml:space="preserve">рах, предусмо-  </w:t>
              <w:br/>
              <w:t>тренные статьями</w:t>
              <w:br/>
              <w:t xml:space="preserve">116, 117, 118,  </w:t>
              <w:br/>
              <w:t xml:space="preserve">пунктами 1 и 2  </w:t>
              <w:br/>
              <w:t xml:space="preserve">статьи 120,     </w:t>
              <w:br/>
              <w:t xml:space="preserve">статьями 125,   </w:t>
              <w:br/>
              <w:t xml:space="preserve">126, 128, 129,  </w:t>
              <w:br/>
              <w:t>129.1, 132, 133,</w:t>
              <w:br/>
              <w:t xml:space="preserve">134, 135, 135.1 </w:t>
              <w:br/>
              <w:t xml:space="preserve">Налогового ко-  </w:t>
              <w:br/>
              <w:t>декса Российской</w:t>
              <w:br/>
              <w:t xml:space="preserve">Федера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1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8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-</w:t>
              <w:br/>
              <w:t xml:space="preserve">ния (штрафы) за </w:t>
              <w:br/>
              <w:t xml:space="preserve">нарушение зако- </w:t>
              <w:br/>
              <w:t xml:space="preserve">нодательства о  </w:t>
              <w:br/>
              <w:t xml:space="preserve">налогах и сбо-  </w:t>
              <w:br/>
              <w:t xml:space="preserve">рах, предусмо-  </w:t>
              <w:br/>
              <w:t xml:space="preserve">тренные статьей </w:t>
              <w:br/>
              <w:t>129.2 Налогового</w:t>
              <w:br/>
              <w:t xml:space="preserve">кодекса Россий- </w:t>
              <w:br/>
              <w:t xml:space="preserve">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20 02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-</w:t>
              <w:br/>
              <w:t xml:space="preserve">ния (штрафы) за </w:t>
              <w:br/>
              <w:t>административные</w:t>
              <w:br/>
              <w:t>правонарушения в</w:t>
              <w:br/>
              <w:t xml:space="preserve">области налогов </w:t>
              <w:br/>
              <w:t>и сборов, преду-</w:t>
              <w:br/>
              <w:t xml:space="preserve">смотренные      </w:t>
              <w:br/>
              <w:t xml:space="preserve">Кодексом        </w:t>
              <w:br/>
              <w:t>Российской Феде-</w:t>
              <w:br/>
              <w:t xml:space="preserve">рации об адми-  </w:t>
              <w:br/>
              <w:t xml:space="preserve">нистративных    </w:t>
              <w:br/>
              <w:t xml:space="preserve">правонарушениях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3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-</w:t>
              <w:br/>
              <w:t xml:space="preserve">ния (штрафы) за </w:t>
              <w:br/>
              <w:t xml:space="preserve">нарушение зако- </w:t>
              <w:br/>
              <w:t xml:space="preserve">нодательства о  </w:t>
              <w:br/>
              <w:t xml:space="preserve">применении кон- </w:t>
              <w:br/>
              <w:t>трольно-кассовой</w:t>
              <w:br/>
              <w:t>техники при осу-</w:t>
              <w:br/>
              <w:t xml:space="preserve">ществлении на-  </w:t>
              <w:br/>
              <w:t xml:space="preserve">личных денежных </w:t>
              <w:br/>
              <w:t>расчетов и (или)</w:t>
              <w:br/>
              <w:t xml:space="preserve">расчетов с      </w:t>
              <w:br/>
              <w:t xml:space="preserve">использованием  </w:t>
              <w:br/>
              <w:t xml:space="preserve">платежных карт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600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-</w:t>
              <w:br/>
              <w:t xml:space="preserve">ния (штрафы) за </w:t>
              <w:br/>
              <w:t>административные</w:t>
              <w:br/>
              <w:t>правонарушения в</w:t>
              <w:br/>
              <w:t>области государ-</w:t>
              <w:br/>
              <w:t xml:space="preserve">ственного регу- </w:t>
              <w:br/>
              <w:t>лирования произ-</w:t>
              <w:br/>
              <w:t>водства и оборо-</w:t>
              <w:br/>
              <w:t xml:space="preserve">та этилового    </w:t>
              <w:br/>
              <w:t xml:space="preserve">спирта, алко-   </w:t>
              <w:br/>
              <w:t>гольной, спирто-</w:t>
              <w:br/>
              <w:t xml:space="preserve">содержащей и    </w:t>
              <w:br/>
              <w:t xml:space="preserve">табачной        </w:t>
              <w:br/>
              <w:t xml:space="preserve">продукции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800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-</w:t>
              <w:br/>
              <w:t xml:space="preserve">ния (штрафы) за </w:t>
              <w:br/>
              <w:t>нарушение поряд-</w:t>
              <w:br/>
              <w:t xml:space="preserve">ка работы с де- </w:t>
              <w:br/>
              <w:t>нежной наличнос-</w:t>
              <w:br/>
              <w:t xml:space="preserve">тью, ведения    </w:t>
              <w:br/>
              <w:t xml:space="preserve">кассовых опера- </w:t>
              <w:br/>
              <w:t>ций и невыполне-</w:t>
              <w:br/>
              <w:t>ние обязанностей</w:t>
              <w:br/>
              <w:t xml:space="preserve">по контролю за  </w:t>
              <w:br/>
              <w:t>соблюдением пра-</w:t>
              <w:br/>
              <w:t>вил ведения кас-</w:t>
              <w:br/>
              <w:t xml:space="preserve">совых операций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3100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-  </w:t>
              <w:br/>
              <w:t xml:space="preserve">ления от денеж- </w:t>
              <w:br/>
              <w:t xml:space="preserve">ных взысканий   </w:t>
              <w:br/>
              <w:t>(штрафов) и иных</w:t>
              <w:br/>
              <w:t xml:space="preserve">сумм в возмеще- </w:t>
              <w:br/>
              <w:t xml:space="preserve">ние ущерб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90000 00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сненные    </w:t>
              <w:br/>
              <w:t xml:space="preserve">поступления,    </w:t>
              <w:br/>
              <w:t xml:space="preserve">зачисляемые в   </w:t>
              <w:br/>
              <w:t xml:space="preserve">федеральный     </w:t>
              <w:br/>
              <w:t xml:space="preserve">бюджет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1 17 01010 01 0000 1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неналого-</w:t>
              <w:br/>
              <w:t>вые доходы феде-</w:t>
              <w:br/>
              <w:t>рального бюджет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7 05010 01 0000 1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  </w:t>
              <w:br/>
              <w:t xml:space="preserve">СУММ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810"/>
        <w:gridCol w:w="675"/>
      </w:tblGrid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ПО НАЛОГОПЛАТЕЛЬЩИКАМ, ЗАРЕГИСТРИРОВАННЫМ  </w:t>
              <w:br/>
              <w:t xml:space="preserve">НА ТЕРРИТОРИИ ЗАТО: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-</w:t>
              <w:br/>
              <w:t xml:space="preserve">лей 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в отчетном периоде в бюджетную систему     </w:t>
              <w:br/>
              <w:t xml:space="preserve">Российской Федерации (2600 &lt; или = стр. 1010 гр. 2 + </w:t>
              <w:br/>
              <w:t xml:space="preserve">гр. 3)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федеральным налогам (сборам) - всего  </w:t>
              <w:br/>
              <w:t xml:space="preserve">(2605 = 2610 + 2615 + 2620 + 2630 + 2640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40 - налог на прибыль организаций (КБК   </w:t>
              <w:br/>
              <w:t xml:space="preserve">182 1 01 01010 00 0000 110, 182 1 01 01030 01 0000   </w:t>
              <w:br/>
              <w:t xml:space="preserve">110, 182 1 01 01040 01 0000 110, 182 1 01 01050 01   </w:t>
              <w:br/>
              <w:t xml:space="preserve">0000 110, 182 1 01 01060 01 0000 110, 182 1 01 01070 </w:t>
              <w:br/>
              <w:t xml:space="preserve">01 0000 110)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210 - налог на добавленную стоимость (КБК </w:t>
              <w:br/>
              <w:t xml:space="preserve">182 1 03 01000 01 0000 110)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220 - акцизы (КБК 182 1 03 02010 01 0000  </w:t>
              <w:br/>
              <w:t xml:space="preserve">110, 182 1 03 02020 01 0000 110, 182 1 03 02030 01   </w:t>
              <w:br/>
              <w:t xml:space="preserve">0000 110, 182 1 03 02040 01 0000 110, 182 1 03 02050 </w:t>
              <w:br/>
              <w:t xml:space="preserve">01 0000 110, 182 1 03 02060 01 0000 110, 182 1 03    </w:t>
              <w:br/>
              <w:t xml:space="preserve">02070 01 0000 110, 182 1 03 02080 01 0000 110, 182 1 </w:t>
              <w:br/>
              <w:t>03 02090 01 0000 110, 182 1 03 02100 01 0000 110, 182</w:t>
              <w:br/>
              <w:t xml:space="preserve">1 03 02110 01 0000 110, 182 1 03 02120 01 0000 110,  </w:t>
              <w:br/>
              <w:t xml:space="preserve">182 1 03 02130 01 0000 110, 182 1 03 02140 01 0000   </w:t>
              <w:br/>
              <w:t xml:space="preserve">110)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730 - налог на добычу полезных ископаемых </w:t>
              <w:br/>
              <w:t xml:space="preserve">(КБК 182 1 07 01000 01 0000 110)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ьные федеральные налоги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Начисление и поступ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ей за счет единого социального налог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взносов на обязательное пенсионное страх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, а также средств в счет пог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имки, пеней и штрафов по страховым взн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е внебюджетные фо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645"/>
        <w:gridCol w:w="810"/>
        <w:gridCol w:w="810"/>
        <w:gridCol w:w="675"/>
      </w:tblGrid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Ф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чис- </w:t>
              <w:br/>
              <w:t xml:space="preserve">лено </w:t>
              <w:br/>
              <w:t>к уп-</w:t>
              <w:br/>
              <w:t xml:space="preserve">лате </w:t>
              <w:br/>
              <w:t>в те-</w:t>
              <w:br/>
              <w:t>кущем</w:t>
              <w:br/>
              <w:t xml:space="preserve">году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сту-</w:t>
              <w:br/>
              <w:t>пило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ВЗНОСЫ НА  </w:t>
              <w:br/>
              <w:t xml:space="preserve">СОЦИАЛЬНЫЕ НУЖДЫ    </w:t>
              <w:br/>
              <w:t>(3010 + 3070 + 3120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  </w:t>
              <w:br/>
              <w:t xml:space="preserve">НАЛОГ - ВСЕГО       </w:t>
              <w:br/>
              <w:t xml:space="preserve">(3020 + 3030 + 3050 </w:t>
              <w:br/>
              <w:t xml:space="preserve">+ 3060)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  </w:t>
              <w:br/>
              <w:t>налог, зачисляемый в</w:t>
              <w:br/>
              <w:t xml:space="preserve">федеральный бюджет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  </w:t>
              <w:br/>
              <w:t>налог, зачисляемый в</w:t>
              <w:br/>
              <w:t xml:space="preserve">Фонд социального    </w:t>
              <w:br/>
              <w:t xml:space="preserve">страхования         </w:t>
              <w:br/>
              <w:t>Российской Федераци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20 07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  </w:t>
              <w:br/>
              <w:t>налог, зачисляемый в</w:t>
              <w:br/>
              <w:t xml:space="preserve">Федеральный фонд    </w:t>
              <w:br/>
              <w:t xml:space="preserve">обязательного       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30 08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  </w:t>
              <w:br/>
              <w:t>налог, зачисляемый в</w:t>
              <w:br/>
              <w:t xml:space="preserve">территориальные     </w:t>
              <w:br/>
              <w:t xml:space="preserve">фонды обязательного </w:t>
              <w:br/>
              <w:t xml:space="preserve">медицинского        </w:t>
              <w:br/>
              <w:t xml:space="preserve">страхования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40 09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НА </w:t>
              <w:br/>
              <w:t xml:space="preserve">ОБЯЗАТЕЛЬНОЕ ПЕН-   </w:t>
              <w:br/>
              <w:t>СИОННОЕ СТРАХОВАНИЕ,</w:t>
              <w:br/>
              <w:t xml:space="preserve">ЗАЧИСЛЯЕМЫЕ В ПЕН-  </w:t>
              <w:br/>
              <w:t>СИОННЫЙ ФОНД РОССИЙ-</w:t>
              <w:br/>
              <w:t xml:space="preserve">СКОЙ ФЕДЕРАЦИИ -    </w:t>
              <w:br/>
              <w:t>ВСЕГО (3080 + 3090 +</w:t>
              <w:br/>
              <w:t xml:space="preserve">3100 + 3110)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на </w:t>
              <w:br/>
              <w:t xml:space="preserve">обязательное пенси- </w:t>
              <w:br/>
              <w:t xml:space="preserve">онное страхование в </w:t>
              <w:br/>
              <w:t xml:space="preserve">Российской Федера-  </w:t>
              <w:br/>
              <w:t xml:space="preserve">ции, зачисляемые в  </w:t>
              <w:br/>
              <w:t xml:space="preserve">Пенсионный фонд     </w:t>
              <w:br/>
              <w:t>Российской Федерации</w:t>
              <w:br/>
              <w:t>на выплату страховой</w:t>
              <w:br/>
              <w:t xml:space="preserve">части трудовой      </w:t>
              <w:br/>
              <w:t xml:space="preserve">пенсии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1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на </w:t>
              <w:br/>
              <w:t xml:space="preserve">обязательное пенси- </w:t>
              <w:br/>
              <w:t xml:space="preserve">онное страхование в </w:t>
              <w:br/>
              <w:t xml:space="preserve">Российской Федера-  </w:t>
              <w:br/>
              <w:t xml:space="preserve">ции, зачисляемые в  </w:t>
              <w:br/>
              <w:t>Пенсионный фонд Рос-</w:t>
              <w:br/>
              <w:t>сийской Федерации на</w:t>
              <w:br/>
              <w:t xml:space="preserve">выплату накопитель- </w:t>
              <w:br/>
              <w:t xml:space="preserve">ной части трудовой  </w:t>
              <w:br/>
              <w:t xml:space="preserve">пенсии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2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9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в  </w:t>
              <w:br/>
              <w:t xml:space="preserve">виде фиксированного </w:t>
              <w:br/>
              <w:t>платежа, зачисляемые</w:t>
              <w:br/>
              <w:t xml:space="preserve">в Пенсионный фонд   </w:t>
              <w:br/>
              <w:t>Российской Федерации</w:t>
              <w:br/>
              <w:t>на выплату страховой</w:t>
              <w:br/>
              <w:t xml:space="preserve">части трудовой      </w:t>
              <w:br/>
              <w:t xml:space="preserve">пенсии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3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в  </w:t>
              <w:br/>
              <w:t xml:space="preserve">виде фиксированного </w:t>
              <w:br/>
              <w:t>платежа, зачисляемые</w:t>
              <w:br/>
              <w:t xml:space="preserve">в Пенсионный фонд   </w:t>
              <w:br/>
              <w:t>Российской Федерации</w:t>
              <w:br/>
              <w:t xml:space="preserve">на выплату          </w:t>
              <w:br/>
              <w:t xml:space="preserve">накопительной части </w:t>
              <w:br/>
              <w:t xml:space="preserve">трудовой пенс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4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СЧЕТ  </w:t>
              <w:br/>
              <w:t xml:space="preserve">ПОГАШЕНИЯ НЕДОИМКИ, </w:t>
              <w:br/>
              <w:t xml:space="preserve">ПЕНЕЙ И ШТРАФОВ ПО  </w:t>
              <w:br/>
              <w:t xml:space="preserve">СТРАХОВЫМ ВЗНОСАМ   </w:t>
              <w:br/>
              <w:t xml:space="preserve">(3170 + 3180 + 3190 </w:t>
              <w:br/>
              <w:t xml:space="preserve">+ 3200)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   </w:t>
              <w:br/>
              <w:t xml:space="preserve">штрафы по взносам в </w:t>
              <w:br/>
              <w:t xml:space="preserve">Пенсионный фонд     </w:t>
              <w:br/>
              <w:t>Российской Федераци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20 06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   </w:t>
              <w:br/>
              <w:t xml:space="preserve">штрафы по взносам в </w:t>
              <w:br/>
              <w:t xml:space="preserve">Фонд социального    </w:t>
              <w:br/>
              <w:t xml:space="preserve">страхования         </w:t>
              <w:br/>
              <w:t>Российской Федераци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30 07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   </w:t>
              <w:br/>
              <w:t xml:space="preserve">штрафы по взносам в </w:t>
              <w:br/>
              <w:t xml:space="preserve">Федеральный фонд    </w:t>
              <w:br/>
              <w:t xml:space="preserve">обязательного меди- </w:t>
              <w:br/>
              <w:t>цинского страхова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40 08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9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   </w:t>
              <w:br/>
              <w:t xml:space="preserve">штрафы по взносам в </w:t>
              <w:br/>
              <w:t>территориальные фон-</w:t>
              <w:br/>
              <w:t>ды обязательного ме-</w:t>
              <w:br/>
              <w:t>дицинского страхова-</w:t>
              <w:br/>
              <w:t xml:space="preserve">ния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50 09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9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Начисление и поступление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логам на совокупный дох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646"/>
        <w:gridCol w:w="810"/>
        <w:gridCol w:w="945"/>
        <w:gridCol w:w="809"/>
        <w:gridCol w:w="1216"/>
        <w:gridCol w:w="1079"/>
        <w:gridCol w:w="1081"/>
        <w:gridCol w:w="1080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Ф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>лено к</w:t>
              <w:br/>
              <w:t>уплате</w:t>
              <w:br/>
              <w:t xml:space="preserve">в те- </w:t>
              <w:br/>
              <w:t xml:space="preserve">кущем </w:t>
              <w:br/>
              <w:t xml:space="preserve">году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 xml:space="preserve">сту- </w:t>
              <w:br/>
              <w:t xml:space="preserve">пило </w:t>
              <w:br/>
              <w:t xml:space="preserve">пла- </w:t>
              <w:br/>
              <w:t>тежей</w:t>
              <w:br/>
              <w:t xml:space="preserve">(гр. </w:t>
              <w:br/>
              <w:t xml:space="preserve">2 =  </w:t>
              <w:br/>
              <w:t>гр. 3</w:t>
              <w:br/>
              <w:t>+ гр.</w:t>
              <w:br/>
              <w:t xml:space="preserve">5 +  </w:t>
              <w:br/>
              <w:t>гр. 6</w:t>
              <w:br/>
              <w:t>+ гр.</w:t>
              <w:br/>
              <w:t xml:space="preserve">7 +  </w:t>
              <w:br/>
              <w:t xml:space="preserve">гр.  </w:t>
              <w:br/>
              <w:t xml:space="preserve">8)   </w:t>
            </w:r>
          </w:p>
        </w:tc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доходы: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 </w:t>
              <w:br/>
              <w:t xml:space="preserve">лидиро- </w:t>
              <w:br/>
              <w:t xml:space="preserve">ванного </w:t>
              <w:br/>
              <w:t xml:space="preserve">бюджета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>(гр. 3 &gt;</w:t>
              <w:br/>
              <w:t xml:space="preserve">или =   </w:t>
              <w:br/>
              <w:t xml:space="preserve">гр. 4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а-</w:t>
              <w:br/>
              <w:t xml:space="preserve">фы 3 - </w:t>
              <w:br/>
              <w:t xml:space="preserve">посту- </w:t>
              <w:br/>
              <w:t xml:space="preserve">пило в </w:t>
              <w:br/>
              <w:t xml:space="preserve">доходы </w:t>
              <w:br/>
              <w:t>местных</w:t>
              <w:br/>
              <w:t xml:space="preserve">бюдже- </w:t>
              <w:br/>
              <w:t xml:space="preserve">тов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Федера-</w:t>
              <w:br/>
              <w:t xml:space="preserve">льного </w:t>
              <w:br/>
              <w:t xml:space="preserve">фонда  </w:t>
              <w:br/>
              <w:t xml:space="preserve">обяза- </w:t>
              <w:br/>
              <w:t>тельно-</w:t>
              <w:br/>
              <w:t xml:space="preserve">го ме- </w:t>
              <w:br/>
              <w:t xml:space="preserve">дицин- </w:t>
              <w:br/>
              <w:t xml:space="preserve">ского  </w:t>
              <w:br/>
              <w:t>страхо-</w:t>
              <w:br/>
              <w:t xml:space="preserve">в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- </w:t>
              <w:br/>
              <w:t xml:space="preserve">тов    </w:t>
              <w:br/>
              <w:t xml:space="preserve">терри- </w:t>
              <w:br/>
              <w:t xml:space="preserve">тори-  </w:t>
              <w:br/>
              <w:t xml:space="preserve">альных </w:t>
              <w:br/>
              <w:t xml:space="preserve">фондов </w:t>
              <w:br/>
              <w:t xml:space="preserve">обяза- </w:t>
              <w:br/>
              <w:t>тельно-</w:t>
              <w:br/>
              <w:t xml:space="preserve">го ме- </w:t>
              <w:br/>
              <w:t xml:space="preserve">дицин- </w:t>
              <w:br/>
              <w:t xml:space="preserve">ского  </w:t>
              <w:br/>
              <w:t>страхо-</w:t>
              <w:br/>
              <w:t xml:space="preserve">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а    </w:t>
              <w:br/>
              <w:t xml:space="preserve">Фонда </w:t>
              <w:br/>
              <w:t>социа-</w:t>
              <w:br/>
              <w:t>льного</w:t>
              <w:br/>
              <w:t xml:space="preserve">стра- </w:t>
              <w:br/>
              <w:t xml:space="preserve">хова- </w:t>
              <w:br/>
              <w:t xml:space="preserve">ния   </w:t>
              <w:br/>
              <w:t xml:space="preserve">Рос-  </w:t>
              <w:br/>
              <w:t xml:space="preserve">сий-  </w:t>
              <w:br/>
              <w:t xml:space="preserve">ской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а    </w:t>
              <w:br/>
              <w:t>Пенси-</w:t>
              <w:br/>
              <w:t>онного</w:t>
              <w:br/>
              <w:t xml:space="preserve">фонда </w:t>
              <w:br/>
              <w:t xml:space="preserve">Рос-  </w:t>
              <w:br/>
              <w:t xml:space="preserve">сий-  </w:t>
              <w:br/>
              <w:t xml:space="preserve">ской  </w:t>
              <w:br/>
              <w:t xml:space="preserve">Феде- </w:t>
              <w:br/>
              <w:t xml:space="preserve">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3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АЛОГ,</w:t>
              <w:br/>
              <w:t xml:space="preserve">ВЗИМАЕМЫЙ В  </w:t>
              <w:br/>
              <w:t xml:space="preserve">СВЯЗИ С ПРИ- </w:t>
              <w:br/>
              <w:t xml:space="preserve">МЕНЕНИЕМ     </w:t>
              <w:br/>
              <w:t xml:space="preserve">УПРОЩЕННОЙ   </w:t>
              <w:br/>
              <w:t xml:space="preserve">СИСТЕМЫ НА-  </w:t>
              <w:br/>
              <w:t>ЛОГООБЛОЖЕНИЯ</w:t>
              <w:br/>
              <w:t xml:space="preserve">(3310 + 3320 </w:t>
              <w:br/>
              <w:t xml:space="preserve">+ 3330 +     </w:t>
              <w:br/>
              <w:t xml:space="preserve">3340)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алог,</w:t>
              <w:br/>
              <w:t xml:space="preserve">взимаемый с  </w:t>
              <w:br/>
              <w:t xml:space="preserve">налогопла-   </w:t>
              <w:br/>
              <w:t xml:space="preserve">тельщиков,   </w:t>
              <w:br/>
              <w:t xml:space="preserve">выбравших в  </w:t>
              <w:br/>
              <w:t>качестве объ-</w:t>
              <w:br/>
              <w:t xml:space="preserve">екта налого- </w:t>
              <w:br/>
              <w:t xml:space="preserve">обложения    </w:t>
              <w:br/>
              <w:t xml:space="preserve">доходы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5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алог,</w:t>
              <w:br/>
              <w:t xml:space="preserve">взимаемый с  </w:t>
              <w:br/>
              <w:t xml:space="preserve">налогопла-   </w:t>
              <w:br/>
              <w:t xml:space="preserve">тельщиков,   </w:t>
              <w:br/>
              <w:t xml:space="preserve">выбравших в  </w:t>
              <w:br/>
              <w:t>качестве объ-</w:t>
              <w:br/>
              <w:t xml:space="preserve">екта налого- </w:t>
              <w:br/>
              <w:t>обложения до-</w:t>
              <w:br/>
              <w:t xml:space="preserve">ходы, умень- </w:t>
              <w:br/>
              <w:t>шенные на ве-</w:t>
              <w:br/>
              <w:t>личину расхо-</w:t>
              <w:br/>
              <w:t xml:space="preserve">дов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0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мини- </w:t>
              <w:br/>
              <w:t xml:space="preserve">мальный на-  </w:t>
              <w:br/>
              <w:t xml:space="preserve">лог, зачис-  </w:t>
              <w:br/>
              <w:t>ляемый в бюд-</w:t>
              <w:br/>
              <w:t>жеты государ-</w:t>
              <w:br/>
              <w:t>ственных вне-</w:t>
              <w:br/>
              <w:t xml:space="preserve">бюджетных    </w:t>
              <w:br/>
              <w:t xml:space="preserve">фондов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вы-</w:t>
              <w:br/>
              <w:t>дачи патентов</w:t>
              <w:br/>
              <w:t xml:space="preserve">на осущест-  </w:t>
              <w:br/>
              <w:t xml:space="preserve">вление пред- </w:t>
              <w:br/>
              <w:t xml:space="preserve">приниматель- </w:t>
              <w:br/>
              <w:t>ской деятель-</w:t>
              <w:br/>
              <w:t xml:space="preserve">ности при    </w:t>
              <w:br/>
              <w:t xml:space="preserve">применении   </w:t>
              <w:br/>
              <w:t xml:space="preserve">упрощенной   </w:t>
              <w:br/>
              <w:t>системы нало-</w:t>
              <w:br/>
              <w:t xml:space="preserve">гообложения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4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 </w:t>
              <w:br/>
              <w:t xml:space="preserve">НА ВМЕНЕННЫЙ </w:t>
              <w:br/>
              <w:t>ДОХОД ДЛЯ ОТ-</w:t>
              <w:br/>
              <w:t>ДЕЛЬНЫХ ВИДОВ</w:t>
              <w:br/>
              <w:t xml:space="preserve">ДЕЯТЕЛЬНОСТ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2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ЕЛЬ- </w:t>
              <w:br/>
              <w:t xml:space="preserve">СКОХОЗЯЙСТ-  </w:t>
              <w:br/>
              <w:t xml:space="preserve">ВЕННЫЙ НАЛОГ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3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</w:t>
              <w:br/>
              <w:t xml:space="preserve">СУММА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9</Words>
  <Characters>54223</Characters>
  <CharactersWithSpaces>46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ая налоговая служба</dc:creator>
  <dc:description/>
  <dc:language>en-US</dc:language>
  <cp:lastModifiedBy/>
  <dcterms:modified xsi:type="dcterms:W3CDTF">2011-10-30T10:49:00Z</dcterms:modified>
  <cp:revision>2</cp:revision>
  <dc:subject>Отчет</dc:subject>
  <dc:title>Отчет о начислении и поступлении налогов, сборов и иных обязательных платежей в бюджетную систему Российской Федерации. Форма № 1-Н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