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НС РФ от 06.03.2007 N ММ-3-10/103@, вступили в силу с представления отчетов за 2007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НС РФ от 09.04.2007 N ММ-3-10/213@, вступили в силу начиная с представления отчетов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06 г. N САЭ-3-10/886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7 N ММ-3-10/103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4.2007 N ММ-3-10/213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НОСТЬ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</w:t>
      </w:r>
      <w:r>
        <w:rPr/>
        <w:t>ОТЧЕ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О НАЧИСЛЕНИИ И ПОСТУПЛЕНИИ НАЛОГОВ, СБО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</w:t>
      </w:r>
      <w:r>
        <w:rPr/>
        <w:t>И ИНЫХ ОБЯЗАТЕЛЬНЫХ ПЛАТЕЖЕЙ В БЮДЖ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</w:t>
      </w:r>
      <w:r>
        <w:rPr/>
        <w:t>ГОРОДА БАЙКОНУР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─┐ ┌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ставляется:  │Сроки представления│ │ Код формы │   1BR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┤ ├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м ФНС     │20 числа месяца,   │ │ Форма N 1-Байкону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Московской│следующего за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Федеральной │отчетным периодом  │ │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й службе    │                   │ │ Приказом ФНС Росс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│ │</w:t>
      </w:r>
      <w:r>
        <w:rPr/>
        <w:t>от 22 декабря 2006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             │ │   </w:t>
      </w:r>
      <w:r>
        <w:rPr/>
        <w:t>N САЭ-3-10/886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             │ │       </w:t>
      </w:r>
      <w:r>
        <w:rPr/>
        <w:t>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810"/>
        <w:gridCol w:w="2026"/>
      </w:tblGrid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    </w:t>
              <w:br/>
              <w:t xml:space="preserve">образование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Начисление и поступление налог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ов и иных обязательных платежей в бюджет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у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644"/>
        <w:gridCol w:w="811"/>
        <w:gridCol w:w="1079"/>
        <w:gridCol w:w="810"/>
        <w:gridCol w:w="1215"/>
        <w:gridCol w:w="1080"/>
      </w:tblGrid>
      <w:tr>
        <w:trPr>
          <w:trHeight w:val="60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сификации доходов </w:t>
              <w:br/>
              <w:t xml:space="preserve">бюджетов РФ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- </w:t>
              <w:br/>
              <w:t xml:space="preserve">лено к </w:t>
              <w:br/>
              <w:t xml:space="preserve">уплате </w:t>
              <w:br/>
              <w:t xml:space="preserve">в те-  </w:t>
              <w:br/>
              <w:t xml:space="preserve">кущем  </w:t>
              <w:br/>
              <w:t xml:space="preserve">году   </w:t>
              <w:br/>
              <w:t xml:space="preserve">(без   </w:t>
              <w:br/>
              <w:t xml:space="preserve">данных </w:t>
              <w:br/>
              <w:t>графы 1</w:t>
              <w:br/>
              <w:t xml:space="preserve">по     </w:t>
              <w:br/>
              <w:t>строкам</w:t>
              <w:br/>
              <w:t xml:space="preserve">3300,  </w:t>
              <w:br/>
              <w:t xml:space="preserve">3400 и </w:t>
              <w:br/>
              <w:t xml:space="preserve">3500)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налогов,  </w:t>
              <w:br/>
              <w:t xml:space="preserve">сборов, иных      </w:t>
              <w:br/>
              <w:t xml:space="preserve">обязательных платежей </w:t>
              <w:br/>
              <w:t xml:space="preserve">в доходы:      </w:t>
            </w:r>
          </w:p>
        </w:tc>
      </w:tr>
      <w:tr>
        <w:trPr>
          <w:trHeight w:val="24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-  </w:t>
              <w:br/>
              <w:t xml:space="preserve">лидиро- </w:t>
              <w:br/>
              <w:t xml:space="preserve">ванного </w:t>
              <w:br/>
              <w:t xml:space="preserve">бюджета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  <w:br/>
              <w:t>(включая</w:t>
              <w:br/>
              <w:t xml:space="preserve">данные  </w:t>
              <w:br/>
              <w:t xml:space="preserve">графы 3 </w:t>
              <w:br/>
              <w:t>по стро-</w:t>
              <w:br/>
              <w:t xml:space="preserve">кам     </w:t>
              <w:br/>
              <w:t xml:space="preserve">3300,   </w:t>
              <w:br/>
              <w:t xml:space="preserve">3400 и  </w:t>
              <w:br/>
              <w:t xml:space="preserve">3500)   </w:t>
              <w:br/>
              <w:t>(гр. 3 &gt;</w:t>
              <w:br/>
              <w:t xml:space="preserve">или =   </w:t>
              <w:br/>
              <w:t xml:space="preserve">гр. 4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гра-</w:t>
              <w:br/>
              <w:t xml:space="preserve">фы 3 - </w:t>
              <w:br/>
              <w:t xml:space="preserve">посту- </w:t>
              <w:br/>
              <w:t xml:space="preserve">пило в </w:t>
              <w:br/>
              <w:t xml:space="preserve">доходы </w:t>
              <w:br/>
              <w:t>местных</w:t>
              <w:br/>
              <w:t xml:space="preserve">бюдже- </w:t>
              <w:br/>
              <w:t xml:space="preserve">тов    </w:t>
              <w:br/>
              <w:t xml:space="preserve">(вклю- </w:t>
              <w:br/>
              <w:t xml:space="preserve">чая    </w:t>
              <w:br/>
              <w:t xml:space="preserve">данные </w:t>
              <w:br/>
              <w:t>графы 4</w:t>
              <w:br/>
              <w:t xml:space="preserve">по     </w:t>
              <w:br/>
              <w:t>строкам</w:t>
              <w:br/>
              <w:t xml:space="preserve">3300,  </w:t>
              <w:br/>
              <w:t xml:space="preserve">3400 и </w:t>
              <w:br/>
              <w:t xml:space="preserve">3500)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   </w:t>
              <w:br/>
              <w:t xml:space="preserve">налоговым и     </w:t>
              <w:br/>
              <w:t xml:space="preserve">другим доходам  </w:t>
              <w:br/>
              <w:t xml:space="preserve">(1020 + 2370)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ые доходы</w:t>
              <w:br/>
              <w:t xml:space="preserve">(1030 + 1200 +  </w:t>
              <w:br/>
              <w:t xml:space="preserve">1430 + 1440 +   </w:t>
              <w:br/>
              <w:t xml:space="preserve">1510 + 1720 +   </w:t>
              <w:br/>
              <w:t xml:space="preserve">1840 + 1970 +   </w:t>
              <w:br/>
              <w:t xml:space="preserve">3300 + 3400 +   </w:t>
              <w:br/>
              <w:t xml:space="preserve">3500)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на       </w:t>
              <w:br/>
              <w:t xml:space="preserve">прибыль, доходы </w:t>
              <w:br/>
              <w:t xml:space="preserve">(1040 + 1130)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0000 00 0000 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прибыль</w:t>
              <w:br/>
              <w:t xml:space="preserve">организаций     </w:t>
              <w:br/>
              <w:t xml:space="preserve">(1050 + 1070 +  </w:t>
              <w:br/>
              <w:t xml:space="preserve">1080 + 1090 +   </w:t>
              <w:br/>
              <w:t xml:space="preserve">1100 + 1110 +   </w:t>
              <w:br/>
              <w:t xml:space="preserve">1120)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00 00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прибыль</w:t>
              <w:br/>
              <w:t xml:space="preserve">организаций,    </w:t>
              <w:br/>
              <w:t xml:space="preserve">зачисляемый в   </w:t>
              <w:br/>
              <w:t xml:space="preserve">бюджеты бюджет- </w:t>
              <w:br/>
              <w:t>ной системы Рос-</w:t>
              <w:br/>
              <w:t xml:space="preserve">сийской Федера- </w:t>
              <w:br/>
              <w:t xml:space="preserve">ции по соответ- </w:t>
              <w:br/>
              <w:t>ствующим ставкам</w:t>
              <w:br/>
              <w:t xml:space="preserve">(1055 + 1060)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10 00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прибыль</w:t>
              <w:br/>
              <w:t xml:space="preserve">организаций,    </w:t>
              <w:br/>
              <w:t xml:space="preserve">зачисляемый в   </w:t>
              <w:br/>
              <w:t xml:space="preserve">федеральный     </w:t>
              <w:br/>
              <w:t xml:space="preserve">бюджет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11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прибыль</w:t>
              <w:br/>
              <w:t xml:space="preserve">организаций,    </w:t>
              <w:br/>
              <w:t xml:space="preserve">зачисляемый в   </w:t>
              <w:br/>
              <w:t xml:space="preserve">бюджеты субъек- </w:t>
              <w:br/>
              <w:t xml:space="preserve">тов Российской  </w:t>
              <w:br/>
              <w:t xml:space="preserve">Федераци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12 02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прибыль</w:t>
              <w:br/>
              <w:t xml:space="preserve">организаций при </w:t>
              <w:br/>
              <w:t xml:space="preserve">выполнении со-  </w:t>
              <w:br/>
              <w:t xml:space="preserve">глашений о раз- </w:t>
              <w:br/>
              <w:t xml:space="preserve">деле продукции, </w:t>
              <w:br/>
              <w:t xml:space="preserve">заключенных до  </w:t>
              <w:br/>
              <w:t xml:space="preserve">вступления в    </w:t>
              <w:br/>
              <w:t xml:space="preserve">силу Федераль-  </w:t>
              <w:br/>
              <w:t xml:space="preserve">ного закона "О  </w:t>
              <w:br/>
              <w:t xml:space="preserve">соглашениях о   </w:t>
              <w:br/>
              <w:t xml:space="preserve">разделе продук- </w:t>
              <w:br/>
              <w:t>ции" и не преду-</w:t>
              <w:br/>
              <w:t xml:space="preserve">сматривающих    </w:t>
              <w:br/>
              <w:t xml:space="preserve">специальные     </w:t>
              <w:br/>
              <w:t>налоговые ставки</w:t>
              <w:br/>
              <w:t xml:space="preserve">для зачисления  </w:t>
              <w:br/>
              <w:t>указанного нало-</w:t>
              <w:br/>
              <w:t>га в федеральный</w:t>
              <w:br/>
              <w:t>бюджет и бюджеты</w:t>
              <w:br/>
              <w:t xml:space="preserve">субъектов   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2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прибыль</w:t>
              <w:br/>
              <w:t xml:space="preserve">организаций с   </w:t>
              <w:br/>
              <w:t xml:space="preserve">доходов ино-    </w:t>
              <w:br/>
              <w:t>странных органи-</w:t>
              <w:br/>
              <w:t xml:space="preserve">заций, не свя-  </w:t>
              <w:br/>
              <w:t xml:space="preserve">занных с дея-   </w:t>
              <w:br/>
              <w:t xml:space="preserve">тельностью в    </w:t>
              <w:br/>
              <w:t xml:space="preserve">Российской      </w:t>
              <w:br/>
              <w:t xml:space="preserve">Федерации через </w:t>
              <w:br/>
              <w:t>постоянное пред-</w:t>
              <w:br/>
              <w:t xml:space="preserve">ставительство,  </w:t>
              <w:br/>
              <w:t xml:space="preserve">за исключением  </w:t>
              <w:br/>
              <w:t xml:space="preserve">доходов, полу-  </w:t>
              <w:br/>
              <w:t xml:space="preserve">ченных в виде   </w:t>
              <w:br/>
              <w:t xml:space="preserve">дивидендов и    </w:t>
              <w:br/>
              <w:t xml:space="preserve">процентов по    </w:t>
              <w:br/>
              <w:t xml:space="preserve">государственным </w:t>
              <w:br/>
              <w:t xml:space="preserve">и муниципальным </w:t>
              <w:br/>
              <w:t xml:space="preserve">ценным бумагам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3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прибыль</w:t>
              <w:br/>
              <w:t xml:space="preserve">организаций с   </w:t>
              <w:br/>
              <w:t xml:space="preserve">доходов, полу-  </w:t>
              <w:br/>
              <w:t xml:space="preserve">ченных в виде   </w:t>
              <w:br/>
              <w:t xml:space="preserve">дивидендов от   </w:t>
              <w:br/>
              <w:t xml:space="preserve">российских      </w:t>
              <w:br/>
              <w:t xml:space="preserve">организаций     </w:t>
              <w:br/>
              <w:t xml:space="preserve">российскими     </w:t>
              <w:br/>
              <w:t xml:space="preserve">организациями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4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ог на прибыль</w:t>
              <w:br/>
              <w:t xml:space="preserve">организаций с   </w:t>
              <w:br/>
              <w:t xml:space="preserve">доходов, полу-  </w:t>
              <w:br/>
              <w:t xml:space="preserve">ченных в виде   </w:t>
              <w:br/>
              <w:t xml:space="preserve">дивидендов от   </w:t>
              <w:br/>
              <w:t xml:space="preserve">российских      </w:t>
              <w:br/>
              <w:t xml:space="preserve">организаций     </w:t>
              <w:br/>
              <w:t xml:space="preserve">иностранными    </w:t>
              <w:br/>
              <w:t xml:space="preserve">организациями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1 0105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ог на прибыль</w:t>
              <w:br/>
              <w:t xml:space="preserve">организаций с   </w:t>
              <w:br/>
              <w:t xml:space="preserve">доходов, полу-  </w:t>
              <w:br/>
              <w:t xml:space="preserve">ченных в виде   </w:t>
              <w:br/>
              <w:t xml:space="preserve">дивидендов от   </w:t>
              <w:br/>
              <w:t xml:space="preserve">иностранных     </w:t>
              <w:br/>
              <w:t xml:space="preserve">организаций     </w:t>
              <w:br/>
              <w:t xml:space="preserve">российскими     </w:t>
              <w:br/>
              <w:t xml:space="preserve">организациями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1 0106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прибыль</w:t>
              <w:br/>
              <w:t xml:space="preserve">организаций с   </w:t>
              <w:br/>
              <w:t xml:space="preserve">доходов, полу-  </w:t>
              <w:br/>
              <w:t xml:space="preserve">ченных в виде   </w:t>
              <w:br/>
              <w:t xml:space="preserve">процентов по    </w:t>
              <w:br/>
              <w:t xml:space="preserve">государственным </w:t>
              <w:br/>
              <w:t xml:space="preserve">и муниципальным </w:t>
              <w:br/>
              <w:t xml:space="preserve">ценным бумагам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7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</w:t>
              <w:br/>
              <w:t xml:space="preserve">физических лиц  </w:t>
              <w:br/>
              <w:t xml:space="preserve">(1140 + 1150 +  </w:t>
              <w:br/>
              <w:t xml:space="preserve">1170 + 1180 +   </w:t>
              <w:br/>
              <w:t xml:space="preserve">1190)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0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</w:t>
              <w:br/>
              <w:t>физических лиц с</w:t>
              <w:br/>
              <w:t xml:space="preserve">доходов, полу-  </w:t>
              <w:br/>
              <w:t xml:space="preserve">ченных в виде   </w:t>
              <w:br/>
              <w:t xml:space="preserve">дивидендов от   </w:t>
              <w:br/>
              <w:t>долевого участия</w:t>
              <w:br/>
              <w:t xml:space="preserve">в деятельности  </w:t>
              <w:br/>
              <w:t xml:space="preserve">организаций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1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</w:t>
              <w:br/>
              <w:t>физических лиц с</w:t>
              <w:br/>
              <w:t xml:space="preserve">доходов, обла-  </w:t>
              <w:br/>
              <w:t xml:space="preserve">гаемых по нало- </w:t>
              <w:br/>
              <w:t xml:space="preserve">говой ставке,   </w:t>
              <w:br/>
              <w:t xml:space="preserve">установленной   </w:t>
              <w:br/>
              <w:t>пунктом 1 статьи</w:t>
              <w:br/>
              <w:t xml:space="preserve">224 Налогового  </w:t>
              <w:br/>
              <w:t xml:space="preserve">кодекса Россий- </w:t>
              <w:br/>
              <w:t xml:space="preserve">ской Федерации  </w:t>
              <w:br/>
              <w:t xml:space="preserve">(1155 + 1160)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2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</w:t>
              <w:br/>
              <w:t>физических лиц с</w:t>
              <w:br/>
              <w:t xml:space="preserve">доходов, обла-  </w:t>
              <w:br/>
              <w:t xml:space="preserve">гаемых по нало- </w:t>
              <w:br/>
              <w:t xml:space="preserve">говой ставке,   </w:t>
              <w:br/>
              <w:t xml:space="preserve">установленной   </w:t>
              <w:br/>
              <w:t>пунктом 1 статьи</w:t>
              <w:br/>
              <w:t xml:space="preserve">224 Налогового  </w:t>
              <w:br/>
              <w:t xml:space="preserve">кодекса Россий- </w:t>
              <w:br/>
              <w:t xml:space="preserve">ской Федерации, </w:t>
              <w:br/>
              <w:t xml:space="preserve">за исключением  </w:t>
              <w:br/>
              <w:t xml:space="preserve">доходов, полу-  </w:t>
              <w:br/>
              <w:t xml:space="preserve">ченных физичес- </w:t>
              <w:br/>
              <w:t>кими лицами, за-</w:t>
              <w:br/>
              <w:t>регистрированны-</w:t>
              <w:br/>
              <w:t xml:space="preserve">ми в качестве   </w:t>
              <w:br/>
              <w:t xml:space="preserve">индивидуальных  </w:t>
              <w:br/>
              <w:t xml:space="preserve">предпринимате-  </w:t>
              <w:br/>
              <w:t>лей, частных но-</w:t>
              <w:br/>
              <w:t xml:space="preserve">тариусов и дру- </w:t>
              <w:br/>
              <w:t xml:space="preserve">гих лиц, зани-  </w:t>
              <w:br/>
              <w:t>мающихся частной</w:t>
              <w:br/>
              <w:t xml:space="preserve">практикой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21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</w:t>
              <w:br/>
              <w:t>физических лиц с</w:t>
              <w:br/>
              <w:t xml:space="preserve">доходов, обла-  </w:t>
              <w:br/>
              <w:t xml:space="preserve">гаемых по нало- </w:t>
              <w:br/>
              <w:t xml:space="preserve">говой ставке,   </w:t>
              <w:br/>
              <w:t xml:space="preserve">установленной   </w:t>
              <w:br/>
              <w:t>пунктом 1 статьи</w:t>
              <w:br/>
              <w:t xml:space="preserve">224 Налогового  </w:t>
              <w:br/>
              <w:t>кодекса Российс-</w:t>
              <w:br/>
              <w:t>кой Федерации, и</w:t>
              <w:br/>
              <w:t>полученных физи-</w:t>
              <w:br/>
              <w:t xml:space="preserve">ческими лицами, </w:t>
              <w:br/>
              <w:t>зарегистрирован-</w:t>
              <w:br/>
              <w:t xml:space="preserve">ными в качестве </w:t>
              <w:br/>
              <w:t xml:space="preserve">индивидуальных  </w:t>
              <w:br/>
              <w:t xml:space="preserve">предпринимате-  </w:t>
              <w:br/>
              <w:t xml:space="preserve">лей, частных    </w:t>
              <w:br/>
              <w:t xml:space="preserve">нотариусов и    </w:t>
              <w:br/>
              <w:t xml:space="preserve">других лиц, за- </w:t>
              <w:br/>
              <w:t>нимающихся част-</w:t>
              <w:br/>
              <w:t xml:space="preserve">ной практикой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22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</w:t>
              <w:br/>
              <w:t>физических лиц с</w:t>
              <w:br/>
              <w:t xml:space="preserve">доходов, полу-  </w:t>
              <w:br/>
              <w:t xml:space="preserve">ченных физичес- </w:t>
              <w:br/>
              <w:t xml:space="preserve">кими лицами, не </w:t>
              <w:br/>
              <w:t xml:space="preserve">являющимися на- </w:t>
              <w:br/>
              <w:t xml:space="preserve">логовыми рези-  </w:t>
              <w:br/>
              <w:t xml:space="preserve">дентами Россий- </w:t>
              <w:br/>
              <w:t xml:space="preserve">ской Федерации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3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7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</w:t>
              <w:br/>
              <w:t>физических лиц с</w:t>
              <w:br/>
              <w:t xml:space="preserve">доходов, полу-  </w:t>
              <w:br/>
              <w:t xml:space="preserve">ченных в виде   </w:t>
              <w:br/>
              <w:t>выигрышей и при-</w:t>
              <w:br/>
              <w:t>зов в проводимых</w:t>
              <w:br/>
              <w:t>конкурсах, играх</w:t>
              <w:br/>
              <w:t xml:space="preserve">и других меро-  </w:t>
              <w:br/>
              <w:t>приятиях в целях</w:t>
              <w:br/>
              <w:t>рекламы товаров,</w:t>
              <w:br/>
              <w:t xml:space="preserve">работ и услуг,  </w:t>
              <w:br/>
              <w:t>страховых выплат</w:t>
              <w:br/>
              <w:t xml:space="preserve">по договорам    </w:t>
              <w:br/>
              <w:t xml:space="preserve">добровольного   </w:t>
              <w:br/>
              <w:t xml:space="preserve">страхования     </w:t>
              <w:br/>
              <w:t>жизни, заключен-</w:t>
              <w:br/>
              <w:t xml:space="preserve">ным на срок     </w:t>
              <w:br/>
              <w:t xml:space="preserve">менее 5 лет, в  </w:t>
              <w:br/>
              <w:t>части превышения</w:t>
              <w:br/>
              <w:t xml:space="preserve">сумм страховых  </w:t>
              <w:br/>
              <w:t xml:space="preserve">взносов, увели- </w:t>
              <w:br/>
              <w:t>ченных на сумму,</w:t>
              <w:br/>
              <w:t>рассчитанную ис-</w:t>
              <w:br/>
              <w:t xml:space="preserve">ходя из дейст-  </w:t>
              <w:br/>
              <w:t xml:space="preserve">вующей ставки   </w:t>
              <w:br/>
              <w:t xml:space="preserve">рефинансирова-  </w:t>
              <w:br/>
              <w:t xml:space="preserve">ния, процентных </w:t>
              <w:br/>
              <w:t xml:space="preserve">доходов по      </w:t>
              <w:br/>
              <w:t>вкладам в банках</w:t>
              <w:br/>
              <w:t xml:space="preserve">(за исключением </w:t>
              <w:br/>
              <w:t>срочных пенсион-</w:t>
              <w:br/>
              <w:t xml:space="preserve">ных вкладов,    </w:t>
              <w:br/>
              <w:t xml:space="preserve">внесенных на    </w:t>
              <w:br/>
              <w:t xml:space="preserve">срок не менее 6 </w:t>
              <w:br/>
              <w:t>месяцев), в виде</w:t>
              <w:br/>
              <w:t xml:space="preserve">материальной    </w:t>
              <w:br/>
              <w:t>выгоды от эконо-</w:t>
              <w:br/>
              <w:t>мии на процентах</w:t>
              <w:br/>
              <w:t xml:space="preserve">при получении   </w:t>
              <w:br/>
              <w:t>заемных (кредит-</w:t>
              <w:br/>
              <w:t>ных) средств (за</w:t>
              <w:br/>
              <w:t xml:space="preserve">исключением ма- </w:t>
              <w:br/>
              <w:t>териальной выго-</w:t>
              <w:br/>
              <w:t xml:space="preserve">ды, полученной  </w:t>
              <w:br/>
              <w:t xml:space="preserve">от экономии на  </w:t>
              <w:br/>
              <w:t xml:space="preserve">процентах за    </w:t>
              <w:br/>
              <w:t xml:space="preserve">пользование     </w:t>
              <w:br/>
              <w:t>целевыми займами</w:t>
              <w:br/>
              <w:t xml:space="preserve">(кредитами) на  </w:t>
              <w:br/>
              <w:t>новое строитель-</w:t>
              <w:br/>
              <w:t xml:space="preserve">ство или при-   </w:t>
              <w:br/>
              <w:t>обретение жилья)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4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8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</w:t>
              <w:br/>
              <w:t>физических лиц с</w:t>
              <w:br/>
              <w:t xml:space="preserve">доходов, полу-  </w:t>
              <w:br/>
              <w:t xml:space="preserve">ченных в виде   </w:t>
              <w:br/>
              <w:t>процентов по об-</w:t>
              <w:br/>
              <w:t xml:space="preserve">лигациям с ипо- </w:t>
              <w:br/>
              <w:t xml:space="preserve">течным покрыти- </w:t>
              <w:br/>
              <w:t xml:space="preserve">ем, эмитирован- </w:t>
              <w:br/>
              <w:t xml:space="preserve">ным до 1 января </w:t>
              <w:br/>
              <w:t xml:space="preserve">2007 года, а    </w:t>
              <w:br/>
              <w:t xml:space="preserve">также с доходов </w:t>
              <w:br/>
              <w:t xml:space="preserve">учредителей     </w:t>
              <w:br/>
              <w:t xml:space="preserve">доверительного  </w:t>
              <w:br/>
              <w:t xml:space="preserve">управления ипо- </w:t>
              <w:br/>
              <w:t xml:space="preserve">течным покры-   </w:t>
              <w:br/>
              <w:t>тием, полученных</w:t>
              <w:br/>
              <w:t xml:space="preserve">на основании    </w:t>
              <w:br/>
              <w:t xml:space="preserve">приобретения    </w:t>
              <w:br/>
              <w:t>ипотечных серти-</w:t>
              <w:br/>
              <w:t>фикатов участия,</w:t>
              <w:br/>
              <w:t xml:space="preserve">выданных управ- </w:t>
              <w:br/>
              <w:t>ляющим ипотечным</w:t>
              <w:br/>
              <w:t xml:space="preserve">покрытием до 1  </w:t>
              <w:br/>
              <w:t>января 2007 год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5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9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и на товары</w:t>
              <w:br/>
              <w:t xml:space="preserve">(работы, услу-  </w:t>
              <w:br/>
              <w:t>ги), реализуемые</w:t>
              <w:br/>
              <w:t xml:space="preserve">на территории   </w:t>
              <w:br/>
              <w:t xml:space="preserve">Российской      </w:t>
              <w:br/>
              <w:t xml:space="preserve">Федерации (1210 </w:t>
              <w:br/>
              <w:t xml:space="preserve">+ 1220)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0000 00 0000 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ав- </w:t>
              <w:br/>
              <w:t>ленную стоимость</w:t>
              <w:br/>
              <w:t>на товары (рабо-</w:t>
              <w:br/>
              <w:t xml:space="preserve">ты, услуги),    </w:t>
              <w:br/>
              <w:t xml:space="preserve">реализуемые на  </w:t>
              <w:br/>
              <w:t xml:space="preserve">территории  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100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по подак-</w:t>
              <w:br/>
              <w:t xml:space="preserve">цизным товарам  </w:t>
              <w:br/>
              <w:t xml:space="preserve">(продукции),    </w:t>
              <w:br/>
              <w:t xml:space="preserve">производимым на </w:t>
              <w:br/>
              <w:t xml:space="preserve">территории      </w:t>
              <w:br/>
              <w:t xml:space="preserve">Российской      </w:t>
              <w:br/>
              <w:t xml:space="preserve">Федерации (1230 </w:t>
              <w:br/>
              <w:t xml:space="preserve">+ 1250 + 1260 + </w:t>
              <w:br/>
              <w:t xml:space="preserve">1270 + 1300 +   </w:t>
              <w:br/>
              <w:t xml:space="preserve">1310 + 1320 +   </w:t>
              <w:br/>
              <w:t xml:space="preserve">1330 + 1340 +   </w:t>
              <w:br/>
              <w:t xml:space="preserve">1350 + 1360 +   </w:t>
              <w:br/>
              <w:t xml:space="preserve">1370 + 1380 +   </w:t>
              <w:br/>
              <w:t xml:space="preserve">1390)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спирт </w:t>
              <w:br/>
              <w:t>этиловый из всех</w:t>
              <w:br/>
              <w:t xml:space="preserve">видов сырья (в  </w:t>
              <w:br/>
              <w:t>том числе этило-</w:t>
              <w:br/>
              <w:t xml:space="preserve">вый спирт-сырец </w:t>
              <w:br/>
              <w:t xml:space="preserve">из всех видов   </w:t>
              <w:br/>
              <w:t>сырья), произво-</w:t>
              <w:br/>
              <w:t xml:space="preserve">димый на терри- </w:t>
              <w:br/>
              <w:t>тории Российской</w:t>
              <w:br/>
              <w:t xml:space="preserve">Федерации (1235 </w:t>
              <w:br/>
              <w:t xml:space="preserve">+ 1240)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1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спирт </w:t>
              <w:br/>
              <w:t xml:space="preserve">этиловый (в том </w:t>
              <w:br/>
              <w:t xml:space="preserve">числе этиловый  </w:t>
              <w:br/>
              <w:t xml:space="preserve">спирт-сырец) из </w:t>
              <w:br/>
              <w:t xml:space="preserve">пищевого сырья, </w:t>
              <w:br/>
              <w:t xml:space="preserve">производимый на </w:t>
              <w:br/>
              <w:t xml:space="preserve">территории  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11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спирт </w:t>
              <w:br/>
              <w:t xml:space="preserve">этиловый (в том </w:t>
              <w:br/>
              <w:t xml:space="preserve">числе этиловый  </w:t>
              <w:br/>
              <w:t xml:space="preserve">спирт-сырец) из </w:t>
              <w:br/>
              <w:t xml:space="preserve">всех видов      </w:t>
              <w:br/>
              <w:t>сырья, за исклю-</w:t>
              <w:br/>
              <w:t>чением пищевого,</w:t>
              <w:br/>
              <w:t xml:space="preserve">производимый на </w:t>
              <w:br/>
              <w:t xml:space="preserve">территории  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12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4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спир- </w:t>
              <w:br/>
              <w:t xml:space="preserve">тосодержащую    </w:t>
              <w:br/>
              <w:t xml:space="preserve">продукцию,      </w:t>
              <w:br/>
              <w:t xml:space="preserve">производимую на </w:t>
              <w:br/>
              <w:t xml:space="preserve">территории  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2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табач-</w:t>
              <w:br/>
              <w:t xml:space="preserve">ную продукцию,  </w:t>
              <w:br/>
              <w:t xml:space="preserve">производимую на </w:t>
              <w:br/>
              <w:t xml:space="preserve">территории  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3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6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бен-  </w:t>
              <w:br/>
              <w:t xml:space="preserve">зин, производи- </w:t>
              <w:br/>
              <w:t xml:space="preserve">мый на террито- </w:t>
              <w:br/>
              <w:t xml:space="preserve">рии Российской  </w:t>
              <w:br/>
              <w:t xml:space="preserve">Федерации (1280 </w:t>
              <w:br/>
              <w:t xml:space="preserve">+ 1290)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3 0204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7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вто- </w:t>
              <w:br/>
              <w:t xml:space="preserve">мобильный бен-  </w:t>
              <w:br/>
              <w:t xml:space="preserve">зин, производи- </w:t>
              <w:br/>
              <w:t xml:space="preserve">мый на террито- </w:t>
              <w:br/>
              <w:t xml:space="preserve">рии Российской  </w:t>
              <w:br/>
              <w:t xml:space="preserve">Федераци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41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8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кцизы на прямо-</w:t>
              <w:br/>
              <w:t xml:space="preserve">гонный бензин,  </w:t>
              <w:br/>
              <w:t xml:space="preserve">производимый на </w:t>
              <w:br/>
              <w:t xml:space="preserve">территории  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3 02042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9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вто- </w:t>
              <w:br/>
              <w:t xml:space="preserve">мобильный бен-  </w:t>
              <w:br/>
              <w:t xml:space="preserve">зин, дизельное  </w:t>
              <w:br/>
              <w:t xml:space="preserve">топливо, мотор- </w:t>
              <w:br/>
              <w:t xml:space="preserve">ные масла для   </w:t>
              <w:br/>
              <w:t xml:space="preserve">дизельных и     </w:t>
              <w:br/>
              <w:t xml:space="preserve">(или) карбюра-  </w:t>
              <w:br/>
              <w:t xml:space="preserve">торных (инжек-  </w:t>
              <w:br/>
              <w:t>торных) двигате-</w:t>
              <w:br/>
              <w:t xml:space="preserve">лей, производи- </w:t>
              <w:br/>
              <w:t xml:space="preserve">мые на террито- </w:t>
              <w:br/>
              <w:t xml:space="preserve">рии Российской  </w:t>
              <w:br/>
              <w:t xml:space="preserve">Федерации (в    </w:t>
              <w:br/>
              <w:t xml:space="preserve">части погашения </w:t>
              <w:br/>
              <w:t xml:space="preserve">задолженности   </w:t>
              <w:br/>
              <w:t xml:space="preserve">прошлых лет,    </w:t>
              <w:br/>
              <w:t xml:space="preserve">образовавшейся  </w:t>
              <w:br/>
              <w:t>до 1 января 2003</w:t>
              <w:br/>
              <w:t xml:space="preserve">г.)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5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вто- </w:t>
              <w:br/>
              <w:t xml:space="preserve">мобили легковые </w:t>
              <w:br/>
              <w:t xml:space="preserve">и мотоциклы,    </w:t>
              <w:br/>
              <w:t xml:space="preserve">производимые на </w:t>
              <w:br/>
              <w:t xml:space="preserve">территории  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6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ди-   </w:t>
              <w:br/>
              <w:t>зельное топливо,</w:t>
              <w:br/>
              <w:t xml:space="preserve">производимое на </w:t>
              <w:br/>
              <w:t xml:space="preserve">территории  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7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мотор-</w:t>
              <w:br/>
              <w:t xml:space="preserve">ные масла для   </w:t>
              <w:br/>
              <w:t xml:space="preserve">дизельных и     </w:t>
              <w:br/>
              <w:t xml:space="preserve">(или) карбюра-  </w:t>
              <w:br/>
              <w:t xml:space="preserve">торных (инжек-  </w:t>
              <w:br/>
              <w:t>торных) двигате-</w:t>
              <w:br/>
              <w:t xml:space="preserve">лей, производи- </w:t>
              <w:br/>
              <w:t xml:space="preserve">мые на террито- </w:t>
              <w:br/>
              <w:t xml:space="preserve">рии Российской  </w:t>
              <w:br/>
              <w:t xml:space="preserve">Федераци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8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3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вина, </w:t>
              <w:br/>
              <w:t xml:space="preserve">производимые на </w:t>
              <w:br/>
              <w:t xml:space="preserve">территории  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9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пиво, </w:t>
              <w:br/>
              <w:t xml:space="preserve">производимое на </w:t>
              <w:br/>
              <w:t xml:space="preserve">территории  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3 0210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лко- </w:t>
              <w:br/>
              <w:t xml:space="preserve">гольную продук- </w:t>
              <w:br/>
              <w:t xml:space="preserve">цию с объемной  </w:t>
              <w:br/>
              <w:t xml:space="preserve">долей спирта    </w:t>
              <w:br/>
              <w:t xml:space="preserve">этилового свыше </w:t>
              <w:br/>
              <w:t>25 процентов (за</w:t>
              <w:br/>
              <w:t xml:space="preserve">исключением     </w:t>
              <w:br/>
              <w:t>вин), производи-</w:t>
              <w:br/>
              <w:t xml:space="preserve">мую на террито- </w:t>
              <w:br/>
              <w:t xml:space="preserve">рии Российской  </w:t>
              <w:br/>
              <w:t xml:space="preserve">Федераци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1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6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лко- </w:t>
              <w:br/>
              <w:t xml:space="preserve">гольную продук- </w:t>
              <w:br/>
              <w:t xml:space="preserve">цию с объемной  </w:t>
              <w:br/>
              <w:t xml:space="preserve">долей спирта    </w:t>
              <w:br/>
              <w:t xml:space="preserve">этилового свыше </w:t>
              <w:br/>
              <w:t xml:space="preserve">9 до 25 процен- </w:t>
              <w:br/>
              <w:t>тов включительно</w:t>
              <w:br/>
              <w:t xml:space="preserve">(за исключением </w:t>
              <w:br/>
              <w:t xml:space="preserve">вин), произво-  </w:t>
              <w:br/>
              <w:t xml:space="preserve">димую на терри- </w:t>
              <w:br/>
              <w:t>тории Российской</w:t>
              <w:br/>
              <w:t xml:space="preserve">Федераци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2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7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алко- </w:t>
              <w:br/>
              <w:t xml:space="preserve">гольную продук- </w:t>
              <w:br/>
              <w:t xml:space="preserve">цию с объемной  </w:t>
              <w:br/>
              <w:t xml:space="preserve">долей спирта    </w:t>
              <w:br/>
              <w:t xml:space="preserve">этилового до 9  </w:t>
              <w:br/>
              <w:t xml:space="preserve">процентов вклю- </w:t>
              <w:br/>
              <w:t xml:space="preserve">чительно (за    </w:t>
              <w:br/>
              <w:t xml:space="preserve">исключением     </w:t>
              <w:br/>
              <w:t>вин), производи-</w:t>
              <w:br/>
              <w:t xml:space="preserve">мую на террито- </w:t>
              <w:br/>
              <w:t xml:space="preserve">рии Российской  </w:t>
              <w:br/>
              <w:t xml:space="preserve">Федераци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3 0213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8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лко- </w:t>
              <w:br/>
              <w:t xml:space="preserve">гольную продук- </w:t>
              <w:br/>
              <w:t xml:space="preserve">цию с объемной  </w:t>
              <w:br/>
              <w:t xml:space="preserve">долей спирта    </w:t>
              <w:br/>
              <w:t xml:space="preserve">этилового свыше </w:t>
              <w:br/>
              <w:t xml:space="preserve">9 процентов (за </w:t>
              <w:br/>
              <w:t xml:space="preserve">исключением     </w:t>
              <w:br/>
              <w:t>вин), производи-</w:t>
              <w:br/>
              <w:t xml:space="preserve">мую на террито- </w:t>
              <w:br/>
              <w:t xml:space="preserve">рии Российской  </w:t>
              <w:br/>
              <w:t xml:space="preserve">Федерации, в    </w:t>
              <w:br/>
              <w:t xml:space="preserve">части сумм по   </w:t>
              <w:br/>
              <w:t>расчетам за 2003</w:t>
              <w:br/>
              <w:t>год (1400 + 1410</w:t>
              <w:br/>
              <w:t xml:space="preserve">+ 1420)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4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9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лко- </w:t>
              <w:br/>
              <w:t xml:space="preserve">гольную продук- </w:t>
              <w:br/>
              <w:t xml:space="preserve">цию с объемной  </w:t>
              <w:br/>
              <w:t xml:space="preserve">долей спирта    </w:t>
              <w:br/>
              <w:t xml:space="preserve">этилового свыше </w:t>
              <w:br/>
              <w:t xml:space="preserve">9 процентов (за </w:t>
              <w:br/>
              <w:t>исключением вин)</w:t>
              <w:br/>
              <w:t xml:space="preserve">при реализации  </w:t>
              <w:br/>
              <w:t>производителями,</w:t>
              <w:br/>
              <w:t xml:space="preserve">за исключением  </w:t>
              <w:br/>
              <w:t xml:space="preserve">реализации на   </w:t>
              <w:br/>
              <w:t>акцизные склады,</w:t>
              <w:br/>
              <w:t xml:space="preserve">в части сумм по </w:t>
              <w:br/>
              <w:t>расчетам за 2003</w:t>
              <w:br/>
              <w:t xml:space="preserve">год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41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лко- </w:t>
              <w:br/>
              <w:t xml:space="preserve">гольную продук- </w:t>
              <w:br/>
              <w:t xml:space="preserve">цию с объемной  </w:t>
              <w:br/>
              <w:t xml:space="preserve">долей спирта    </w:t>
              <w:br/>
              <w:t xml:space="preserve">этилового свыше </w:t>
              <w:br/>
              <w:t xml:space="preserve">9 процентов (за </w:t>
              <w:br/>
              <w:t>исключением вин)</w:t>
              <w:br/>
              <w:t xml:space="preserve">при реализации  </w:t>
              <w:br/>
              <w:t xml:space="preserve">производителями </w:t>
              <w:br/>
              <w:t xml:space="preserve">на акцизные     </w:t>
              <w:br/>
              <w:t xml:space="preserve">склады в части  </w:t>
              <w:br/>
              <w:t>сумм по расчетам</w:t>
              <w:br/>
              <w:t xml:space="preserve">за 2003 год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42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лко- </w:t>
              <w:br/>
              <w:t xml:space="preserve">гольную продук- </w:t>
              <w:br/>
              <w:t xml:space="preserve">цию с объемной  </w:t>
              <w:br/>
              <w:t xml:space="preserve">долей спирта    </w:t>
              <w:br/>
              <w:t xml:space="preserve">этилового свыше </w:t>
              <w:br/>
              <w:t xml:space="preserve">9 процентов (за </w:t>
              <w:br/>
              <w:t>исключением вин)</w:t>
              <w:br/>
              <w:t>при реализации с</w:t>
              <w:br/>
              <w:t>акцизных складов</w:t>
              <w:br/>
              <w:t xml:space="preserve">в части сумм по </w:t>
              <w:br/>
              <w:t>расчетам за 2003</w:t>
              <w:br/>
              <w:t xml:space="preserve">год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143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ав- </w:t>
              <w:br/>
              <w:t>ленную стоимость</w:t>
              <w:br/>
              <w:t xml:space="preserve">на товары, вво- </w:t>
              <w:br/>
              <w:t xml:space="preserve">зимые на терри- </w:t>
              <w:br/>
              <w:t>торию Российской</w:t>
              <w:br/>
              <w:t xml:space="preserve">Федерации из    </w:t>
              <w:br/>
              <w:t xml:space="preserve">Республики      </w:t>
              <w:br/>
              <w:t xml:space="preserve">Беларусь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100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3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по подак-</w:t>
              <w:br/>
              <w:t xml:space="preserve">цизным товарам  </w:t>
              <w:br/>
              <w:t xml:space="preserve">(продукции),    </w:t>
              <w:br/>
              <w:t>ввозимым на тер-</w:t>
              <w:br/>
              <w:t xml:space="preserve">риторию Россий- </w:t>
              <w:br/>
              <w:t xml:space="preserve">ской Федерации  </w:t>
              <w:br/>
              <w:t xml:space="preserve">из Республики   </w:t>
              <w:br/>
              <w:t xml:space="preserve">Беларусь        </w:t>
              <w:br/>
              <w:t xml:space="preserve">(1445 + 1450 +  </w:t>
              <w:br/>
              <w:t xml:space="preserve">1455 + 1460 +   </w:t>
              <w:br/>
              <w:t xml:space="preserve">1465 + 1470 +   </w:t>
              <w:br/>
              <w:t xml:space="preserve">1475 + 1480 +   </w:t>
              <w:br/>
              <w:t xml:space="preserve">1485 + 1490 +   </w:t>
              <w:br/>
              <w:t xml:space="preserve">1495 + 1500)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0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спирт </w:t>
              <w:br/>
              <w:t>этиловый из всех</w:t>
              <w:br/>
              <w:t xml:space="preserve">видов сырья,    </w:t>
              <w:br/>
              <w:t>ввозимый на тер-</w:t>
              <w:br/>
              <w:t xml:space="preserve">риторию Россий- </w:t>
              <w:br/>
              <w:t xml:space="preserve">ской Федерации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1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спир- </w:t>
              <w:br/>
              <w:t xml:space="preserve">тосодержащую    </w:t>
              <w:br/>
              <w:t xml:space="preserve">продукцию, вво- </w:t>
              <w:br/>
              <w:t xml:space="preserve">зимую на терри- </w:t>
              <w:br/>
              <w:t>торию Российской</w:t>
              <w:br/>
              <w:t xml:space="preserve">Федераци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4 0202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5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табач-</w:t>
              <w:br/>
              <w:t xml:space="preserve">ную продукцию,  </w:t>
              <w:br/>
              <w:t>ввозимую на тер-</w:t>
              <w:br/>
              <w:t xml:space="preserve">риторию Россий- </w:t>
              <w:br/>
              <w:t xml:space="preserve">ской Федерации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3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5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вто- </w:t>
              <w:br/>
              <w:t xml:space="preserve">мобильный бен-  </w:t>
              <w:br/>
              <w:t>зин, ввозимый на</w:t>
              <w:br/>
              <w:t xml:space="preserve">территорию Рос- </w:t>
              <w:br/>
              <w:t xml:space="preserve">сийской Федера- </w:t>
              <w:br/>
              <w:t xml:space="preserve">ции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4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6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авто- </w:t>
              <w:br/>
              <w:t xml:space="preserve">мобили легковые </w:t>
              <w:br/>
              <w:t xml:space="preserve">и мотоциклы,    </w:t>
              <w:br/>
              <w:t>ввозимые на тер-</w:t>
              <w:br/>
              <w:t xml:space="preserve">риторию Россий- </w:t>
              <w:br/>
              <w:t xml:space="preserve">ской Федерации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4 0206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6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ди-   </w:t>
              <w:br/>
              <w:t>зельное топливо,</w:t>
              <w:br/>
              <w:t>ввозимое на тер-</w:t>
              <w:br/>
              <w:t xml:space="preserve">риторию Россий- </w:t>
              <w:br/>
              <w:t xml:space="preserve">ской Федерации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7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7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мотор-</w:t>
              <w:br/>
              <w:t xml:space="preserve">ные масла для   </w:t>
              <w:br/>
              <w:t xml:space="preserve">дизельных и     </w:t>
              <w:br/>
              <w:t xml:space="preserve">(или) карбюра-  </w:t>
              <w:br/>
              <w:t xml:space="preserve">торных (инжек-  </w:t>
              <w:br/>
              <w:t>торных) двигате-</w:t>
              <w:br/>
              <w:t>лей, ввозимые на</w:t>
              <w:br/>
              <w:t xml:space="preserve">территорию Рос- </w:t>
              <w:br/>
              <w:t xml:space="preserve">сийской Федера- </w:t>
              <w:br/>
              <w:t xml:space="preserve">ции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8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7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вина, </w:t>
              <w:br/>
              <w:t>ввозимые на тер-</w:t>
              <w:br/>
              <w:t xml:space="preserve">риторию Россий- </w:t>
              <w:br/>
              <w:t xml:space="preserve">ской Федерации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09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8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пиво, </w:t>
              <w:br/>
              <w:t>ввозимое на тер-</w:t>
              <w:br/>
              <w:t xml:space="preserve">риторию Россий- </w:t>
              <w:br/>
              <w:t xml:space="preserve">ской Федерации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4 0210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8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лко- </w:t>
              <w:br/>
              <w:t xml:space="preserve">гольную продук- </w:t>
              <w:br/>
              <w:t xml:space="preserve">цию с объемной  </w:t>
              <w:br/>
              <w:t xml:space="preserve">долей спирта    </w:t>
              <w:br/>
              <w:t xml:space="preserve">этилового свыше </w:t>
              <w:br/>
              <w:t>25 процентов (за</w:t>
              <w:br/>
              <w:t xml:space="preserve">исключением     </w:t>
              <w:br/>
              <w:t xml:space="preserve">вин), ввозимую  </w:t>
              <w:br/>
              <w:t xml:space="preserve">на территорию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11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9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лко- </w:t>
              <w:br/>
              <w:t xml:space="preserve">гольную продук- </w:t>
              <w:br/>
              <w:t xml:space="preserve">цию с объемной  </w:t>
              <w:br/>
              <w:t xml:space="preserve">долей спирта    </w:t>
              <w:br/>
              <w:t xml:space="preserve">этилового свыше </w:t>
              <w:br/>
              <w:t xml:space="preserve">9 до 25 процен- </w:t>
              <w:br/>
              <w:t>тов включительно</w:t>
              <w:br/>
              <w:t xml:space="preserve">(за исключением </w:t>
              <w:br/>
              <w:t xml:space="preserve">вин), ввозимую  </w:t>
              <w:br/>
              <w:t xml:space="preserve">на территорию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4 0212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9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алко- </w:t>
              <w:br/>
              <w:t xml:space="preserve">гольную продук- </w:t>
              <w:br/>
              <w:t xml:space="preserve">цию с объемной  </w:t>
              <w:br/>
              <w:t xml:space="preserve">долей спирта    </w:t>
              <w:br/>
              <w:t xml:space="preserve">этилового до 9  </w:t>
              <w:br/>
              <w:t xml:space="preserve">процентов вклю- </w:t>
              <w:br/>
              <w:t xml:space="preserve">чительно (за    </w:t>
              <w:br/>
              <w:t xml:space="preserve">исключением     </w:t>
              <w:br/>
              <w:t xml:space="preserve">вин), ввозимую  </w:t>
              <w:br/>
              <w:t xml:space="preserve">на территорию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4 0213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на       </w:t>
              <w:br/>
              <w:t xml:space="preserve">имущество       </w:t>
              <w:br/>
              <w:t xml:space="preserve">(1520 + 1570 +  </w:t>
              <w:br/>
              <w:t xml:space="preserve">1590 + 1610 +   </w:t>
              <w:br/>
              <w:t xml:space="preserve">1630 + 1690)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0000 00 0000 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иму-   </w:t>
              <w:br/>
              <w:t xml:space="preserve">щество физичес- </w:t>
              <w:br/>
              <w:t xml:space="preserve">ких лиц (1530 + </w:t>
              <w:br/>
              <w:t xml:space="preserve">1540 + 1550 +   </w:t>
              <w:br/>
              <w:t xml:space="preserve">1560)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1000 00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2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имущес-</w:t>
              <w:br/>
              <w:t xml:space="preserve">тво физических  </w:t>
              <w:br/>
              <w:t xml:space="preserve">лиц, взимаемый  </w:t>
              <w:br/>
              <w:t>по ставкам, при-</w:t>
              <w:br/>
              <w:t xml:space="preserve">меняемым к объ- </w:t>
              <w:br/>
              <w:t xml:space="preserve">ектам налогооб- </w:t>
              <w:br/>
              <w:t xml:space="preserve">ложения, распо- </w:t>
              <w:br/>
              <w:t xml:space="preserve">ложенным в гра- </w:t>
              <w:br/>
              <w:t xml:space="preserve">ницах внутриго- </w:t>
              <w:br/>
              <w:t xml:space="preserve">родских муници- </w:t>
              <w:br/>
              <w:t xml:space="preserve">пальных образо- </w:t>
              <w:br/>
              <w:t xml:space="preserve">ваний городов   </w:t>
              <w:br/>
              <w:t xml:space="preserve">федерального    </w:t>
              <w:br/>
              <w:t xml:space="preserve">значения Москвы </w:t>
              <w:br/>
              <w:t xml:space="preserve">и Санкт-        </w:t>
              <w:br/>
              <w:t xml:space="preserve">Петербурга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1010 03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3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имущес-</w:t>
              <w:br/>
              <w:t xml:space="preserve">тво физических  </w:t>
              <w:br/>
              <w:t xml:space="preserve">лиц, взимаемый  </w:t>
              <w:br/>
              <w:t>по ставкам, при-</w:t>
              <w:br/>
              <w:t xml:space="preserve">меняемым к объ- </w:t>
              <w:br/>
              <w:t xml:space="preserve">ектам налогооб- </w:t>
              <w:br/>
              <w:t xml:space="preserve">ложения, распо- </w:t>
              <w:br/>
              <w:t xml:space="preserve">ложенным в гра- </w:t>
              <w:br/>
              <w:t xml:space="preserve">ницах городских </w:t>
              <w:br/>
              <w:t xml:space="preserve">округов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1020 04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4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ог на имущес-</w:t>
              <w:br/>
              <w:t xml:space="preserve">тво физических  </w:t>
              <w:br/>
              <w:t xml:space="preserve">лиц, взимаемый  </w:t>
              <w:br/>
              <w:t>по ставкам, при-</w:t>
              <w:br/>
              <w:t xml:space="preserve">меняемым к объ- </w:t>
              <w:br/>
              <w:t xml:space="preserve">ектам налогооб- </w:t>
              <w:br/>
              <w:t xml:space="preserve">ложения, распо- </w:t>
              <w:br/>
              <w:t xml:space="preserve">ложенным в гра- </w:t>
              <w:br/>
              <w:t xml:space="preserve">ницах межселен- </w:t>
              <w:br/>
              <w:t xml:space="preserve">ных территорий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1030 05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5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имущес-</w:t>
              <w:br/>
              <w:t xml:space="preserve">тво физических  </w:t>
              <w:br/>
              <w:t xml:space="preserve">лиц, взимаемый  </w:t>
              <w:br/>
              <w:t>по ставкам, при-</w:t>
              <w:br/>
              <w:t xml:space="preserve">меняемым к объ- </w:t>
              <w:br/>
              <w:t xml:space="preserve">ектам налогооб- </w:t>
              <w:br/>
              <w:t xml:space="preserve">ложения, распо- </w:t>
              <w:br/>
              <w:t xml:space="preserve">ложенным в гра- </w:t>
              <w:br/>
              <w:t xml:space="preserve">ницах поселений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1030 10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6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     </w:t>
              <w:br/>
              <w:t xml:space="preserve">имущество       </w:t>
              <w:br/>
              <w:t xml:space="preserve">организаций     </w:t>
              <w:br/>
              <w:t xml:space="preserve">(1575 + 1580)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2000 02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7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имущес-</w:t>
              <w:br/>
              <w:t xml:space="preserve">тво организаций </w:t>
              <w:br/>
              <w:t>по имуществу, не</w:t>
              <w:br/>
              <w:t xml:space="preserve">входящему в     </w:t>
              <w:br/>
              <w:t xml:space="preserve">Единую систему  </w:t>
              <w:br/>
              <w:t xml:space="preserve">газоснабжения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2010 02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7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ог на имущес-</w:t>
              <w:br/>
              <w:t xml:space="preserve">тво организаций </w:t>
              <w:br/>
              <w:t xml:space="preserve">по имуществу,   </w:t>
              <w:br/>
              <w:t xml:space="preserve">входящему в     </w:t>
              <w:br/>
              <w:t xml:space="preserve">Единую систему  </w:t>
              <w:br/>
              <w:t xml:space="preserve">газоснабжения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2020 02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8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й    </w:t>
              <w:br/>
              <w:t xml:space="preserve">налог (1595 +   </w:t>
              <w:br/>
              <w:t xml:space="preserve">1600)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4000 02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9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й    </w:t>
              <w:br/>
              <w:t xml:space="preserve">налог с         </w:t>
              <w:br/>
              <w:t xml:space="preserve">организаций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4011 02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9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й    </w:t>
              <w:br/>
              <w:t xml:space="preserve">налог с         </w:t>
              <w:br/>
              <w:t xml:space="preserve">физических лиц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4012 02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игорный</w:t>
              <w:br/>
              <w:t xml:space="preserve">бизнес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5000 02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й налог </w:t>
              <w:br/>
              <w:t xml:space="preserve">(1635 + 1660)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6000 00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3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налог,</w:t>
              <w:br/>
              <w:t xml:space="preserve">взимаемый по    </w:t>
              <w:br/>
              <w:t xml:space="preserve">ставкам, уста-  </w:t>
              <w:br/>
              <w:t xml:space="preserve">новленным в     </w:t>
              <w:br/>
              <w:t xml:space="preserve">соответствии с  </w:t>
              <w:br/>
              <w:t xml:space="preserve">подпунктом 1    </w:t>
              <w:br/>
              <w:t xml:space="preserve">пункта 1 статьи </w:t>
              <w:br/>
              <w:t xml:space="preserve">394 Налогового  </w:t>
              <w:br/>
              <w:t xml:space="preserve">кодекса Россий- </w:t>
              <w:br/>
              <w:t xml:space="preserve">ской Федерации  </w:t>
              <w:br/>
              <w:t xml:space="preserve">(1640 + 1645 +  </w:t>
              <w:br/>
              <w:t xml:space="preserve">1650 + 1655)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10 00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3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налог,</w:t>
              <w:br/>
              <w:t xml:space="preserve">взимаемый по    </w:t>
              <w:br/>
              <w:t xml:space="preserve">ставкам, уста-  </w:t>
              <w:br/>
              <w:t xml:space="preserve">новленным в     </w:t>
              <w:br/>
              <w:t xml:space="preserve">соответствии с  </w:t>
              <w:br/>
              <w:t xml:space="preserve">подпунктом 1    </w:t>
              <w:br/>
              <w:t xml:space="preserve">пункта 1 статьи </w:t>
              <w:br/>
              <w:t xml:space="preserve">394 Налогового  </w:t>
              <w:br/>
              <w:t xml:space="preserve">кодекса Россий- </w:t>
              <w:br/>
              <w:t>ской Федерации и</w:t>
              <w:br/>
              <w:t xml:space="preserve">применяемым к   </w:t>
              <w:br/>
              <w:t>объектам налого-</w:t>
              <w:br/>
              <w:t xml:space="preserve">обложения, рас- </w:t>
              <w:br/>
              <w:t xml:space="preserve">положенным в    </w:t>
              <w:br/>
              <w:t>границах внутри-</w:t>
              <w:br/>
              <w:t xml:space="preserve">городских муни- </w:t>
              <w:br/>
              <w:t xml:space="preserve">ципальных обра- </w:t>
              <w:br/>
              <w:t xml:space="preserve">зований городов </w:t>
              <w:br/>
              <w:t xml:space="preserve">федерального    </w:t>
              <w:br/>
              <w:t xml:space="preserve">значения Москвы </w:t>
              <w:br/>
              <w:t xml:space="preserve">и Санкт-        </w:t>
              <w:br/>
              <w:t xml:space="preserve">Петербурга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11 03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4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налог,</w:t>
              <w:br/>
              <w:t xml:space="preserve">взимаемый по    </w:t>
              <w:br/>
              <w:t xml:space="preserve">ставкам, уста-  </w:t>
              <w:br/>
              <w:t xml:space="preserve">новленным в     </w:t>
              <w:br/>
              <w:t xml:space="preserve">соответствии с  </w:t>
              <w:br/>
              <w:t xml:space="preserve">подпунктом 1    </w:t>
              <w:br/>
              <w:t xml:space="preserve">пункта 1 статьи </w:t>
              <w:br/>
              <w:t xml:space="preserve">394 Налогового  </w:t>
              <w:br/>
              <w:t xml:space="preserve">кодекса Россий- </w:t>
              <w:br/>
              <w:t>ской Федерации и</w:t>
              <w:br/>
              <w:t xml:space="preserve">применяемым к   </w:t>
              <w:br/>
              <w:t>объектам налого-</w:t>
              <w:br/>
              <w:t xml:space="preserve">обложения, рас- </w:t>
              <w:br/>
              <w:t xml:space="preserve">положенным в    </w:t>
              <w:br/>
              <w:t xml:space="preserve">границах город- </w:t>
              <w:br/>
              <w:t xml:space="preserve">ских округов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12 04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4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налог,</w:t>
              <w:br/>
              <w:t xml:space="preserve">взимаемый по    </w:t>
              <w:br/>
              <w:t xml:space="preserve">ставкам, уста-  </w:t>
              <w:br/>
              <w:t xml:space="preserve">новленным в     </w:t>
              <w:br/>
              <w:t xml:space="preserve">соответствии с  </w:t>
              <w:br/>
              <w:t xml:space="preserve">подпунктом 1    </w:t>
              <w:br/>
              <w:t xml:space="preserve">пункта 1 статьи </w:t>
              <w:br/>
              <w:t xml:space="preserve">394 Налогового  </w:t>
              <w:br/>
              <w:t xml:space="preserve">кодекса Россий- </w:t>
              <w:br/>
              <w:t>ской Федерации и</w:t>
              <w:br/>
              <w:t xml:space="preserve">применяемым к   </w:t>
              <w:br/>
              <w:t>объектам налого-</w:t>
              <w:br/>
              <w:t xml:space="preserve">обложения, рас- </w:t>
              <w:br/>
              <w:t xml:space="preserve">положенным в    </w:t>
              <w:br/>
              <w:t xml:space="preserve">границах межсе- </w:t>
              <w:br/>
              <w:t xml:space="preserve">ленных террито- </w:t>
              <w:br/>
              <w:t xml:space="preserve">рий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13 05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5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налог,</w:t>
              <w:br/>
              <w:t xml:space="preserve">взимаемый по    </w:t>
              <w:br/>
              <w:t xml:space="preserve">ставкам, уста-  </w:t>
              <w:br/>
              <w:t xml:space="preserve">новленным в     </w:t>
              <w:br/>
              <w:t xml:space="preserve">соответствии с  </w:t>
              <w:br/>
              <w:t xml:space="preserve">подпунктом 1    </w:t>
              <w:br/>
              <w:t xml:space="preserve">пункта 1 статьи </w:t>
              <w:br/>
              <w:t xml:space="preserve">394 Налогового  </w:t>
              <w:br/>
              <w:t xml:space="preserve">кодекса Россий- </w:t>
              <w:br/>
              <w:t>ской Федерации и</w:t>
              <w:br/>
              <w:t xml:space="preserve">применяемым к   </w:t>
              <w:br/>
              <w:t>объектам налого-</w:t>
              <w:br/>
              <w:t xml:space="preserve">обложения, рас- </w:t>
              <w:br/>
              <w:t xml:space="preserve">положенным в    </w:t>
              <w:br/>
              <w:t>границах поселе-</w:t>
              <w:br/>
              <w:t xml:space="preserve">ний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13 10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5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налог,</w:t>
              <w:br/>
              <w:t xml:space="preserve">взимаемый по    </w:t>
              <w:br/>
              <w:t xml:space="preserve">ставкам,        </w:t>
              <w:br/>
              <w:t xml:space="preserve">установленным в </w:t>
              <w:br/>
              <w:t xml:space="preserve">соответствии с  </w:t>
              <w:br/>
              <w:t xml:space="preserve">подпунктом 2    </w:t>
              <w:br/>
              <w:t xml:space="preserve">пункта 1 статьи </w:t>
              <w:br/>
              <w:t xml:space="preserve">394 Налогового  </w:t>
              <w:br/>
              <w:t xml:space="preserve">кодекса         </w:t>
              <w:br/>
              <w:t xml:space="preserve">Российской      </w:t>
              <w:br/>
              <w:t xml:space="preserve">Федерации       </w:t>
              <w:br/>
              <w:t xml:space="preserve">(1665 + 1670 +  </w:t>
              <w:br/>
              <w:t xml:space="preserve">1675 + 1680)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20 00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6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налог,</w:t>
              <w:br/>
              <w:t xml:space="preserve">взимаемый по    </w:t>
              <w:br/>
              <w:t xml:space="preserve">ставкам, уста-  </w:t>
              <w:br/>
              <w:t xml:space="preserve">новленным в     </w:t>
              <w:br/>
              <w:t xml:space="preserve">соответствии с  </w:t>
              <w:br/>
              <w:t xml:space="preserve">подпунктом 2    </w:t>
              <w:br/>
              <w:t xml:space="preserve">пункта 1 статьи </w:t>
              <w:br/>
              <w:t xml:space="preserve">394 Налогового  </w:t>
              <w:br/>
              <w:t xml:space="preserve">кодекса Россий- </w:t>
              <w:br/>
              <w:t>ской Федерации и</w:t>
              <w:br/>
              <w:t xml:space="preserve">применяемым к   </w:t>
              <w:br/>
              <w:t>объектам налого-</w:t>
              <w:br/>
              <w:t xml:space="preserve">обложения, рас- </w:t>
              <w:br/>
              <w:t xml:space="preserve">положенным в    </w:t>
              <w:br/>
              <w:t>границах внутри-</w:t>
              <w:br/>
              <w:t xml:space="preserve">городских муни- </w:t>
              <w:br/>
              <w:t xml:space="preserve">ципальных обра- </w:t>
              <w:br/>
              <w:t xml:space="preserve">зований городов </w:t>
              <w:br/>
              <w:t xml:space="preserve">федерального    </w:t>
              <w:br/>
              <w:t xml:space="preserve">значения Москвы </w:t>
              <w:br/>
              <w:t xml:space="preserve">и Санкт-        </w:t>
              <w:br/>
              <w:t xml:space="preserve">Петербурга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21 03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6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налог,</w:t>
              <w:br/>
              <w:t xml:space="preserve">взимаемый по    </w:t>
              <w:br/>
              <w:t xml:space="preserve">ставкам, уста-  </w:t>
              <w:br/>
              <w:t xml:space="preserve">новленным в     </w:t>
              <w:br/>
              <w:t xml:space="preserve">соответствии с  </w:t>
              <w:br/>
              <w:t xml:space="preserve">подпунктом 2    </w:t>
              <w:br/>
              <w:t xml:space="preserve">пункта 1 статьи </w:t>
              <w:br/>
              <w:t xml:space="preserve">394 Налогового  </w:t>
              <w:br/>
              <w:t xml:space="preserve">кодекса Россий- </w:t>
              <w:br/>
              <w:t>ской Федерации и</w:t>
              <w:br/>
              <w:t xml:space="preserve">применяемым к   </w:t>
              <w:br/>
              <w:t>объектам налого-</w:t>
              <w:br/>
              <w:t xml:space="preserve">обложения, рас- </w:t>
              <w:br/>
              <w:t xml:space="preserve">положенным в    </w:t>
              <w:br/>
              <w:t xml:space="preserve">границах город- </w:t>
              <w:br/>
              <w:t xml:space="preserve">ских округов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22 04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налог,</w:t>
              <w:br/>
              <w:t xml:space="preserve">взимаемый по    </w:t>
              <w:br/>
              <w:t xml:space="preserve">ставкам, уста-  </w:t>
              <w:br/>
              <w:t xml:space="preserve">новленным в     </w:t>
              <w:br/>
              <w:t xml:space="preserve">соответствии с  </w:t>
              <w:br/>
              <w:t xml:space="preserve">подпунктом 2    </w:t>
              <w:br/>
              <w:t xml:space="preserve">пункта 1 статьи </w:t>
              <w:br/>
              <w:t xml:space="preserve">394 Налогового  </w:t>
              <w:br/>
              <w:t xml:space="preserve">кодекса Россий- </w:t>
              <w:br/>
              <w:t>ской Федерации и</w:t>
              <w:br/>
              <w:t xml:space="preserve">применяемым к   </w:t>
              <w:br/>
              <w:t>объектам налого-</w:t>
              <w:br/>
              <w:t xml:space="preserve">обложения, рас- </w:t>
              <w:br/>
              <w:t xml:space="preserve">положенным в    </w:t>
              <w:br/>
              <w:t xml:space="preserve">границах межсе- </w:t>
              <w:br/>
              <w:t xml:space="preserve">ленных террито- </w:t>
              <w:br/>
              <w:t xml:space="preserve">рий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23 05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налог,</w:t>
              <w:br/>
              <w:t xml:space="preserve">взимаемый по    </w:t>
              <w:br/>
              <w:t xml:space="preserve">ставкам, уста-  </w:t>
              <w:br/>
              <w:t xml:space="preserve">новленным в     </w:t>
              <w:br/>
              <w:t xml:space="preserve">соответствии с  </w:t>
              <w:br/>
              <w:t xml:space="preserve">подпунктом 2    </w:t>
              <w:br/>
              <w:t xml:space="preserve">пункта 1 статьи </w:t>
              <w:br/>
              <w:t xml:space="preserve">394 Налогового  </w:t>
              <w:br/>
              <w:t xml:space="preserve">кодекса Россий- </w:t>
              <w:br/>
              <w:t>ской Федерации и</w:t>
              <w:br/>
              <w:t xml:space="preserve">применяемым к   </w:t>
              <w:br/>
              <w:t>объектам налого-</w:t>
              <w:br/>
              <w:t xml:space="preserve">обложения, рас- </w:t>
              <w:br/>
              <w:t xml:space="preserve">положенным в    </w:t>
              <w:br/>
              <w:t>границах поселе-</w:t>
              <w:br/>
              <w:t xml:space="preserve">ний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23 10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недви- </w:t>
              <w:br/>
              <w:t>жимость, взимае-</w:t>
              <w:br/>
              <w:t xml:space="preserve">мый с объектов  </w:t>
              <w:br/>
              <w:t xml:space="preserve">недвижимого     </w:t>
              <w:br/>
              <w:t xml:space="preserve">имущества, рас- </w:t>
              <w:br/>
              <w:t xml:space="preserve">положенных в    </w:t>
              <w:br/>
              <w:t>границах городов</w:t>
              <w:br/>
              <w:t>Великий Новгород</w:t>
              <w:br/>
              <w:t xml:space="preserve">и Тверь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7000 04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9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, сборы и </w:t>
              <w:br/>
              <w:t xml:space="preserve">регулярные пла- </w:t>
              <w:br/>
              <w:t xml:space="preserve">тежи за пользо- </w:t>
              <w:br/>
              <w:t>вание природными</w:t>
              <w:br/>
              <w:t xml:space="preserve">ресурсами (1730 </w:t>
              <w:br/>
              <w:t xml:space="preserve">+ 1790 + 1810 + </w:t>
              <w:br/>
              <w:t xml:space="preserve">1820)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0000 00 0000 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</w:t>
              <w:br/>
              <w:t xml:space="preserve">полезных иско-  </w:t>
              <w:br/>
              <w:t xml:space="preserve">паемых (1740 +  </w:t>
              <w:br/>
              <w:t xml:space="preserve">1760 + 1770 +   </w:t>
              <w:br/>
              <w:t xml:space="preserve">1780 + 1785)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0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3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</w:t>
              <w:br/>
              <w:t xml:space="preserve">полезных иско-  </w:t>
              <w:br/>
              <w:t xml:space="preserve">паемых в виде   </w:t>
              <w:br/>
              <w:t xml:space="preserve">углеводородного </w:t>
              <w:br/>
              <w:t xml:space="preserve">сырья (1745 +   </w:t>
              <w:br/>
              <w:t xml:space="preserve">1750 + 1755)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1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4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ь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7 01011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4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 горючий при-</w:t>
              <w:br/>
              <w:t xml:space="preserve">родный из всех  </w:t>
              <w:br/>
              <w:t xml:space="preserve">видов месторож- </w:t>
              <w:br/>
              <w:t xml:space="preserve">дений углеводо- </w:t>
              <w:br/>
              <w:t xml:space="preserve">родного сырья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12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вый конден- </w:t>
              <w:br/>
              <w:t xml:space="preserve">сат из всех ви- </w:t>
              <w:br/>
              <w:t xml:space="preserve">дов месторожде- </w:t>
              <w:br/>
              <w:t>ний углеводород-</w:t>
              <w:br/>
              <w:t xml:space="preserve">ного сырья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7 01013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5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</w:t>
              <w:br/>
              <w:t xml:space="preserve">общераспростра- </w:t>
              <w:br/>
              <w:t xml:space="preserve">ненных полезных </w:t>
              <w:br/>
              <w:t xml:space="preserve">ископаемых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2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6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</w:t>
              <w:br/>
              <w:t xml:space="preserve">прочих полезных </w:t>
              <w:br/>
              <w:t xml:space="preserve">ископаемых (за  </w:t>
              <w:br/>
              <w:t xml:space="preserve">исключением по- </w:t>
              <w:br/>
              <w:t xml:space="preserve">лезных ископае- </w:t>
              <w:br/>
              <w:t xml:space="preserve">мых в виде при- </w:t>
              <w:br/>
              <w:t xml:space="preserve">родных алмазов)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3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7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</w:t>
              <w:br/>
              <w:t xml:space="preserve">полезных иско-  </w:t>
              <w:br/>
              <w:t>паемых на конти-</w:t>
              <w:br/>
              <w:t>нентальном шель-</w:t>
              <w:br/>
              <w:t xml:space="preserve">фе Российской   </w:t>
              <w:br/>
              <w:t xml:space="preserve">Федерации, в    </w:t>
              <w:br/>
              <w:t xml:space="preserve">исключительной  </w:t>
              <w:br/>
              <w:t xml:space="preserve">экономической   </w:t>
              <w:br/>
              <w:t xml:space="preserve">зоне Российской </w:t>
              <w:br/>
              <w:t xml:space="preserve">Федерации, при  </w:t>
              <w:br/>
              <w:t xml:space="preserve">добыче полезных </w:t>
              <w:br/>
              <w:t xml:space="preserve">ископаемых из   </w:t>
              <w:br/>
              <w:t>недр за предела-</w:t>
              <w:br/>
              <w:t xml:space="preserve">ми территории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4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8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</w:t>
              <w:br/>
              <w:t xml:space="preserve">полезных иско-  </w:t>
              <w:br/>
              <w:t xml:space="preserve">паемых в виде   </w:t>
              <w:br/>
              <w:t xml:space="preserve">природных       </w:t>
              <w:br/>
              <w:t xml:space="preserve">алмазов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5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8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     </w:t>
              <w:br/>
              <w:t xml:space="preserve">платежи за      </w:t>
              <w:br/>
              <w:t xml:space="preserve">добычу полезных </w:t>
              <w:br/>
              <w:t xml:space="preserve">ископаемых      </w:t>
              <w:br/>
              <w:t xml:space="preserve">(роялти) при    </w:t>
              <w:br/>
              <w:t xml:space="preserve">выполнении      </w:t>
              <w:br/>
              <w:t xml:space="preserve">соглашений о    </w:t>
              <w:br/>
              <w:t xml:space="preserve">разделе         </w:t>
              <w:br/>
              <w:t xml:space="preserve">продукции       </w:t>
              <w:br/>
              <w:t xml:space="preserve">(1795 + 1800 +  </w:t>
              <w:br/>
              <w:t xml:space="preserve">1805)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200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9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пла- </w:t>
              <w:br/>
              <w:t xml:space="preserve">тежи за добычу  </w:t>
              <w:br/>
              <w:t xml:space="preserve">полезных иско-  </w:t>
              <w:br/>
              <w:t xml:space="preserve">паемых (роялти) </w:t>
              <w:br/>
              <w:t xml:space="preserve">при выполнении  </w:t>
              <w:br/>
              <w:t xml:space="preserve">соглашений о    </w:t>
              <w:br/>
              <w:t xml:space="preserve">разделе продук- </w:t>
              <w:br/>
              <w:t>ции в виде угле-</w:t>
              <w:br/>
              <w:t xml:space="preserve">водородного     </w:t>
              <w:br/>
              <w:t>сырья (газ горю-</w:t>
              <w:br/>
              <w:t xml:space="preserve">чий природный)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201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9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пла- </w:t>
              <w:br/>
              <w:t xml:space="preserve">тежи за добычу  </w:t>
              <w:br/>
              <w:t xml:space="preserve">полезных иско-  </w:t>
              <w:br/>
              <w:t xml:space="preserve">паемых (роялти) </w:t>
              <w:br/>
              <w:t xml:space="preserve">при выполнении  </w:t>
              <w:br/>
              <w:t xml:space="preserve">соглашений о    </w:t>
              <w:br/>
              <w:t xml:space="preserve">разделе продук- </w:t>
              <w:br/>
              <w:t>ции в виде угле-</w:t>
              <w:br/>
              <w:t xml:space="preserve">водородного     </w:t>
              <w:br/>
              <w:t>сырья, за исклю-</w:t>
              <w:br/>
              <w:t xml:space="preserve">чением газа го- </w:t>
              <w:br/>
              <w:t>рючего природно-</w:t>
              <w:br/>
              <w:t xml:space="preserve">го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202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пла- </w:t>
              <w:br/>
              <w:t xml:space="preserve">тежи за добычу  </w:t>
              <w:br/>
              <w:t xml:space="preserve">полезных иско-  </w:t>
              <w:br/>
              <w:t xml:space="preserve">паемых (роялти) </w:t>
              <w:br/>
              <w:t>на континенталь-</w:t>
              <w:br/>
              <w:t xml:space="preserve">ном шельфе Рос- </w:t>
              <w:br/>
              <w:t xml:space="preserve">сийской Федера- </w:t>
              <w:br/>
              <w:t xml:space="preserve">ции, в исключи- </w:t>
              <w:br/>
              <w:t>тельной экономи-</w:t>
              <w:br/>
              <w:t>ческой зоне Рос-</w:t>
              <w:br/>
              <w:t xml:space="preserve">сийской Федера- </w:t>
              <w:br/>
              <w:t>ции, за предела-</w:t>
              <w:br/>
              <w:t xml:space="preserve">ми территории   </w:t>
              <w:br/>
              <w:t>Российской Феде-</w:t>
              <w:br/>
              <w:t>рации при выпол-</w:t>
              <w:br/>
              <w:t>нении соглашений</w:t>
              <w:br/>
              <w:t xml:space="preserve">о разделе       </w:t>
              <w:br/>
              <w:t xml:space="preserve">продукци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203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й налог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300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оры за пользо-</w:t>
              <w:br/>
              <w:t xml:space="preserve">вание объектами </w:t>
              <w:br/>
              <w:t>животного мира и</w:t>
              <w:br/>
              <w:t xml:space="preserve">за пользование  </w:t>
              <w:br/>
              <w:t>объектами водных</w:t>
              <w:br/>
              <w:t xml:space="preserve">биологических   </w:t>
              <w:br/>
              <w:t>ресурсов (1825 +</w:t>
              <w:br/>
              <w:t xml:space="preserve">1830 + 1835)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400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2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за пользо- </w:t>
              <w:br/>
              <w:t xml:space="preserve">вание объектами </w:t>
              <w:br/>
              <w:t xml:space="preserve">животного мира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401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2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за пользо- </w:t>
              <w:br/>
              <w:t xml:space="preserve">вание объектами </w:t>
              <w:br/>
              <w:t xml:space="preserve">водных биологи- </w:t>
              <w:br/>
              <w:t xml:space="preserve">ческих ресурсов </w:t>
              <w:br/>
              <w:t xml:space="preserve">(исключая вну-  </w:t>
              <w:br/>
              <w:t xml:space="preserve">тренние водные  </w:t>
              <w:br/>
              <w:t xml:space="preserve">объекты)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402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3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за пользо- </w:t>
              <w:br/>
              <w:t xml:space="preserve">вание объектами </w:t>
              <w:br/>
              <w:t xml:space="preserve">водных биологи- </w:t>
              <w:br/>
              <w:t xml:space="preserve">ческих ресурсов </w:t>
              <w:br/>
              <w:t xml:space="preserve">(по внутренним  </w:t>
              <w:br/>
              <w:t>водным объектам)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403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3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ая </w:t>
              <w:br/>
              <w:t xml:space="preserve">пошлина, сборы  </w:t>
              <w:br/>
              <w:t xml:space="preserve">(1850 + 1860 +  </w:t>
              <w:br/>
              <w:t xml:space="preserve">1890 + 1920 +   </w:t>
              <w:br/>
              <w:t xml:space="preserve">1930 + 1940 +   </w:t>
              <w:br/>
              <w:t xml:space="preserve">1950)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4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</w:t>
              <w:br/>
              <w:t xml:space="preserve">пошлина по      </w:t>
              <w:br/>
              <w:t xml:space="preserve">делам,          </w:t>
              <w:br/>
              <w:t xml:space="preserve">рассматриваемым </w:t>
              <w:br/>
              <w:t xml:space="preserve">в арбитражных   </w:t>
              <w:br/>
              <w:t xml:space="preserve">судах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100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5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</w:t>
              <w:br/>
              <w:t xml:space="preserve">пошлина по де-  </w:t>
              <w:br/>
              <w:t xml:space="preserve">лам, рассматри- </w:t>
              <w:br/>
              <w:t>ваемым Конститу-</w:t>
              <w:br/>
              <w:t xml:space="preserve">ционным Судом   </w:t>
              <w:br/>
              <w:t>Российской Феде-</w:t>
              <w:br/>
              <w:t xml:space="preserve">рации и консти- </w:t>
              <w:br/>
              <w:t xml:space="preserve">туционными      </w:t>
              <w:br/>
              <w:t xml:space="preserve">(уставными)     </w:t>
              <w:br/>
              <w:t>судами субъектов</w:t>
              <w:br/>
              <w:t xml:space="preserve">Российской      </w:t>
              <w:br/>
              <w:t xml:space="preserve">Федерации (1870 </w:t>
              <w:br/>
              <w:t xml:space="preserve">+ 1880)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200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6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</w:t>
              <w:br/>
              <w:t xml:space="preserve">пошлина по де-  </w:t>
              <w:br/>
              <w:t xml:space="preserve">лам, рассматри- </w:t>
              <w:br/>
              <w:t>ваемым Конститу-</w:t>
              <w:br/>
              <w:t xml:space="preserve">ционным Судом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201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7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</w:t>
              <w:br/>
              <w:t xml:space="preserve">пошлина по де-  </w:t>
              <w:br/>
              <w:t xml:space="preserve">лам, рассматри- </w:t>
              <w:br/>
              <w:t>ваемым конститу-</w:t>
              <w:br/>
              <w:t>ционными (устав-</w:t>
              <w:br/>
              <w:t xml:space="preserve">ными) судами    </w:t>
              <w:br/>
              <w:t xml:space="preserve">субъектов Рос-  </w:t>
              <w:br/>
              <w:t xml:space="preserve">сийской Федера- </w:t>
              <w:br/>
              <w:t xml:space="preserve">ции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202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8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</w:t>
              <w:br/>
              <w:t xml:space="preserve">пошлина по      </w:t>
              <w:br/>
              <w:t xml:space="preserve">делам,          </w:t>
              <w:br/>
              <w:t xml:space="preserve">рассматриваемым </w:t>
              <w:br/>
              <w:t xml:space="preserve">в судах общей   </w:t>
              <w:br/>
              <w:t xml:space="preserve">юрисдикции,     </w:t>
              <w:br/>
              <w:t>мировыми судьями</w:t>
              <w:br/>
              <w:t xml:space="preserve">(1900 + 1910)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300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9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</w:t>
              <w:br/>
              <w:t xml:space="preserve">пошлина по де-  </w:t>
              <w:br/>
              <w:t xml:space="preserve">лам, рассматри- </w:t>
              <w:br/>
              <w:t xml:space="preserve">ваемым в судах  </w:t>
              <w:br/>
              <w:t xml:space="preserve">общей юрисдик-  </w:t>
              <w:br/>
              <w:t xml:space="preserve">ции, мировыми   </w:t>
              <w:br/>
              <w:t xml:space="preserve">судьями (за ис- </w:t>
              <w:br/>
              <w:t xml:space="preserve">ключением госу- </w:t>
              <w:br/>
              <w:t xml:space="preserve">дарственной по- </w:t>
              <w:br/>
              <w:t xml:space="preserve">шлины по делам, </w:t>
              <w:br/>
              <w:t xml:space="preserve">рассматриваемым </w:t>
              <w:br/>
              <w:t xml:space="preserve">Верховным Судом </w:t>
              <w:br/>
              <w:t xml:space="preserve">Российской      </w:t>
              <w:br/>
              <w:t xml:space="preserve">Федерации)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301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</w:t>
              <w:br/>
              <w:t xml:space="preserve">пошлина по де-  </w:t>
              <w:br/>
              <w:t xml:space="preserve">лам, рассматри- </w:t>
              <w:br/>
              <w:t>ваемым Верховным</w:t>
              <w:br/>
              <w:t>Судом Российской</w:t>
              <w:br/>
              <w:t xml:space="preserve">Федераци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302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</w:t>
              <w:br/>
              <w:t xml:space="preserve">пошлина за      </w:t>
              <w:br/>
              <w:t xml:space="preserve">государственную </w:t>
              <w:br/>
              <w:t xml:space="preserve">регистрацию     </w:t>
              <w:br/>
              <w:t xml:space="preserve">юридического    </w:t>
              <w:br/>
              <w:t>лица, физических</w:t>
              <w:br/>
              <w:t xml:space="preserve">лиц в качестве  </w:t>
              <w:br/>
              <w:t xml:space="preserve">индивидуальных  </w:t>
              <w:br/>
              <w:t xml:space="preserve">предпринимате-  </w:t>
              <w:br/>
              <w:t xml:space="preserve">лей, изменений, </w:t>
              <w:br/>
              <w:t>вносимых в учре-</w:t>
              <w:br/>
              <w:t xml:space="preserve">дительные доку- </w:t>
              <w:br/>
              <w:t xml:space="preserve">менты юридичес- </w:t>
              <w:br/>
              <w:t xml:space="preserve">кого лица, за   </w:t>
              <w:br/>
              <w:t xml:space="preserve">государственную </w:t>
              <w:br/>
              <w:t>регистрацию лик-</w:t>
              <w:br/>
              <w:t xml:space="preserve">видации юриди-  </w:t>
              <w:br/>
              <w:t xml:space="preserve">ческого лица и  </w:t>
              <w:br/>
              <w:t>другие юридичес-</w:t>
              <w:br/>
              <w:t xml:space="preserve">ки значимые     </w:t>
              <w:br/>
              <w:t xml:space="preserve">действия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701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2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</w:t>
              <w:br/>
              <w:t>пошлина за право</w:t>
              <w:br/>
              <w:t xml:space="preserve">использования   </w:t>
              <w:br/>
              <w:t xml:space="preserve">наименований    </w:t>
              <w:br/>
              <w:t xml:space="preserve">"Россия",       </w:t>
              <w:br/>
              <w:t xml:space="preserve">"Российская     </w:t>
              <w:br/>
              <w:t xml:space="preserve">Федерация" и    </w:t>
              <w:br/>
              <w:t xml:space="preserve">образованных на </w:t>
              <w:br/>
              <w:t>их основе слов и</w:t>
              <w:br/>
              <w:t>словосочетаний в</w:t>
              <w:br/>
              <w:t xml:space="preserve">наименованиях   </w:t>
              <w:br/>
              <w:t xml:space="preserve">юридических лиц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703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3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</w:t>
              <w:br/>
              <w:t xml:space="preserve">пошлина за со-  </w:t>
              <w:br/>
              <w:t xml:space="preserve">вершение дейст- </w:t>
              <w:br/>
              <w:t>вий, связанных с</w:t>
              <w:br/>
              <w:t>лицензированием,</w:t>
              <w:br/>
              <w:t xml:space="preserve">с проведением   </w:t>
              <w:br/>
              <w:t xml:space="preserve">аттестации в    </w:t>
              <w:br/>
              <w:t xml:space="preserve">случаях, если   </w:t>
              <w:br/>
              <w:t>такая аттестация</w:t>
              <w:br/>
              <w:t xml:space="preserve">предусмотрена   </w:t>
              <w:br/>
              <w:t xml:space="preserve">законодатель-   </w:t>
              <w:br/>
              <w:t>ством Российской</w:t>
              <w:br/>
              <w:t xml:space="preserve">Федерации,      </w:t>
              <w:br/>
              <w:t xml:space="preserve">зачисляемая в   </w:t>
              <w:br/>
              <w:t xml:space="preserve">федеральный     </w:t>
              <w:br/>
              <w:t xml:space="preserve">бюджет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7081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4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государ- </w:t>
              <w:br/>
              <w:t>ственные пошлины</w:t>
              <w:br/>
              <w:t>за государствен-</w:t>
              <w:br/>
              <w:t>ную регистрацию,</w:t>
              <w:br/>
              <w:t xml:space="preserve">а также за со-  </w:t>
              <w:br/>
              <w:t xml:space="preserve">вершение прочих </w:t>
              <w:br/>
              <w:t xml:space="preserve">юридически зна- </w:t>
              <w:br/>
              <w:t xml:space="preserve">чимых действий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8 0720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5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в   </w:t>
              <w:br/>
              <w:t xml:space="preserve">счет погашения  </w:t>
              <w:br/>
              <w:t xml:space="preserve">задолженности и </w:t>
              <w:br/>
              <w:t xml:space="preserve">по перерасчетам </w:t>
              <w:br/>
              <w:t xml:space="preserve">по отмененным   </w:t>
              <w:br/>
              <w:t xml:space="preserve">налогам, сборам </w:t>
              <w:br/>
              <w:t xml:space="preserve">и иным обяза-   </w:t>
              <w:br/>
              <w:t>тельным платежам</w:t>
              <w:br/>
              <w:t xml:space="preserve">(1980 + 1990 +  </w:t>
              <w:br/>
              <w:t xml:space="preserve">2010 + 2150 +   </w:t>
              <w:br/>
              <w:t xml:space="preserve">2200 + 2260 +   </w:t>
              <w:br/>
              <w:t xml:space="preserve">2300 + 2360)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7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прибыль</w:t>
              <w:br/>
              <w:t xml:space="preserve">организаций,    </w:t>
              <w:br/>
              <w:t>зачислявшийся до</w:t>
              <w:br/>
              <w:t xml:space="preserve">1 января 2005   </w:t>
              <w:br/>
              <w:t xml:space="preserve">года в местные  </w:t>
              <w:br/>
              <w:t xml:space="preserve">бюджеты         </w:t>
              <w:br/>
              <w:t xml:space="preserve">(1982 + 1984 +  </w:t>
              <w:br/>
              <w:t xml:space="preserve">1986)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1000 00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8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прибыль</w:t>
              <w:br/>
              <w:t xml:space="preserve">организаций,    </w:t>
              <w:br/>
              <w:t>зачислявшийся до</w:t>
              <w:br/>
              <w:t xml:space="preserve">1 января 2005   </w:t>
              <w:br/>
              <w:t xml:space="preserve">года в местные  </w:t>
              <w:br/>
              <w:t>бюджеты, мобили-</w:t>
              <w:br/>
              <w:t>зуемый на терри-</w:t>
              <w:br/>
              <w:t>ториях внутриго-</w:t>
              <w:br/>
              <w:t xml:space="preserve">родских муници- </w:t>
              <w:br/>
              <w:t xml:space="preserve">пальных образо- </w:t>
              <w:br/>
              <w:t xml:space="preserve">ваний городов   </w:t>
              <w:br/>
              <w:t xml:space="preserve">федерального    </w:t>
              <w:br/>
              <w:t xml:space="preserve">значения Москвы </w:t>
              <w:br/>
              <w:t xml:space="preserve">и Санкт-        </w:t>
              <w:br/>
              <w:t xml:space="preserve">Петербурга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1010 03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8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прибыль</w:t>
              <w:br/>
              <w:t xml:space="preserve">организаций,    </w:t>
              <w:br/>
              <w:t>зачислявшийся до</w:t>
              <w:br/>
              <w:t xml:space="preserve">1 января 2005   </w:t>
              <w:br/>
              <w:t xml:space="preserve">года в местные  </w:t>
              <w:br/>
              <w:t>бюджеты, мобили-</w:t>
              <w:br/>
              <w:t>зуемый на терри-</w:t>
              <w:br/>
              <w:t>ториях городских</w:t>
              <w:br/>
              <w:t xml:space="preserve">округов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1020 04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8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прибыль</w:t>
              <w:br/>
              <w:t xml:space="preserve">организаций,    </w:t>
              <w:br/>
              <w:t>зачислявшийся до</w:t>
              <w:br/>
              <w:t xml:space="preserve">1 января 2005   </w:t>
              <w:br/>
              <w:t xml:space="preserve">года в местные  </w:t>
              <w:br/>
              <w:t xml:space="preserve">бюджеты,        </w:t>
              <w:br/>
              <w:t xml:space="preserve">мобилизуемый на </w:t>
              <w:br/>
              <w:t xml:space="preserve">территориях     </w:t>
              <w:br/>
              <w:t xml:space="preserve">муниципальных   </w:t>
              <w:br/>
              <w:t xml:space="preserve">районов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1030 05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8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         </w:t>
              <w:br/>
              <w:t xml:space="preserve">(1995 + 2000 +  </w:t>
              <w:br/>
              <w:t xml:space="preserve">2005)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200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  </w:t>
              <w:br/>
              <w:t xml:space="preserve">природный газ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201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нефть </w:t>
              <w:br/>
              <w:t>и стабильный га-</w:t>
              <w:br/>
              <w:t xml:space="preserve">зовый конденсат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202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юве-  </w:t>
              <w:br/>
              <w:t xml:space="preserve">лирные изделия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2030 02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     </w:t>
              <w:br/>
              <w:t xml:space="preserve">пользование     </w:t>
              <w:br/>
              <w:t xml:space="preserve">природными      </w:t>
              <w:br/>
              <w:t xml:space="preserve">ресурсами (2020 </w:t>
              <w:br/>
              <w:t xml:space="preserve">+ 2030 + 2060   </w:t>
              <w:br/>
              <w:t xml:space="preserve">+ 2070 + 2080   </w:t>
              <w:br/>
              <w:t xml:space="preserve">+ 2090 + 2110   </w:t>
              <w:br/>
              <w:t xml:space="preserve">+ 2130 + 2146)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00 00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про- </w:t>
              <w:br/>
              <w:t xml:space="preserve">ведение поиско- </w:t>
              <w:br/>
              <w:t xml:space="preserve">вых и разведоч- </w:t>
              <w:br/>
              <w:t xml:space="preserve">ных работ (2022 </w:t>
              <w:br/>
              <w:t xml:space="preserve">+ 2024 + 2026)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10 00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про- </w:t>
              <w:br/>
              <w:t xml:space="preserve">ведение поиско- </w:t>
              <w:br/>
              <w:t xml:space="preserve">вых и разведоч- </w:t>
              <w:br/>
              <w:t>ных работ, моби-</w:t>
              <w:br/>
              <w:t>лизуемые на тер-</w:t>
              <w:br/>
              <w:t>риториях внутри-</w:t>
              <w:br/>
              <w:t xml:space="preserve">городских муни- </w:t>
              <w:br/>
              <w:t xml:space="preserve">ципальных обра- </w:t>
              <w:br/>
              <w:t xml:space="preserve">зований городов </w:t>
              <w:br/>
              <w:t xml:space="preserve">федерального    </w:t>
              <w:br/>
              <w:t xml:space="preserve">значения Москвы </w:t>
              <w:br/>
              <w:t xml:space="preserve">и Санкт-        </w:t>
              <w:br/>
              <w:t xml:space="preserve">Петербурга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10 03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про- </w:t>
              <w:br/>
              <w:t xml:space="preserve">ведение поиско- </w:t>
              <w:br/>
              <w:t xml:space="preserve">вых и разведоч- </w:t>
              <w:br/>
              <w:t>ных работ, моби-</w:t>
              <w:br/>
              <w:t>лизуемые на тер-</w:t>
              <w:br/>
              <w:t xml:space="preserve">риториях город- </w:t>
              <w:br/>
              <w:t xml:space="preserve">ских округов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10 04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     </w:t>
              <w:br/>
              <w:t xml:space="preserve">проведение      </w:t>
              <w:br/>
              <w:t xml:space="preserve">поисковых и     </w:t>
              <w:br/>
              <w:t xml:space="preserve">разведочных     </w:t>
              <w:br/>
              <w:t xml:space="preserve">работ,          </w:t>
              <w:br/>
              <w:t xml:space="preserve">мобилизуемые на </w:t>
              <w:br/>
              <w:t xml:space="preserve">территориях     </w:t>
              <w:br/>
              <w:t xml:space="preserve">муниципальных   </w:t>
              <w:br/>
              <w:t xml:space="preserve">районов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10 05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     </w:t>
              <w:br/>
              <w:t xml:space="preserve">добычу полезных </w:t>
              <w:br/>
              <w:t xml:space="preserve">ископаемых      </w:t>
              <w:br/>
              <w:t xml:space="preserve">(2035 + 2040 +  </w:t>
              <w:br/>
              <w:t xml:space="preserve">2045 + 2050 +   </w:t>
              <w:br/>
              <w:t xml:space="preserve">2055)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0 00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     </w:t>
              <w:br/>
              <w:t xml:space="preserve">добычу          </w:t>
              <w:br/>
              <w:t xml:space="preserve">общераспростра- </w:t>
              <w:br/>
              <w:t xml:space="preserve">ненных полезных </w:t>
              <w:br/>
              <w:t xml:space="preserve">ископаемых      </w:t>
              <w:br/>
              <w:t xml:space="preserve">(2037 + 2038 +  </w:t>
              <w:br/>
              <w:t xml:space="preserve">2039)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1 00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за добы-</w:t>
              <w:br/>
              <w:t xml:space="preserve">чу общераспро-  </w:t>
              <w:br/>
              <w:t xml:space="preserve">страненных по-  </w:t>
              <w:br/>
              <w:t xml:space="preserve">лезных ископае- </w:t>
              <w:br/>
              <w:t xml:space="preserve">мых, мобилизуе- </w:t>
              <w:br/>
              <w:t xml:space="preserve">мые на террито- </w:t>
              <w:br/>
              <w:t xml:space="preserve">риях внутриго-  </w:t>
              <w:br/>
              <w:t xml:space="preserve">родских муници- </w:t>
              <w:br/>
              <w:t xml:space="preserve">пальных образо- </w:t>
              <w:br/>
              <w:t xml:space="preserve">ваний городов   </w:t>
              <w:br/>
              <w:t xml:space="preserve">федерального    </w:t>
              <w:br/>
              <w:t xml:space="preserve">значения Москвы </w:t>
              <w:br/>
              <w:t xml:space="preserve">и Санкт-        </w:t>
              <w:br/>
              <w:t xml:space="preserve">Петербурга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1 03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7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за добы-</w:t>
              <w:br/>
              <w:t xml:space="preserve">чу общераспро-  </w:t>
              <w:br/>
              <w:t xml:space="preserve">страненных по-  </w:t>
              <w:br/>
              <w:t xml:space="preserve">лезных ископае- </w:t>
              <w:br/>
              <w:t xml:space="preserve">мых, мобилизуе- </w:t>
              <w:br/>
              <w:t xml:space="preserve">мые на террито- </w:t>
              <w:br/>
              <w:t xml:space="preserve">риях городских  </w:t>
              <w:br/>
              <w:t xml:space="preserve">округов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1 04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8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тежи за добы-</w:t>
              <w:br/>
              <w:t xml:space="preserve">чу общераспро-  </w:t>
              <w:br/>
              <w:t xml:space="preserve">страненных по-  </w:t>
              <w:br/>
              <w:t xml:space="preserve">лезных ископае- </w:t>
              <w:br/>
              <w:t xml:space="preserve">мых, мобилизуе- </w:t>
              <w:br/>
              <w:t xml:space="preserve">мые на террито- </w:t>
              <w:br/>
              <w:t>риях муниципаль-</w:t>
              <w:br/>
              <w:t xml:space="preserve">ных районов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3021 05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39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за добы-</w:t>
              <w:br/>
              <w:t xml:space="preserve">чу углеводород- </w:t>
              <w:br/>
              <w:t xml:space="preserve">ного сырья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2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за добы-</w:t>
              <w:br/>
              <w:t>чу подземных вод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3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за добы-</w:t>
              <w:br/>
              <w:t xml:space="preserve">чу полезных ис- </w:t>
              <w:br/>
              <w:t>копаемых из уни-</w:t>
              <w:br/>
              <w:t xml:space="preserve">кальных место-  </w:t>
              <w:br/>
              <w:t>рождений и групп</w:t>
              <w:br/>
              <w:t xml:space="preserve">месторождений   </w:t>
              <w:br/>
              <w:t xml:space="preserve">федерального    </w:t>
              <w:br/>
              <w:t xml:space="preserve">значения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4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за добы-</w:t>
              <w:br/>
              <w:t>чу других полез-</w:t>
              <w:br/>
              <w:t xml:space="preserve">ных ископаемых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25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за поль-</w:t>
              <w:br/>
              <w:t xml:space="preserve">зование недрами </w:t>
              <w:br/>
              <w:t>в целях, не свя-</w:t>
              <w:br/>
              <w:t>занных с добычей</w:t>
              <w:br/>
              <w:t xml:space="preserve">полезных иско-  </w:t>
              <w:br/>
              <w:t xml:space="preserve">паемых (2062 +  </w:t>
              <w:br/>
              <w:t xml:space="preserve">2064 + 2066)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30 00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за поль-</w:t>
              <w:br/>
              <w:t xml:space="preserve">зование недрами </w:t>
              <w:br/>
              <w:t>в целях, не свя-</w:t>
              <w:br/>
              <w:t>занных с добычей</w:t>
              <w:br/>
              <w:t xml:space="preserve">полезных иско-  </w:t>
              <w:br/>
              <w:t xml:space="preserve">паемых, мобили- </w:t>
              <w:br/>
              <w:t>зуемые на терри-</w:t>
              <w:br/>
              <w:t>ториях внутриго-</w:t>
              <w:br/>
              <w:t xml:space="preserve">родских муници- </w:t>
              <w:br/>
              <w:t xml:space="preserve">пальных образо- </w:t>
              <w:br/>
              <w:t xml:space="preserve">ваний городов   </w:t>
              <w:br/>
              <w:t xml:space="preserve">федерального    </w:t>
              <w:br/>
              <w:t xml:space="preserve">значения Москвы </w:t>
              <w:br/>
              <w:t xml:space="preserve">и Санкт-        </w:t>
              <w:br/>
              <w:t xml:space="preserve">Петербурга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30 03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за поль-</w:t>
              <w:br/>
              <w:t xml:space="preserve">зование недрами </w:t>
              <w:br/>
              <w:t>в целях, не свя-</w:t>
              <w:br/>
              <w:t>занных с добычей</w:t>
              <w:br/>
              <w:t xml:space="preserve">полезных иско-  </w:t>
              <w:br/>
              <w:t xml:space="preserve">паемых, мобили- </w:t>
              <w:br/>
              <w:t>зуемые на терри-</w:t>
              <w:br/>
              <w:t>ториях городских</w:t>
              <w:br/>
              <w:t xml:space="preserve">округов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30 04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тежи за поль-</w:t>
              <w:br/>
              <w:t xml:space="preserve">зование недрами </w:t>
              <w:br/>
              <w:t>в целях, не свя-</w:t>
              <w:br/>
              <w:t>занных с добычей</w:t>
              <w:br/>
              <w:t xml:space="preserve">полезных иско-  </w:t>
              <w:br/>
              <w:t xml:space="preserve">паемых, мобили- </w:t>
              <w:br/>
              <w:t>зуемые на терри-</w:t>
              <w:br/>
              <w:t xml:space="preserve">ториях муници-  </w:t>
              <w:br/>
              <w:t xml:space="preserve">пальных районов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3030 05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6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за поль-</w:t>
              <w:br/>
              <w:t xml:space="preserve">зование недрами </w:t>
              <w:br/>
              <w:t>территориального</w:t>
              <w:br/>
              <w:t xml:space="preserve">моря Российской </w:t>
              <w:br/>
              <w:t xml:space="preserve">Федераци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4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7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тежи за поль-</w:t>
              <w:br/>
              <w:t xml:space="preserve">зование недрами </w:t>
              <w:br/>
              <w:t>континентального</w:t>
              <w:br/>
              <w:t xml:space="preserve">шельфа Россий-  </w:t>
              <w:br/>
              <w:t xml:space="preserve">ской Федерации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305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8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за поль-</w:t>
              <w:br/>
              <w:t xml:space="preserve">зование недрами </w:t>
              <w:br/>
              <w:t xml:space="preserve">при выполнении  </w:t>
              <w:br/>
              <w:t xml:space="preserve">соглашений о    </w:t>
              <w:br/>
              <w:t xml:space="preserve">разделе продук- </w:t>
              <w:br/>
              <w:t xml:space="preserve">ции (2095 +     </w:t>
              <w:br/>
              <w:t xml:space="preserve">2100)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6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9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е платежи </w:t>
              <w:br/>
              <w:t xml:space="preserve">(бонусы), регу- </w:t>
              <w:br/>
              <w:t xml:space="preserve">лярные платежи  </w:t>
              <w:br/>
              <w:t xml:space="preserve">(роялти)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61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9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жегодные плате-</w:t>
              <w:br/>
              <w:t>жи за проведение</w:t>
              <w:br/>
              <w:t>поисковых и раз-</w:t>
              <w:br/>
              <w:t xml:space="preserve">ведочных работ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3062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за поль-</w:t>
              <w:br/>
              <w:t xml:space="preserve">зование конти-  </w:t>
              <w:br/>
              <w:t>нентальным шель-</w:t>
              <w:br/>
              <w:t xml:space="preserve">фом Российской  </w:t>
              <w:br/>
              <w:t xml:space="preserve">Федерации (2115 </w:t>
              <w:br/>
              <w:t xml:space="preserve">+ 2120)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7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за поль-</w:t>
              <w:br/>
              <w:t xml:space="preserve">зование мине-   </w:t>
              <w:br/>
              <w:t xml:space="preserve">ральными        </w:t>
              <w:br/>
              <w:t xml:space="preserve">ресурсам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71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 за пользо-</w:t>
              <w:br/>
              <w:t xml:space="preserve">вание живыми    </w:t>
              <w:br/>
              <w:t xml:space="preserve">ресурсам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72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  </w:t>
              <w:br/>
              <w:t xml:space="preserve">воспроизводство </w:t>
              <w:br/>
              <w:t xml:space="preserve">минерально-     </w:t>
              <w:br/>
              <w:t xml:space="preserve">сырьевой базы   </w:t>
              <w:br/>
              <w:t xml:space="preserve">(2135 + 2140 +  </w:t>
              <w:br/>
              <w:t xml:space="preserve">2145)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8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  </w:t>
              <w:br/>
              <w:t xml:space="preserve">воспроизводство </w:t>
              <w:br/>
              <w:t xml:space="preserve">минерально-     </w:t>
              <w:br/>
              <w:t xml:space="preserve">сырьевой базы,  </w:t>
              <w:br/>
              <w:t xml:space="preserve">зачисляемые в   </w:t>
              <w:br/>
              <w:t xml:space="preserve">федеральный     </w:t>
              <w:br/>
              <w:t xml:space="preserve">бюджет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81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  </w:t>
              <w:br/>
              <w:t xml:space="preserve">воспроизводство </w:t>
              <w:br/>
              <w:t xml:space="preserve">минерально-     </w:t>
              <w:br/>
              <w:t xml:space="preserve">сырьевой базы,  </w:t>
              <w:br/>
              <w:t xml:space="preserve">зачисляемые в   </w:t>
              <w:br/>
              <w:t xml:space="preserve">бюджеты субъек- </w:t>
              <w:br/>
              <w:t xml:space="preserve">тов Российской  </w:t>
              <w:br/>
              <w:t xml:space="preserve">Федерации, за   </w:t>
              <w:br/>
              <w:t xml:space="preserve">исключением     </w:t>
              <w:br/>
              <w:t>уплачиваемых при</w:t>
              <w:br/>
              <w:t xml:space="preserve">добыче общерас- </w:t>
              <w:br/>
              <w:t xml:space="preserve">пространенных   </w:t>
              <w:br/>
              <w:t xml:space="preserve">полезных иско-  </w:t>
              <w:br/>
              <w:t>паемых и подзем-</w:t>
              <w:br/>
              <w:t>ных вод, исполь-</w:t>
              <w:br/>
              <w:t>зуемых для мест-</w:t>
              <w:br/>
              <w:t xml:space="preserve">ных нужд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82 02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  </w:t>
              <w:br/>
              <w:t xml:space="preserve">воспроизводство </w:t>
              <w:br/>
              <w:t xml:space="preserve">минерально-     </w:t>
              <w:br/>
              <w:t xml:space="preserve">сырьевой базы   </w:t>
              <w:br/>
              <w:t>при добыче обще-</w:t>
              <w:br/>
              <w:t>распространенных</w:t>
              <w:br/>
              <w:t xml:space="preserve">полезных иско-  </w:t>
              <w:br/>
              <w:t>паемых и подзем-</w:t>
              <w:br/>
              <w:t>ных вод, исполь-</w:t>
              <w:br/>
              <w:t>зуемых для мест-</w:t>
              <w:br/>
              <w:t>ных нужд, зачис-</w:t>
              <w:br/>
              <w:t>ляемые в бюджеты</w:t>
              <w:br/>
              <w:t xml:space="preserve">субъектов Рос-  </w:t>
              <w:br/>
              <w:t xml:space="preserve">сийской Федера- </w:t>
              <w:br/>
              <w:t xml:space="preserve">ции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83 02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за поль-</w:t>
              <w:br/>
              <w:t xml:space="preserve">зование лесным  </w:t>
              <w:br/>
              <w:t xml:space="preserve">фондом и лесами </w:t>
              <w:br/>
              <w:t>иных категорий в</w:t>
              <w:br/>
              <w:t xml:space="preserve">части минималь- </w:t>
              <w:br/>
              <w:t>ных ставок платы</w:t>
              <w:br/>
              <w:t xml:space="preserve">за древесину,   </w:t>
              <w:br/>
              <w:t xml:space="preserve">отпускаемую на  </w:t>
              <w:br/>
              <w:t>корню (по обяза-</w:t>
              <w:br/>
              <w:t xml:space="preserve">тельствам, воз- </w:t>
              <w:br/>
              <w:t xml:space="preserve">никшим до 1 ян- </w:t>
              <w:br/>
              <w:t xml:space="preserve">варя 2005 года) </w:t>
              <w:br/>
              <w:t xml:space="preserve">(2147 + 2148)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9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ые подати в </w:t>
              <w:br/>
              <w:t xml:space="preserve">части минималь- </w:t>
              <w:br/>
              <w:t>ных ставок платы</w:t>
              <w:br/>
              <w:t xml:space="preserve">за древесину,   </w:t>
              <w:br/>
              <w:t xml:space="preserve">отпускаемую на  </w:t>
              <w:br/>
              <w:t xml:space="preserve">корню (по обя-  </w:t>
              <w:br/>
              <w:t xml:space="preserve">зательствам,    </w:t>
              <w:br/>
              <w:t xml:space="preserve">возникшим до 1  </w:t>
              <w:br/>
              <w:t xml:space="preserve">января 2005     </w:t>
              <w:br/>
              <w:t xml:space="preserve">года)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91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7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 </w:t>
              <w:br/>
              <w:t xml:space="preserve">за пользование  </w:t>
              <w:br/>
              <w:t xml:space="preserve">лесным фондом и </w:t>
              <w:br/>
              <w:t xml:space="preserve">лесами иных ка- </w:t>
              <w:br/>
              <w:t xml:space="preserve">тегорий в части </w:t>
              <w:br/>
              <w:t xml:space="preserve">минимальных     </w:t>
              <w:br/>
              <w:t xml:space="preserve">ставок платы за </w:t>
              <w:br/>
              <w:t xml:space="preserve">древесину,      </w:t>
              <w:br/>
              <w:t xml:space="preserve">отпускаемую на  </w:t>
              <w:br/>
              <w:t>корню (по обяза-</w:t>
              <w:br/>
              <w:t xml:space="preserve">тельствам, воз- </w:t>
              <w:br/>
              <w:t xml:space="preserve">никшим до 1 ян- </w:t>
              <w:br/>
              <w:t xml:space="preserve">варя 2005 года)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3092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8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на       </w:t>
              <w:br/>
              <w:t xml:space="preserve">имущество (2155 </w:t>
              <w:br/>
              <w:t xml:space="preserve">+ 2160 + 2165 + </w:t>
              <w:br/>
              <w:t xml:space="preserve">2170 + 2175)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00 00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имущес-</w:t>
              <w:br/>
              <w:t xml:space="preserve">тво предприятий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10 02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с владель-</w:t>
              <w:br/>
              <w:t>цев транспортных</w:t>
              <w:br/>
              <w:t xml:space="preserve">средств и налог </w:t>
              <w:br/>
              <w:t xml:space="preserve">на приобретение </w:t>
              <w:br/>
              <w:t>автотранспортных</w:t>
              <w:br/>
              <w:t xml:space="preserve">средств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20 02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6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пользо-</w:t>
              <w:br/>
              <w:t xml:space="preserve">вателей автомо- </w:t>
              <w:br/>
              <w:t xml:space="preserve">бильных дорог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3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6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с         </w:t>
              <w:br/>
              <w:t xml:space="preserve">имущества,      </w:t>
              <w:br/>
              <w:t xml:space="preserve">переходящего в  </w:t>
              <w:br/>
              <w:t xml:space="preserve">порядке         </w:t>
              <w:br/>
              <w:t>наследования или</w:t>
              <w:br/>
              <w:t xml:space="preserve">дарения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4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7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 </w:t>
              <w:br/>
              <w:t xml:space="preserve">(по обязатель-  </w:t>
              <w:br/>
              <w:t>ствам, возникшим</w:t>
              <w:br/>
              <w:t>до 1 января 2006</w:t>
              <w:br/>
              <w:t xml:space="preserve">года) (2180 +   </w:t>
              <w:br/>
              <w:t xml:space="preserve">2183 + 2185 +   </w:t>
              <w:br/>
              <w:t xml:space="preserve">2187)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50 00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7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 </w:t>
              <w:br/>
              <w:t xml:space="preserve">(по обязатель-  </w:t>
              <w:br/>
              <w:t>ствам, возникшим</w:t>
              <w:br/>
              <w:t>до 1 января 2006</w:t>
              <w:br/>
              <w:t xml:space="preserve">года), мобили-  </w:t>
              <w:br/>
              <w:t>зуемый на терри-</w:t>
              <w:br/>
              <w:t>ториях внутриго-</w:t>
              <w:br/>
              <w:t xml:space="preserve">родских муници- </w:t>
              <w:br/>
              <w:t xml:space="preserve">пальных образо- </w:t>
              <w:br/>
              <w:t xml:space="preserve">ваний городов   </w:t>
              <w:br/>
              <w:t xml:space="preserve">федерального    </w:t>
              <w:br/>
              <w:t xml:space="preserve">значения Москвы </w:t>
              <w:br/>
              <w:t xml:space="preserve">и Санкт-        </w:t>
              <w:br/>
              <w:t xml:space="preserve">Петербурга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50 03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8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 </w:t>
              <w:br/>
              <w:t xml:space="preserve">(по             </w:t>
              <w:br/>
              <w:t xml:space="preserve">обязательствам, </w:t>
              <w:br/>
              <w:t xml:space="preserve">возникшим до 1  </w:t>
              <w:br/>
              <w:t xml:space="preserve">января 2006     </w:t>
              <w:br/>
              <w:t xml:space="preserve">года),          </w:t>
              <w:br/>
              <w:t xml:space="preserve">мобилизуемый на </w:t>
              <w:br/>
              <w:t xml:space="preserve">территориях     </w:t>
              <w:br/>
              <w:t xml:space="preserve">городских       </w:t>
              <w:br/>
              <w:t xml:space="preserve">округов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50 04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83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 </w:t>
              <w:br/>
              <w:t xml:space="preserve">(по обязатель-  </w:t>
              <w:br/>
              <w:t>ствам, возникшим</w:t>
              <w:br/>
              <w:t>до 1 января 2006</w:t>
              <w:br/>
              <w:t xml:space="preserve">года), мобили-  </w:t>
              <w:br/>
              <w:t>зуемый на межсе-</w:t>
              <w:br/>
              <w:t xml:space="preserve">ленных террито- </w:t>
              <w:br/>
              <w:t xml:space="preserve">риях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50 05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8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 </w:t>
              <w:br/>
              <w:t xml:space="preserve">(по обязатель-  </w:t>
              <w:br/>
              <w:t>ствам, возникшим</w:t>
              <w:br/>
              <w:t>до 1 января 2006</w:t>
              <w:br/>
              <w:t xml:space="preserve">года), мобили-  </w:t>
              <w:br/>
              <w:t>зуемый на терри-</w:t>
              <w:br/>
              <w:t>ториях поселений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4050 10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87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налоги и </w:t>
              <w:br/>
              <w:t xml:space="preserve">сборы (по отме- </w:t>
              <w:br/>
              <w:t>ненным федераль-</w:t>
              <w:br/>
              <w:t xml:space="preserve">ным налогам и   </w:t>
              <w:br/>
              <w:t xml:space="preserve">сборам) (2210 + </w:t>
              <w:br/>
              <w:t xml:space="preserve">2220 + 2230 +   </w:t>
              <w:br/>
              <w:t xml:space="preserve">2240 + 2250)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500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реали- </w:t>
              <w:br/>
              <w:t xml:space="preserve">зацию горюче-   </w:t>
              <w:br/>
              <w:t xml:space="preserve">смазочных       </w:t>
              <w:br/>
              <w:t xml:space="preserve">материалов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1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опера- </w:t>
              <w:br/>
              <w:t xml:space="preserve">ции с ценными   </w:t>
              <w:br/>
              <w:t xml:space="preserve">бумагами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2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за исполь- </w:t>
              <w:br/>
              <w:t>зование наимено-</w:t>
              <w:br/>
              <w:t xml:space="preserve">ваний "Россия", </w:t>
              <w:br/>
              <w:t xml:space="preserve">"Российская     </w:t>
              <w:br/>
              <w:t xml:space="preserve">Федерация" и    </w:t>
              <w:br/>
              <w:t xml:space="preserve">образованных на </w:t>
              <w:br/>
              <w:t>их основе слов и</w:t>
              <w:br/>
              <w:t xml:space="preserve">словосочетаний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3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покупку</w:t>
              <w:br/>
              <w:t xml:space="preserve">иностранных де- </w:t>
              <w:br/>
              <w:t xml:space="preserve">нежных знаков и </w:t>
              <w:br/>
              <w:t xml:space="preserve">платежных доку- </w:t>
              <w:br/>
              <w:t>ментов, выражен-</w:t>
              <w:br/>
              <w:t xml:space="preserve">ных в иностран- </w:t>
              <w:br/>
              <w:t xml:space="preserve">ной валюте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4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алоги и </w:t>
              <w:br/>
              <w:t xml:space="preserve">сборы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505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алоги и </w:t>
              <w:br/>
              <w:t>сборы (по отмен-</w:t>
              <w:br/>
              <w:t xml:space="preserve">ным налогам и   </w:t>
              <w:br/>
              <w:t>сборам субъектов</w:t>
              <w:br/>
              <w:t xml:space="preserve">Российской      </w:t>
              <w:br/>
              <w:t>Федерации) (2270</w:t>
              <w:br/>
              <w:t xml:space="preserve">+ 2280 + 2290)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6000 02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с продаж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6010 02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7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на нужды   </w:t>
              <w:br/>
              <w:t xml:space="preserve">образовательных </w:t>
              <w:br/>
              <w:t xml:space="preserve">учреждений,     </w:t>
              <w:br/>
              <w:t xml:space="preserve">взимаемый с     </w:t>
              <w:br/>
              <w:t xml:space="preserve">юридических лиц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6020 02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8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алоги и </w:t>
              <w:br/>
              <w:t xml:space="preserve">сборы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6030 02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9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алоги и </w:t>
              <w:br/>
              <w:t xml:space="preserve">сборы (по отме- </w:t>
              <w:br/>
              <w:t xml:space="preserve">ненным местным  </w:t>
              <w:br/>
              <w:t xml:space="preserve">налогам и       </w:t>
              <w:br/>
              <w:t xml:space="preserve">сборам) (2310 + </w:t>
              <w:br/>
              <w:t xml:space="preserve">2320 + 2330 +   </w:t>
              <w:br/>
              <w:t xml:space="preserve">2340 + 2350)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00 00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рекламу</w:t>
              <w:br/>
              <w:t xml:space="preserve">(2312 + 2314 +  </w:t>
              <w:br/>
              <w:t xml:space="preserve">2316)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10 00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рекла- </w:t>
              <w:br/>
              <w:t>му, мобилизуемый</w:t>
              <w:br/>
              <w:t xml:space="preserve">на территориях  </w:t>
              <w:br/>
              <w:t xml:space="preserve">внутригородских </w:t>
              <w:br/>
              <w:t xml:space="preserve">муниципальных   </w:t>
              <w:br/>
              <w:t xml:space="preserve">образований го- </w:t>
              <w:br/>
              <w:t xml:space="preserve">родов федераль- </w:t>
              <w:br/>
              <w:t xml:space="preserve">ного значения   </w:t>
              <w:br/>
              <w:t xml:space="preserve">Москвы и Санкт- </w:t>
              <w:br/>
              <w:t xml:space="preserve">Петербурга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10 03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рекла- </w:t>
              <w:br/>
              <w:t>му, мобилизуемый</w:t>
              <w:br/>
              <w:t xml:space="preserve">на территориях  </w:t>
              <w:br/>
              <w:t xml:space="preserve">городских       </w:t>
              <w:br/>
              <w:t xml:space="preserve">округов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10 04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рекла- </w:t>
              <w:br/>
              <w:t>му, мобилизуемый</w:t>
              <w:br/>
              <w:t xml:space="preserve">на территориях  </w:t>
              <w:br/>
              <w:t xml:space="preserve">муниципальных   </w:t>
              <w:br/>
              <w:t xml:space="preserve">районов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7010 05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1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ортный сбор  </w:t>
              <w:br/>
              <w:t xml:space="preserve">(2322 + 2325)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20 00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2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ортный сбор, </w:t>
              <w:br/>
              <w:t xml:space="preserve">мобилизуемый на </w:t>
              <w:br/>
              <w:t xml:space="preserve">территориях го- </w:t>
              <w:br/>
              <w:t xml:space="preserve">родских округов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20 04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2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ортный сбор, </w:t>
              <w:br/>
              <w:t xml:space="preserve">мобилизуемый на </w:t>
              <w:br/>
              <w:t xml:space="preserve">территориях     </w:t>
              <w:br/>
              <w:t xml:space="preserve">муниципальных   </w:t>
              <w:br/>
              <w:t xml:space="preserve">районов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20 05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2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сборы с </w:t>
              <w:br/>
              <w:t xml:space="preserve">граждан и пред- </w:t>
              <w:br/>
              <w:t xml:space="preserve">приятий, учреж- </w:t>
              <w:br/>
              <w:t>дений, организа-</w:t>
              <w:br/>
              <w:t xml:space="preserve">ций на содержа- </w:t>
              <w:br/>
              <w:t xml:space="preserve">ние милиции, на </w:t>
              <w:br/>
              <w:t xml:space="preserve">благоустройство </w:t>
              <w:br/>
              <w:t xml:space="preserve">территорий, на  </w:t>
              <w:br/>
              <w:t xml:space="preserve">нужды образова- </w:t>
              <w:br/>
              <w:t xml:space="preserve">ния и другие    </w:t>
              <w:br/>
              <w:t xml:space="preserve">цели (2332 +    </w:t>
              <w:br/>
              <w:t xml:space="preserve">2334 + 2336)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30 00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3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сборы с </w:t>
              <w:br/>
              <w:t xml:space="preserve">граждан и пред- </w:t>
              <w:br/>
              <w:t xml:space="preserve">приятий, учреж- </w:t>
              <w:br/>
              <w:t>дений, организа-</w:t>
              <w:br/>
              <w:t xml:space="preserve">ций на содержа- </w:t>
              <w:br/>
              <w:t xml:space="preserve">ние милиции, на </w:t>
              <w:br/>
              <w:t xml:space="preserve">благоустройство </w:t>
              <w:br/>
              <w:t xml:space="preserve">территорий, на  </w:t>
              <w:br/>
              <w:t xml:space="preserve">нужды образова- </w:t>
              <w:br/>
              <w:t xml:space="preserve">ния и другие    </w:t>
              <w:br/>
              <w:t>цели, мобилизуе-</w:t>
              <w:br/>
              <w:t xml:space="preserve">мые на террито- </w:t>
              <w:br/>
              <w:t xml:space="preserve">риях внутриго-  </w:t>
              <w:br/>
              <w:t xml:space="preserve">родских муници- </w:t>
              <w:br/>
              <w:t xml:space="preserve">пальных образо- </w:t>
              <w:br/>
              <w:t xml:space="preserve">ваний городов   </w:t>
              <w:br/>
              <w:t xml:space="preserve">федерального    </w:t>
              <w:br/>
              <w:t xml:space="preserve">значения Москвы </w:t>
              <w:br/>
              <w:t xml:space="preserve">и Санкт-        </w:t>
              <w:br/>
              <w:t xml:space="preserve">Петербурга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30 03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3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сборы с </w:t>
              <w:br/>
              <w:t xml:space="preserve">граждан и пред- </w:t>
              <w:br/>
              <w:t xml:space="preserve">приятий, учреж- </w:t>
              <w:br/>
              <w:t>дений, организа-</w:t>
              <w:br/>
              <w:t xml:space="preserve">ций на содержа- </w:t>
              <w:br/>
              <w:t xml:space="preserve">ние милиции, на </w:t>
              <w:br/>
              <w:t xml:space="preserve">благоустройство </w:t>
              <w:br/>
              <w:t xml:space="preserve">территорий, на  </w:t>
              <w:br/>
              <w:t xml:space="preserve">нужды образова- </w:t>
              <w:br/>
              <w:t xml:space="preserve">ния и другие    </w:t>
              <w:br/>
              <w:t>цели, мобилизуе-</w:t>
              <w:br/>
              <w:t xml:space="preserve">мые на террито- </w:t>
              <w:br/>
              <w:t xml:space="preserve">риях городских  </w:t>
              <w:br/>
              <w:t xml:space="preserve">округов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30 04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3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е сборы с </w:t>
              <w:br/>
              <w:t xml:space="preserve">граждан и пред- </w:t>
              <w:br/>
              <w:t xml:space="preserve">приятий, учреж- </w:t>
              <w:br/>
              <w:t>дений, организа-</w:t>
              <w:br/>
              <w:t xml:space="preserve">ций на содержа- </w:t>
              <w:br/>
              <w:t xml:space="preserve">ние милиции, на </w:t>
              <w:br/>
              <w:t xml:space="preserve">благоустройство </w:t>
              <w:br/>
              <w:t xml:space="preserve">территорий, на  </w:t>
              <w:br/>
              <w:t xml:space="preserve">нужды образова- </w:t>
              <w:br/>
              <w:t xml:space="preserve">ния и другие    </w:t>
              <w:br/>
              <w:t>цели, мобилизуе-</w:t>
              <w:br/>
              <w:t xml:space="preserve">мые на террито- </w:t>
              <w:br/>
              <w:t>риях муниципаль-</w:t>
              <w:br/>
              <w:t xml:space="preserve">ных районов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7030 05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3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онный    </w:t>
              <w:br/>
              <w:t xml:space="preserve">сбор за право   </w:t>
              <w:br/>
              <w:t xml:space="preserve">торговли        </w:t>
              <w:br/>
              <w:t xml:space="preserve">спиртными       </w:t>
              <w:br/>
              <w:t xml:space="preserve">напитками       </w:t>
              <w:br/>
              <w:t xml:space="preserve">(2342 + 2344 +  </w:t>
              <w:br/>
              <w:t xml:space="preserve">2346)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40 00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4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онный    </w:t>
              <w:br/>
              <w:t xml:space="preserve">сбор за право   </w:t>
              <w:br/>
              <w:t xml:space="preserve">торговли спирт- </w:t>
              <w:br/>
              <w:t xml:space="preserve">ными напитками, </w:t>
              <w:br/>
              <w:t xml:space="preserve">мобилизуемый на </w:t>
              <w:br/>
              <w:t xml:space="preserve">территориях     </w:t>
              <w:br/>
              <w:t xml:space="preserve">внутригородских </w:t>
              <w:br/>
              <w:t xml:space="preserve">муниципальных   </w:t>
              <w:br/>
              <w:t xml:space="preserve">образований го- </w:t>
              <w:br/>
              <w:t xml:space="preserve">родов федераль- </w:t>
              <w:br/>
              <w:t xml:space="preserve">ного значения   </w:t>
              <w:br/>
              <w:t xml:space="preserve">Москвы и Санкт- </w:t>
              <w:br/>
              <w:t xml:space="preserve">Петербурга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40 03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4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онный    </w:t>
              <w:br/>
              <w:t xml:space="preserve">сбор за право   </w:t>
              <w:br/>
              <w:t xml:space="preserve">торговли спирт- </w:t>
              <w:br/>
              <w:t xml:space="preserve">ными напитками, </w:t>
              <w:br/>
              <w:t xml:space="preserve">мобилизуемый на </w:t>
              <w:br/>
              <w:t xml:space="preserve">территориях го- </w:t>
              <w:br/>
              <w:t xml:space="preserve">родских округов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40 04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4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онный    </w:t>
              <w:br/>
              <w:t xml:space="preserve">сбор за право   </w:t>
              <w:br/>
              <w:t xml:space="preserve">торговли спирт- </w:t>
              <w:br/>
              <w:t xml:space="preserve">ными напитками, </w:t>
              <w:br/>
              <w:t xml:space="preserve">мобилизуемый на </w:t>
              <w:br/>
              <w:t xml:space="preserve">территориях     </w:t>
              <w:br/>
              <w:t xml:space="preserve">муниципальных   </w:t>
              <w:br/>
              <w:t xml:space="preserve">районов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40 05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4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местные  </w:t>
              <w:br/>
              <w:t xml:space="preserve">налоги и сборы  </w:t>
              <w:br/>
              <w:t xml:space="preserve">(2352 + 2354 +  </w:t>
              <w:br/>
              <w:t xml:space="preserve">2356)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50 00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5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местные  </w:t>
              <w:br/>
              <w:t xml:space="preserve">налоги и сборы, </w:t>
              <w:br/>
              <w:t xml:space="preserve">мобилизуемые на </w:t>
              <w:br/>
              <w:t>территориях вну-</w:t>
              <w:br/>
              <w:t xml:space="preserve">тригородских    </w:t>
              <w:br/>
              <w:t xml:space="preserve">муниципальных   </w:t>
              <w:br/>
              <w:t xml:space="preserve">образований го- </w:t>
              <w:br/>
              <w:t xml:space="preserve">родов федераль- </w:t>
              <w:br/>
              <w:t xml:space="preserve">ного значения   </w:t>
              <w:br/>
              <w:t xml:space="preserve">Москвы и Санкт- </w:t>
              <w:br/>
              <w:t xml:space="preserve">Петербурга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50 03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5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местные  </w:t>
              <w:br/>
              <w:t xml:space="preserve">налоги и сборы, </w:t>
              <w:br/>
              <w:t xml:space="preserve">мобилизуемые на </w:t>
              <w:br/>
              <w:t xml:space="preserve">территориях го- </w:t>
              <w:br/>
              <w:t xml:space="preserve">родских округов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50 04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5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местные  </w:t>
              <w:br/>
              <w:t xml:space="preserve">налоги и сборы, </w:t>
              <w:br/>
              <w:t xml:space="preserve">мобилизуемые на </w:t>
              <w:br/>
              <w:t xml:space="preserve">территориях     </w:t>
              <w:br/>
              <w:t xml:space="preserve">муниципальных   </w:t>
              <w:br/>
              <w:t xml:space="preserve">районов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7050 05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5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имка, пени и</w:t>
              <w:br/>
              <w:t xml:space="preserve">штрафы по взно- </w:t>
              <w:br/>
              <w:t>сам в Государст-</w:t>
              <w:br/>
              <w:t xml:space="preserve">венный фонд за- </w:t>
              <w:br/>
              <w:t xml:space="preserve">нятости населе- </w:t>
              <w:br/>
              <w:t xml:space="preserve">ния Российской  </w:t>
              <w:br/>
              <w:t xml:space="preserve">Федерации, а    </w:t>
              <w:br/>
              <w:t xml:space="preserve">также средства  </w:t>
              <w:br/>
              <w:t xml:space="preserve">указанного Фон- </w:t>
              <w:br/>
              <w:t>да, возвращаемые</w:t>
              <w:br/>
              <w:t xml:space="preserve">организациями в </w:t>
              <w:br/>
              <w:t xml:space="preserve">соответствии с  </w:t>
              <w:br/>
              <w:t xml:space="preserve">ранее заключен- </w:t>
              <w:br/>
              <w:t xml:space="preserve">ными договорами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8060 01 0000 1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6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налоговые до- </w:t>
              <w:br/>
              <w:t xml:space="preserve">ходы, админи-   </w:t>
              <w:br/>
              <w:t>стрируемые нало-</w:t>
              <w:br/>
              <w:t xml:space="preserve">говыми органами </w:t>
              <w:br/>
              <w:t xml:space="preserve">(2380 + 2410 +  </w:t>
              <w:br/>
              <w:t xml:space="preserve">2440 + 2470)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7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при     </w:t>
              <w:br/>
              <w:t>пользовании при-</w:t>
              <w:br/>
              <w:t>родными ресурса-</w:t>
              <w:br/>
              <w:t>ми (2390 + 2400)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8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пла- </w:t>
              <w:br/>
              <w:t xml:space="preserve">тежи за пользо- </w:t>
              <w:br/>
              <w:t xml:space="preserve">вание недрами   </w:t>
              <w:br/>
              <w:t xml:space="preserve">при пользовании </w:t>
              <w:br/>
              <w:t xml:space="preserve">недрами (рен-   </w:t>
              <w:br/>
              <w:t xml:space="preserve">талс) на терри- </w:t>
              <w:br/>
              <w:t>тории Российской</w:t>
              <w:br/>
              <w:t xml:space="preserve">Федераци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2 02030 01 0000 1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9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ые пла- </w:t>
              <w:br/>
              <w:t xml:space="preserve">тежи за пользо- </w:t>
              <w:br/>
              <w:t xml:space="preserve">вание недрами   </w:t>
              <w:br/>
              <w:t xml:space="preserve">(ренталс) при   </w:t>
              <w:br/>
              <w:t xml:space="preserve">пользовании не- </w:t>
              <w:br/>
              <w:t xml:space="preserve">драми на конти- </w:t>
              <w:br/>
              <w:t>нентальном шель-</w:t>
              <w:br/>
              <w:t xml:space="preserve">фе Российской   </w:t>
              <w:br/>
              <w:t xml:space="preserve">Федерации, в    </w:t>
              <w:br/>
              <w:t xml:space="preserve">исключительной  </w:t>
              <w:br/>
              <w:t xml:space="preserve">экономической   </w:t>
              <w:br/>
              <w:t xml:space="preserve">зоне Российской </w:t>
              <w:br/>
              <w:t xml:space="preserve">Федерации и за  </w:t>
              <w:br/>
              <w:t xml:space="preserve">пределами Рос-  </w:t>
              <w:br/>
              <w:t xml:space="preserve">сийской Федера- </w:t>
              <w:br/>
              <w:t xml:space="preserve">ции на террито- </w:t>
              <w:br/>
              <w:t>риях, находящих-</w:t>
              <w:br/>
              <w:t xml:space="preserve">ся под юрисдик- </w:t>
              <w:br/>
              <w:t xml:space="preserve">цией Российской </w:t>
              <w:br/>
              <w:t xml:space="preserve">Федераци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2 02080 01 0000 1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ока-  </w:t>
              <w:br/>
              <w:t xml:space="preserve">зания платных   </w:t>
              <w:br/>
              <w:t xml:space="preserve">услуг и компен- </w:t>
              <w:br/>
              <w:t xml:space="preserve">сации затрат    </w:t>
              <w:br/>
              <w:t xml:space="preserve">государства     </w:t>
              <w:br/>
              <w:t xml:space="preserve">(2415 + 2420 +  </w:t>
              <w:br/>
              <w:t xml:space="preserve">2430 + 2435)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предо- </w:t>
              <w:br/>
              <w:t>ставление инфор-</w:t>
              <w:br/>
              <w:t xml:space="preserve">мации, содержа- </w:t>
              <w:br/>
              <w:t xml:space="preserve">щейся в Едином  </w:t>
              <w:br/>
              <w:t xml:space="preserve">государственном </w:t>
              <w:br/>
              <w:t xml:space="preserve">реестре налого- </w:t>
              <w:br/>
              <w:t xml:space="preserve">плательщиков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3 01020 01 0000 1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предо- </w:t>
              <w:br/>
              <w:t>ставление сведе-</w:t>
              <w:br/>
              <w:t xml:space="preserve">ний, содержа-   </w:t>
              <w:br/>
              <w:t xml:space="preserve">щихся в Едином  </w:t>
              <w:br/>
              <w:t xml:space="preserve">государственном </w:t>
              <w:br/>
              <w:t xml:space="preserve">реестре юриди-  </w:t>
              <w:br/>
              <w:t xml:space="preserve">ческих лиц и в  </w:t>
              <w:br/>
              <w:t xml:space="preserve">Едином государ- </w:t>
              <w:br/>
              <w:t>ственном реестре</w:t>
              <w:br/>
              <w:t xml:space="preserve">индивидуальных  </w:t>
              <w:br/>
              <w:t>предпринимателей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3 01030 01 0000 1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2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ы за выдачу </w:t>
              <w:br/>
              <w:t xml:space="preserve">федеральным ор- </w:t>
              <w:br/>
              <w:t xml:space="preserve">ганом исполни-  </w:t>
              <w:br/>
              <w:t xml:space="preserve">тельной власти  </w:t>
              <w:br/>
              <w:t xml:space="preserve">лицензий на     </w:t>
              <w:br/>
              <w:t xml:space="preserve">осуществление   </w:t>
              <w:br/>
              <w:t xml:space="preserve">видов деятель-  </w:t>
              <w:br/>
              <w:t>ности, связанных</w:t>
              <w:br/>
              <w:t xml:space="preserve">с производством </w:t>
              <w:br/>
              <w:t xml:space="preserve">и оборотом эти- </w:t>
              <w:br/>
              <w:t xml:space="preserve">лового спирта,  </w:t>
              <w:br/>
              <w:t xml:space="preserve">алкогольной и   </w:t>
              <w:br/>
              <w:t>спиртосодержащей</w:t>
              <w:br/>
              <w:t xml:space="preserve">продукци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3 02010 01 0000 1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3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боры за </w:t>
              <w:br/>
              <w:t xml:space="preserve">выдачу лицензий </w:t>
              <w:br/>
              <w:t>федеральными ор-</w:t>
              <w:br/>
              <w:t xml:space="preserve">ганами исполни- </w:t>
              <w:br/>
              <w:t xml:space="preserve">тельной власти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3 02031 01 0000 1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3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ходы от прода-</w:t>
              <w:br/>
              <w:t xml:space="preserve">жи материальных </w:t>
              <w:br/>
              <w:t>и нематериальных</w:t>
              <w:br/>
              <w:t xml:space="preserve">активов (2450 + </w:t>
              <w:br/>
              <w:t xml:space="preserve">2460)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4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от рас-</w:t>
              <w:br/>
              <w:t>поряжения и реа-</w:t>
              <w:br/>
              <w:t>лизации вымороч-</w:t>
              <w:br/>
              <w:t xml:space="preserve">ного имущества, </w:t>
              <w:br/>
              <w:t xml:space="preserve">обращенного в   </w:t>
              <w:br/>
              <w:t>доход Российской</w:t>
              <w:br/>
              <w:t xml:space="preserve">Федерации (в    </w:t>
              <w:br/>
              <w:t>части реализации</w:t>
              <w:br/>
              <w:t>основных средств</w:t>
              <w:br/>
              <w:t xml:space="preserve">по указанному   </w:t>
              <w:br/>
              <w:t xml:space="preserve">имуществу)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4 03011 01 0000 4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5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ства от рас-</w:t>
              <w:br/>
              <w:t>поряжения и реа-</w:t>
              <w:br/>
              <w:t>лизации вымороч-</w:t>
              <w:br/>
              <w:t xml:space="preserve">ного имущества, </w:t>
              <w:br/>
              <w:t xml:space="preserve">обращенного в   </w:t>
              <w:br/>
              <w:t>доход Российской</w:t>
              <w:br/>
              <w:t xml:space="preserve">Федерации (в    </w:t>
              <w:br/>
              <w:t>части реализации</w:t>
              <w:br/>
              <w:t>материальных за-</w:t>
              <w:br/>
              <w:t>пасов по указан-</w:t>
              <w:br/>
              <w:t xml:space="preserve">ному имуществу)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14 03011 01 0000 4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6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фы, санкции,</w:t>
              <w:br/>
              <w:t>возмещение ущер-</w:t>
              <w:br/>
              <w:t xml:space="preserve">ба (2480 + 2510 </w:t>
              <w:br/>
              <w:t xml:space="preserve">+ 2520 + 2525 + </w:t>
              <w:br/>
              <w:t xml:space="preserve">2530)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7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взыска-</w:t>
              <w:br/>
              <w:t xml:space="preserve">ния (штрафы) за </w:t>
              <w:br/>
              <w:t xml:space="preserve">нарушение зако- </w:t>
              <w:br/>
              <w:t xml:space="preserve">нодательства о  </w:t>
              <w:br/>
              <w:t>налогах и сборах</w:t>
              <w:br/>
              <w:t xml:space="preserve">(2485 + 2490 +  </w:t>
              <w:br/>
              <w:t xml:space="preserve">2495)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3000 00 0000 1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8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взыска-</w:t>
              <w:br/>
              <w:t xml:space="preserve">ния (штрафы) за </w:t>
              <w:br/>
              <w:t xml:space="preserve">нарушение зако- </w:t>
              <w:br/>
              <w:t xml:space="preserve">нодательства о  </w:t>
              <w:br/>
              <w:t xml:space="preserve">налогах и сбо-  </w:t>
              <w:br/>
              <w:t xml:space="preserve">рах, предусмо-  </w:t>
              <w:br/>
              <w:t>тренные статьями</w:t>
              <w:br/>
              <w:t xml:space="preserve">116, 117, 118,  </w:t>
              <w:br/>
              <w:t xml:space="preserve">пунктами 1 и 2  </w:t>
              <w:br/>
              <w:t xml:space="preserve">статьи 120,     </w:t>
              <w:br/>
              <w:t xml:space="preserve">статьями 125,   </w:t>
              <w:br/>
              <w:t xml:space="preserve">126, 128, 129,  </w:t>
              <w:br/>
              <w:t>129.1, 132, 133,</w:t>
              <w:br/>
              <w:t xml:space="preserve">134, 135, 135.1 </w:t>
              <w:br/>
              <w:t xml:space="preserve">Налогового ко-  </w:t>
              <w:br/>
              <w:t>декса Российской</w:t>
              <w:br/>
              <w:t xml:space="preserve">Федераци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3010 01 0000 1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8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взыска-</w:t>
              <w:br/>
              <w:t xml:space="preserve">ния (штрафы) за </w:t>
              <w:br/>
              <w:t xml:space="preserve">нарушение зако- </w:t>
              <w:br/>
              <w:t xml:space="preserve">нодательства о  </w:t>
              <w:br/>
              <w:t xml:space="preserve">налогах и сбо-  </w:t>
              <w:br/>
              <w:t xml:space="preserve">рах, предусмо-  </w:t>
              <w:br/>
              <w:t xml:space="preserve">тренные статьей </w:t>
              <w:br/>
              <w:t>129.2 Налогового</w:t>
              <w:br/>
              <w:t xml:space="preserve">кодекса Россий- </w:t>
              <w:br/>
              <w:t xml:space="preserve">ской Федерации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3020 02 0000 1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9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взыска-</w:t>
              <w:br/>
              <w:t xml:space="preserve">ния (штрафы) за </w:t>
              <w:br/>
              <w:t>административные</w:t>
              <w:br/>
              <w:t>правонарушения в</w:t>
              <w:br/>
              <w:t xml:space="preserve">области налогов </w:t>
              <w:br/>
              <w:t xml:space="preserve">и сборов, пре-  </w:t>
              <w:br/>
              <w:t xml:space="preserve">дусмотренные    </w:t>
              <w:br/>
              <w:t>Кодексом Россий-</w:t>
              <w:br/>
              <w:t xml:space="preserve">ской Федерации  </w:t>
              <w:br/>
              <w:t xml:space="preserve">об администра-  </w:t>
              <w:br/>
              <w:t xml:space="preserve">тивных правона- </w:t>
              <w:br/>
              <w:t xml:space="preserve">рушениях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3030 01 0000 1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9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взыска-</w:t>
              <w:br/>
              <w:t xml:space="preserve">ния (штрафы) за </w:t>
              <w:br/>
              <w:t xml:space="preserve">нарушение зако- </w:t>
              <w:br/>
              <w:t xml:space="preserve">нодательства о  </w:t>
              <w:br/>
              <w:t xml:space="preserve">применении кон- </w:t>
              <w:br/>
              <w:t>трольно-кассовой</w:t>
              <w:br/>
              <w:t>техники при осу-</w:t>
              <w:br/>
              <w:t xml:space="preserve">ществлении на-  </w:t>
              <w:br/>
              <w:t xml:space="preserve">личных денежных </w:t>
              <w:br/>
              <w:t>расчетов и (или)</w:t>
              <w:br/>
              <w:t xml:space="preserve">расчетов с      </w:t>
              <w:br/>
              <w:t xml:space="preserve">использованием  </w:t>
              <w:br/>
              <w:t xml:space="preserve">платежных карт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6000 01 0000 1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взыска-</w:t>
              <w:br/>
              <w:t xml:space="preserve">ния (штрафы) за </w:t>
              <w:br/>
              <w:t>административные</w:t>
              <w:br/>
              <w:t>правонарушения в</w:t>
              <w:br/>
              <w:t>области государ-</w:t>
              <w:br/>
              <w:t xml:space="preserve">ственного регу- </w:t>
              <w:br/>
              <w:t>лирования произ-</w:t>
              <w:br/>
              <w:t>водства и оборо-</w:t>
              <w:br/>
              <w:t xml:space="preserve">та этилового    </w:t>
              <w:br/>
              <w:t xml:space="preserve">спирта, алко-   </w:t>
              <w:br/>
              <w:t>гольной, спирто-</w:t>
              <w:br/>
              <w:t xml:space="preserve">содержащей и    </w:t>
              <w:br/>
              <w:t xml:space="preserve">табачной        </w:t>
              <w:br/>
              <w:t xml:space="preserve">продукции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8000 01 0000 1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2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взыска-</w:t>
              <w:br/>
              <w:t xml:space="preserve">ния (штрафы) за </w:t>
              <w:br/>
              <w:t>нарушение поряд-</w:t>
              <w:br/>
              <w:t xml:space="preserve">ка работы с де- </w:t>
              <w:br/>
              <w:t>нежной наличнос-</w:t>
              <w:br/>
              <w:t xml:space="preserve">тью, ведения    </w:t>
              <w:br/>
              <w:t xml:space="preserve">кассовых опера- </w:t>
              <w:br/>
              <w:t>ций и невыполне-</w:t>
              <w:br/>
              <w:t>ние обязанностей</w:t>
              <w:br/>
              <w:t xml:space="preserve">по контролю за  </w:t>
              <w:br/>
              <w:t>соблюдением пра-</w:t>
              <w:br/>
              <w:t>вил ведения кас-</w:t>
              <w:br/>
              <w:t xml:space="preserve">совых операций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31000 01 0000 1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2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поступле-</w:t>
              <w:br/>
              <w:t xml:space="preserve">ния от денежных </w:t>
              <w:br/>
              <w:t>взысканий (штра-</w:t>
              <w:br/>
              <w:t>фов) и иных сумм</w:t>
              <w:br/>
              <w:t xml:space="preserve">в возмещение    </w:t>
              <w:br/>
              <w:t xml:space="preserve">ущерба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90000 00 0000 1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3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: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ясненные    </w:t>
              <w:br/>
              <w:t xml:space="preserve">поступления,    </w:t>
              <w:br/>
              <w:t xml:space="preserve">зачисляемые в   </w:t>
              <w:br/>
              <w:t xml:space="preserve">федеральный     </w:t>
              <w:br/>
              <w:t xml:space="preserve">бюджет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1 17 01010 01 0000 1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4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енало-  </w:t>
              <w:br/>
              <w:t xml:space="preserve">говые доходы    </w:t>
              <w:br/>
              <w:t xml:space="preserve">федерального    </w:t>
              <w:br/>
              <w:t xml:space="preserve">бюджета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7 05010 01 0000 1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4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    </w:t>
              <w:br/>
              <w:t xml:space="preserve">СУММА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5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Начисление и поступ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ежей за счет единого социального налог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ых взносов на обязательное пенсионное страх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оссийской Федерации, а также средств в счет пог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оимки, пеней и штрафов по страховым взнос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сударственные внебюджетные фо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3645"/>
        <w:gridCol w:w="810"/>
        <w:gridCol w:w="945"/>
        <w:gridCol w:w="946"/>
      </w:tblGrid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сификации доходов </w:t>
              <w:br/>
              <w:t xml:space="preserve">бюджетов РФ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-</w:t>
              <w:br/>
              <w:t>лено к</w:t>
              <w:br/>
              <w:t>уплате</w:t>
              <w:br/>
              <w:t xml:space="preserve">в те- </w:t>
              <w:br/>
              <w:t xml:space="preserve">кущем </w:t>
              <w:br/>
              <w:t xml:space="preserve">году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И ВЗНОСЫ  </w:t>
              <w:br/>
              <w:t xml:space="preserve">НА СОЦИАЛЬНЫЕ    </w:t>
              <w:br/>
              <w:t xml:space="preserve">НУЖДЫ            </w:t>
              <w:br/>
              <w:t xml:space="preserve">(3010 + 3070 +   </w:t>
              <w:br/>
              <w:t xml:space="preserve">3120)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СОЦИАЛЬНЫЙ</w:t>
              <w:br/>
              <w:t xml:space="preserve">НАЛОГ - ВСЕГО    </w:t>
              <w:br/>
              <w:t xml:space="preserve">(3020 + 3030 +   </w:t>
              <w:br/>
              <w:t xml:space="preserve">3050 + 3060)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социальный</w:t>
              <w:br/>
              <w:t xml:space="preserve">налог, зачисляе- </w:t>
              <w:br/>
              <w:t>мый в федеральный</w:t>
              <w:br/>
              <w:t xml:space="preserve">бюджет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социальный</w:t>
              <w:br/>
              <w:t xml:space="preserve">налог, зачисляе- </w:t>
              <w:br/>
              <w:t xml:space="preserve">мый в Фонд       </w:t>
              <w:br/>
              <w:t xml:space="preserve">социального      </w:t>
              <w:br/>
              <w:t xml:space="preserve">страхования      </w:t>
              <w:br/>
              <w:t xml:space="preserve">Российской       </w:t>
              <w:br/>
              <w:t xml:space="preserve">Федерации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20 07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социальный</w:t>
              <w:br/>
              <w:t xml:space="preserve">налог, зачисляе- </w:t>
              <w:br/>
              <w:t>мый в Федеральный</w:t>
              <w:br/>
              <w:t xml:space="preserve">фонд обязатель-  </w:t>
              <w:br/>
              <w:t>ного медицинского</w:t>
              <w:br/>
              <w:t xml:space="preserve">страхования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30 08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 социальный</w:t>
              <w:br/>
              <w:t xml:space="preserve">налог, зачисляе- </w:t>
              <w:br/>
              <w:t xml:space="preserve">мый в террито-   </w:t>
              <w:br/>
              <w:t xml:space="preserve">риальные фонды   </w:t>
              <w:br/>
              <w:t xml:space="preserve">обязательного    </w:t>
              <w:br/>
              <w:t xml:space="preserve">медицинского     </w:t>
              <w:br/>
              <w:t xml:space="preserve">страхования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40 09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</w:t>
              <w:br/>
              <w:t xml:space="preserve">НА ОБЯЗАТЕЛЬНОЕ  </w:t>
              <w:br/>
              <w:t xml:space="preserve">ПЕНСИОННОЕ СТРА- </w:t>
              <w:br/>
              <w:t xml:space="preserve">ХОВАНИЕ, ЗАЧИС-  </w:t>
              <w:br/>
              <w:t>ЛЯЕМЫЕ В ПЕНСИОН-</w:t>
              <w:br/>
              <w:t xml:space="preserve">НЫЙ ФОНД РОССИЙ- </w:t>
              <w:br/>
              <w:t>СКОЙ ФЕДЕРАЦИИ, -</w:t>
              <w:br/>
              <w:t xml:space="preserve">ВСЕГО            </w:t>
              <w:br/>
              <w:t xml:space="preserve">(3080 + 3090 +   </w:t>
              <w:br/>
              <w:t xml:space="preserve">3100 + 3110)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</w:t>
              <w:br/>
              <w:t xml:space="preserve">на обязательное  </w:t>
              <w:br/>
              <w:t xml:space="preserve">пенсионное стра- </w:t>
              <w:br/>
              <w:t>хование в Россий-</w:t>
              <w:br/>
              <w:t xml:space="preserve">ской Федерации,  </w:t>
              <w:br/>
              <w:t xml:space="preserve">зачисляемые в    </w:t>
              <w:br/>
              <w:t xml:space="preserve">Пенсионный фонд  </w:t>
              <w:br/>
              <w:t xml:space="preserve">Российской Феде- </w:t>
              <w:br/>
              <w:t xml:space="preserve">рации на выплату </w:t>
              <w:br/>
              <w:t xml:space="preserve">страховой части  </w:t>
              <w:br/>
              <w:t xml:space="preserve">трудовой пенс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10 06 0000 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</w:t>
              <w:br/>
              <w:t xml:space="preserve">на обязательное  </w:t>
              <w:br/>
              <w:t xml:space="preserve">пенсионное стра- </w:t>
              <w:br/>
              <w:t>хование в Россий-</w:t>
              <w:br/>
              <w:t xml:space="preserve">ской Федерации,  </w:t>
              <w:br/>
              <w:t xml:space="preserve">зачисляемые в    </w:t>
              <w:br/>
              <w:t xml:space="preserve">Пенсионный фонд  </w:t>
              <w:br/>
              <w:t xml:space="preserve">Российской Феде- </w:t>
              <w:br/>
              <w:t xml:space="preserve">рации на выплату </w:t>
              <w:br/>
              <w:t xml:space="preserve">накопительной    </w:t>
              <w:br/>
              <w:t xml:space="preserve">части трудовой   </w:t>
              <w:br/>
              <w:t xml:space="preserve">пенсии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20 06 0000 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</w:t>
              <w:br/>
              <w:t xml:space="preserve">в виде фиксиро-  </w:t>
              <w:br/>
              <w:t xml:space="preserve">ванного платежа, </w:t>
              <w:br/>
              <w:t xml:space="preserve">зачисляемые в    </w:t>
              <w:br/>
              <w:t xml:space="preserve">Пенсионный фонд  </w:t>
              <w:br/>
              <w:t xml:space="preserve">Российской Феде- </w:t>
              <w:br/>
              <w:t xml:space="preserve">рации на выплату </w:t>
              <w:br/>
              <w:t xml:space="preserve">страховой части  </w:t>
              <w:br/>
              <w:t xml:space="preserve">трудовой пенс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30 06 0000 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</w:t>
              <w:br/>
              <w:t xml:space="preserve">в виде фиксиро-  </w:t>
              <w:br/>
              <w:t xml:space="preserve">ванного платежа, </w:t>
              <w:br/>
              <w:t xml:space="preserve">зачисляемые в    </w:t>
              <w:br/>
              <w:t xml:space="preserve">Пенсионный фонд  </w:t>
              <w:br/>
              <w:t xml:space="preserve">Российской Феде- </w:t>
              <w:br/>
              <w:t xml:space="preserve">рации на выплату </w:t>
              <w:br/>
              <w:t xml:space="preserve">накопительной    </w:t>
              <w:br/>
              <w:t xml:space="preserve">части трудовой   </w:t>
              <w:br/>
              <w:t xml:space="preserve">пенсии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40 06 0000 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В    </w:t>
              <w:br/>
              <w:t xml:space="preserve">СЧЕТ ПОГАШЕНИЯ   </w:t>
              <w:br/>
              <w:t xml:space="preserve">НЕДОИМКИ, ПЕНЕЙ  </w:t>
              <w:br/>
              <w:t xml:space="preserve">И ШТРАФОВ ПО     </w:t>
              <w:br/>
              <w:t xml:space="preserve">СТРАХОВЫМ        </w:t>
              <w:br/>
              <w:t xml:space="preserve">ВЗНОСАМ          </w:t>
              <w:br/>
              <w:t xml:space="preserve">(3170 + 3180 +   </w:t>
              <w:br/>
              <w:t xml:space="preserve">3190 + 3200)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, пени и </w:t>
              <w:br/>
              <w:t>штрафы по взносам</w:t>
              <w:br/>
              <w:t>в Пенсионный фонд</w:t>
              <w:br/>
              <w:t xml:space="preserve">Российской       </w:t>
              <w:br/>
              <w:t xml:space="preserve">Федерации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8020 06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, пени и </w:t>
              <w:br/>
              <w:t>штрафы по взносам</w:t>
              <w:br/>
              <w:t>в Фонд социально-</w:t>
              <w:br/>
              <w:t xml:space="preserve">го страхования   </w:t>
              <w:br/>
              <w:t xml:space="preserve">Российской       </w:t>
              <w:br/>
              <w:t xml:space="preserve">Федерации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8030 07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</w:t>
              <w:br/>
              <w:t>штрафы по взносам</w:t>
              <w:br/>
              <w:t xml:space="preserve">в Федеральный    </w:t>
              <w:br/>
              <w:t>фонд обязательно-</w:t>
              <w:br/>
              <w:t xml:space="preserve">го медицинского  </w:t>
              <w:br/>
              <w:t xml:space="preserve">страхования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40 08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</w:t>
              <w:br/>
              <w:t>штрафы по взносам</w:t>
              <w:br/>
              <w:t>в территориальные</w:t>
              <w:br/>
              <w:t xml:space="preserve">фонды обязатель- </w:t>
              <w:br/>
              <w:t>ного медицинского</w:t>
              <w:br/>
              <w:t xml:space="preserve">страхования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50 09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     </w:t>
              <w:br/>
              <w:t xml:space="preserve">СУММА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Начисление и поступление платеж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логам на совокупный дох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644"/>
        <w:gridCol w:w="811"/>
        <w:gridCol w:w="944"/>
        <w:gridCol w:w="1081"/>
        <w:gridCol w:w="1215"/>
        <w:gridCol w:w="944"/>
        <w:gridCol w:w="945"/>
        <w:gridCol w:w="946"/>
        <w:gridCol w:w="945"/>
        <w:gridCol w:w="943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сификации доходов </w:t>
              <w:br/>
              <w:t xml:space="preserve">бюджетов РФ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-</w:t>
              <w:br/>
              <w:t>лено к</w:t>
              <w:br/>
              <w:t>уплате</w:t>
              <w:br/>
              <w:t xml:space="preserve">в те- </w:t>
              <w:br/>
              <w:t xml:space="preserve">кущем </w:t>
              <w:br/>
              <w:t xml:space="preserve">году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- </w:t>
              <w:br/>
              <w:t xml:space="preserve">пило   </w:t>
              <w:br/>
              <w:t xml:space="preserve">плате- </w:t>
              <w:br/>
              <w:t xml:space="preserve">жей    </w:t>
              <w:br/>
              <w:t xml:space="preserve">(гр. 2 </w:t>
              <w:br/>
              <w:t>= гр. 3</w:t>
              <w:br/>
              <w:t>+ гр. 5</w:t>
              <w:br/>
              <w:t>+ гр. 6</w:t>
              <w:br/>
              <w:t>+ гр. 7</w:t>
              <w:br/>
              <w:t xml:space="preserve">+ гр.  </w:t>
              <w:br/>
              <w:t xml:space="preserve">8)     </w:t>
            </w:r>
          </w:p>
        </w:tc>
        <w:tc>
          <w:tcPr>
            <w:tcW w:w="5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доходы: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-  </w:t>
              <w:br/>
              <w:t xml:space="preserve">лидиро- </w:t>
              <w:br/>
              <w:t xml:space="preserve">ванного </w:t>
              <w:br/>
              <w:t xml:space="preserve">бюджета </w:t>
              <w:br/>
              <w:t>субъекта</w:t>
              <w:br/>
              <w:t xml:space="preserve">Россий- </w:t>
              <w:br/>
              <w:t xml:space="preserve">ской    </w:t>
              <w:br/>
              <w:t xml:space="preserve">Федера- </w:t>
              <w:br/>
              <w:t>ции (гр.</w:t>
              <w:br/>
              <w:t xml:space="preserve">3 &gt; или </w:t>
              <w:br/>
              <w:t>= гр. 4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 xml:space="preserve">графы </w:t>
              <w:br/>
              <w:t xml:space="preserve">3 -   </w:t>
              <w:br/>
              <w:t>посту-</w:t>
              <w:br/>
              <w:t>пило в</w:t>
              <w:br/>
              <w:t>доходы</w:t>
              <w:br/>
              <w:t xml:space="preserve">мест- </w:t>
              <w:br/>
              <w:t xml:space="preserve">ных   </w:t>
              <w:br/>
              <w:t>бюдже-</w:t>
              <w:br/>
              <w:t xml:space="preserve">т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-</w:t>
              <w:br/>
              <w:t xml:space="preserve">та    </w:t>
              <w:br/>
              <w:t xml:space="preserve">Феде- </w:t>
              <w:br/>
              <w:t xml:space="preserve">раль- </w:t>
              <w:br/>
              <w:t xml:space="preserve">ного  </w:t>
              <w:br/>
              <w:t xml:space="preserve">фонда </w:t>
              <w:br/>
              <w:t>обяза-</w:t>
              <w:br/>
              <w:t xml:space="preserve">тель- </w:t>
              <w:br/>
              <w:t xml:space="preserve">ного  </w:t>
              <w:br/>
              <w:t xml:space="preserve">меди- </w:t>
              <w:br/>
              <w:t xml:space="preserve">цинс- </w:t>
              <w:br/>
              <w:t xml:space="preserve">кого  </w:t>
              <w:br/>
              <w:t xml:space="preserve">стра- </w:t>
              <w:br/>
              <w:t xml:space="preserve">хова- </w:t>
              <w:br/>
              <w:t xml:space="preserve">ни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-</w:t>
              <w:br/>
              <w:t xml:space="preserve">тов   </w:t>
              <w:br/>
              <w:t>терри-</w:t>
              <w:br/>
              <w:t xml:space="preserve">тори- </w:t>
              <w:br/>
              <w:t>альных</w:t>
              <w:br/>
              <w:t>фондов</w:t>
              <w:br/>
              <w:t>обяза-</w:t>
              <w:br/>
              <w:t xml:space="preserve">тель- </w:t>
              <w:br/>
              <w:t xml:space="preserve">ного  </w:t>
              <w:br/>
              <w:t xml:space="preserve">меди- </w:t>
              <w:br/>
              <w:t xml:space="preserve">цинс- </w:t>
              <w:br/>
              <w:t xml:space="preserve">кого  </w:t>
              <w:br/>
              <w:t xml:space="preserve">стра- </w:t>
              <w:br/>
              <w:t xml:space="preserve">хова- </w:t>
              <w:br/>
              <w:t xml:space="preserve">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-</w:t>
              <w:br/>
              <w:t xml:space="preserve">та    </w:t>
              <w:br/>
              <w:t xml:space="preserve">Фонда </w:t>
              <w:br/>
              <w:t>социа-</w:t>
              <w:br/>
              <w:t>льного</w:t>
              <w:br/>
              <w:t xml:space="preserve">стра- </w:t>
              <w:br/>
              <w:t xml:space="preserve">хова- </w:t>
              <w:br/>
              <w:t xml:space="preserve">ния   </w:t>
              <w:br/>
              <w:t xml:space="preserve">Рос-  </w:t>
              <w:br/>
              <w:t xml:space="preserve">сий-  </w:t>
              <w:br/>
              <w:t xml:space="preserve">ской  </w:t>
              <w:br/>
              <w:t xml:space="preserve">Феде- </w:t>
              <w:br/>
              <w:t xml:space="preserve">рации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-</w:t>
              <w:br/>
              <w:t xml:space="preserve">та    </w:t>
              <w:br/>
              <w:t>Пенси-</w:t>
              <w:br/>
              <w:t>онного</w:t>
              <w:br/>
              <w:t xml:space="preserve">фонда </w:t>
              <w:br/>
              <w:t xml:space="preserve">Рос-  </w:t>
              <w:br/>
              <w:t xml:space="preserve">сий-  </w:t>
              <w:br/>
              <w:t xml:space="preserve">ской  </w:t>
              <w:br/>
              <w:t xml:space="preserve">Феде- </w:t>
              <w:br/>
              <w:t xml:space="preserve">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АЛОГ, </w:t>
              <w:br/>
              <w:t xml:space="preserve">ВЗИМАЕМЫЙ В   </w:t>
              <w:br/>
              <w:t>СВЯЗИ С ПРИМЕ-</w:t>
              <w:br/>
              <w:t xml:space="preserve">НЕНИЕМ УПРО-  </w:t>
              <w:br/>
              <w:t>ЩЕННОЙ СИСТЕМЫ</w:t>
              <w:br/>
              <w:t xml:space="preserve">НАЛОГООБЛОЖЕ- </w:t>
              <w:br/>
              <w:t xml:space="preserve">НИЯ           </w:t>
              <w:br/>
              <w:t>(3310 + 3320 +</w:t>
              <w:br/>
              <w:t xml:space="preserve">3330 + 3340)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00 00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алог, </w:t>
              <w:br/>
              <w:t xml:space="preserve">взимаемый с   </w:t>
              <w:br/>
              <w:t>налогоплатель-</w:t>
              <w:br/>
              <w:t>щиков, выбрав-</w:t>
              <w:br/>
              <w:t>ших в качестве</w:t>
              <w:br/>
              <w:t xml:space="preserve">объекта нало- </w:t>
              <w:br/>
              <w:t xml:space="preserve">гообложения   </w:t>
              <w:br/>
              <w:t xml:space="preserve">доходы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1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4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алог, </w:t>
              <w:br/>
              <w:t xml:space="preserve">взимаемый с   </w:t>
              <w:br/>
              <w:t>налогоплатель-</w:t>
              <w:br/>
              <w:t>щиков, выбрав-</w:t>
              <w:br/>
              <w:t>ших в качестве</w:t>
              <w:br/>
              <w:t xml:space="preserve">объекта нало- </w:t>
              <w:br/>
              <w:t xml:space="preserve">гообложения   </w:t>
              <w:br/>
              <w:t>доходы, умень-</w:t>
              <w:br/>
              <w:t xml:space="preserve">шенные на ве- </w:t>
              <w:br/>
              <w:t xml:space="preserve">личину        </w:t>
              <w:br/>
              <w:t xml:space="preserve">расходов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2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мини-  </w:t>
              <w:br/>
              <w:t>мальный налог,</w:t>
              <w:br/>
              <w:t xml:space="preserve">зачисляемый в </w:t>
              <w:br/>
              <w:t xml:space="preserve">бюджеты госу- </w:t>
              <w:br/>
              <w:t xml:space="preserve">дарственных   </w:t>
              <w:br/>
              <w:t xml:space="preserve">внебюджетных  </w:t>
              <w:br/>
              <w:t xml:space="preserve">фондов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3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3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вы- </w:t>
              <w:br/>
              <w:t xml:space="preserve">дачи патентов </w:t>
              <w:br/>
              <w:t>на осуществле-</w:t>
              <w:br/>
              <w:t>ние предприни-</w:t>
              <w:br/>
              <w:t xml:space="preserve">мательской    </w:t>
              <w:br/>
              <w:t xml:space="preserve">деятельности  </w:t>
              <w:br/>
              <w:t>при применении</w:t>
              <w:br/>
              <w:t>упрощенной си-</w:t>
              <w:br/>
              <w:t xml:space="preserve">стемы налого- </w:t>
              <w:br/>
              <w:t xml:space="preserve">обложения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40 02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4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АЛОГ  </w:t>
              <w:br/>
              <w:t xml:space="preserve">НА ВМЕНЕННЫЙ  </w:t>
              <w:br/>
              <w:t xml:space="preserve">ДОХОД ДЛЯ ОТ- </w:t>
              <w:br/>
              <w:t xml:space="preserve">ДЕЛЬНЫХ ВИДОВ </w:t>
              <w:br/>
              <w:t xml:space="preserve">ДЕЯТЕЛЬНОСТИ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2000 02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ЕЛЬ-  </w:t>
              <w:br/>
              <w:t>СКОХОЗЯЙСТВЕН-</w:t>
              <w:br/>
              <w:t xml:space="preserve">НЫЙ НАЛОГ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3000 01 0000 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  </w:t>
              <w:br/>
              <w:t xml:space="preserve">СУММА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 200_ г.  Руководитель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номер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93</Words>
  <Characters>52113</Characters>
  <CharactersWithSpaces>44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Федеральная налоговая служба</dc:creator>
  <dc:description/>
  <dc:language>en-US</dc:language>
  <cp:lastModifiedBy/>
  <dcterms:modified xsi:type="dcterms:W3CDTF">2011-10-30T10:49:00Z</dcterms:modified>
  <cp:revision>2</cp:revision>
  <dc:subject>Отчет</dc:subject>
  <dc:title>Отчет о начислении и поступлении налогов, сборов и иных обязательных платежей в бюджет города Байконура. Форма № 1-Байкон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