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декабря 2005 г. N САЭ-3-10/695@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6 N САЭ-3-10/93@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6.2006 N САЭ-3-10/323@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9.2006 N САЭ-3-10/574@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11.2006 N САЭ-3-10/780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ЧЕТНОСТЬ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</w:t>
      </w:r>
      <w:r>
        <w:rPr/>
        <w:t>ОТЧЕ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О НАЧИСЛЕНИИ И ПОСТУПЛЕНИИ НАЛОГОВ, СБОРОВ И И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</w:t>
      </w:r>
      <w:r>
        <w:rPr/>
        <w:t>ОБЯЗАТЕЛЬНЫХ ПЛАТЕЖЕЙ В БЮДЖЕТНУЮ СИСТЕМ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</w:t>
      </w:r>
      <w:r>
        <w:rPr/>
        <w:t>РОССИЙСКОЙ ФЕДЕРАЦИ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</w:t>
      </w:r>
      <w:r>
        <w:rPr/>
        <w:t>по состоянию на __________________ ____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</w:t>
      </w:r>
      <w:r>
        <w:rPr/>
        <w:t>(месяц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────────┐ ┌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ставляется:  │Сроки представления│ │ Код формы │   1NM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┤ ├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ми ФНС    │8-го числа месяца, │ │    Форма N 1-Н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по субъектам │следующего за от- 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│четным периодом;   │ │     Утвержде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й         │отчет по состоянию │ │ Приказом ФНС Росс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ой службе    │на 1 января пред-  │ │от 27 декабря 2005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ставляется на 2 дня│ │   N САЭ-3-10/695@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позднее           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┴───────────────────┘ │      </w:t>
      </w:r>
      <w:r>
        <w:rPr/>
        <w:t>Месячн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80"/>
        <w:gridCol w:w="2295"/>
      </w:tblGrid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, край, область, автономное  </w:t>
              <w:br/>
              <w:t xml:space="preserve">образование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орган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Начисление и поступление налог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оров и иных обязательных платежей в бюджетную систе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3646"/>
        <w:gridCol w:w="810"/>
        <w:gridCol w:w="944"/>
        <w:gridCol w:w="810"/>
        <w:gridCol w:w="1485"/>
        <w:gridCol w:w="1350"/>
      </w:tblGrid>
      <w:tr>
        <w:trPr>
          <w:trHeight w:val="48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лассификации     </w:t>
              <w:br/>
              <w:t xml:space="preserve">доходов бюджетов РФ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-</w:t>
              <w:br/>
              <w:t>лено к</w:t>
              <w:br/>
              <w:t>уплате</w:t>
              <w:br/>
              <w:t xml:space="preserve">в те- </w:t>
              <w:br/>
              <w:t xml:space="preserve">кущем </w:t>
              <w:br/>
              <w:t xml:space="preserve">году  </w:t>
              <w:br/>
              <w:t xml:space="preserve">(без  </w:t>
              <w:br/>
              <w:t>данных</w:t>
              <w:br/>
              <w:t xml:space="preserve">графы </w:t>
              <w:br/>
              <w:t xml:space="preserve">1 по  </w:t>
              <w:br/>
              <w:t xml:space="preserve">стро- </w:t>
              <w:br/>
              <w:t xml:space="preserve">кам   </w:t>
              <w:br/>
              <w:t xml:space="preserve">3300, </w:t>
              <w:br/>
              <w:t>3400 и</w:t>
              <w:br/>
              <w:t xml:space="preserve">3500)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 налогов, сборов,</w:t>
              <w:br/>
              <w:t>иных обязательных платежей</w:t>
              <w:br/>
              <w:t xml:space="preserve">в доходы:        </w:t>
            </w:r>
          </w:p>
        </w:tc>
      </w:tr>
      <w:tr>
        <w:trPr>
          <w:trHeight w:val="20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олиди-</w:t>
              <w:br/>
              <w:t xml:space="preserve">рованного </w:t>
              <w:br/>
              <w:t xml:space="preserve">бюджета   </w:t>
              <w:br/>
              <w:t xml:space="preserve">субъекта  </w:t>
              <w:br/>
              <w:t>Российской</w:t>
              <w:br/>
              <w:t xml:space="preserve">Федерации </w:t>
              <w:br/>
              <w:t xml:space="preserve">(включая  </w:t>
              <w:br/>
              <w:t xml:space="preserve">данные    </w:t>
              <w:br/>
              <w:t>графы 3 по</w:t>
              <w:br/>
              <w:t xml:space="preserve">строкам   </w:t>
              <w:br/>
              <w:t xml:space="preserve">3300,     </w:t>
              <w:br/>
              <w:t xml:space="preserve">3400 и    </w:t>
              <w:br/>
              <w:t xml:space="preserve">3500)     </w:t>
              <w:br/>
              <w:t xml:space="preserve">(гр. 3 &gt;  </w:t>
              <w:br/>
              <w:t xml:space="preserve">или = гр. </w:t>
              <w:br/>
              <w:t xml:space="preserve">4)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</w:t>
              <w:br/>
              <w:t xml:space="preserve">3 - по-  </w:t>
              <w:br/>
              <w:t>ступило в</w:t>
              <w:br/>
              <w:t xml:space="preserve">доходы   </w:t>
              <w:br/>
              <w:t xml:space="preserve">местных  </w:t>
              <w:br/>
              <w:t xml:space="preserve">бюджетов </w:t>
              <w:br/>
              <w:t xml:space="preserve">(включая </w:t>
              <w:br/>
              <w:t xml:space="preserve">данные   </w:t>
              <w:br/>
              <w:t xml:space="preserve">графы 4  </w:t>
              <w:br/>
              <w:t xml:space="preserve">по       </w:t>
              <w:br/>
              <w:t xml:space="preserve">строкам  </w:t>
              <w:br/>
              <w:t xml:space="preserve">3300,    </w:t>
              <w:br/>
              <w:t xml:space="preserve">3400 и   </w:t>
              <w:br/>
              <w:t xml:space="preserve">3500)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   </w:t>
              <w:br/>
              <w:t xml:space="preserve">налоговым и   </w:t>
              <w:br/>
              <w:t>другим доходам</w:t>
              <w:br/>
              <w:t xml:space="preserve">(1020 + 2370)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е     </w:t>
              <w:br/>
              <w:t xml:space="preserve">доходы        </w:t>
              <w:br/>
              <w:t>(1030 + 1200 +</w:t>
              <w:br/>
              <w:t xml:space="preserve">1430 + 1440 + </w:t>
              <w:br/>
              <w:t xml:space="preserve">1510 + 1720 + </w:t>
              <w:br/>
              <w:t xml:space="preserve">1840 + 1970 + </w:t>
              <w:br/>
              <w:t xml:space="preserve">3300 + 3400 + </w:t>
              <w:br/>
              <w:t xml:space="preserve">3500)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на     </w:t>
              <w:br/>
              <w:t xml:space="preserve">прибыль,      </w:t>
              <w:br/>
              <w:t xml:space="preserve">доходы        </w:t>
              <w:br/>
              <w:t xml:space="preserve">(1040 + 1130)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0000 00 0000 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- </w:t>
              <w:br/>
              <w:t>быль организа-</w:t>
              <w:br/>
              <w:t xml:space="preserve">ций           </w:t>
              <w:br/>
              <w:t>(1050 + 1070 +</w:t>
              <w:br/>
              <w:t xml:space="preserve">1080 + 1090 + </w:t>
              <w:br/>
              <w:t xml:space="preserve">1100 + 1110 + </w:t>
              <w:br/>
              <w:t xml:space="preserve">1120)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0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- </w:t>
              <w:br/>
              <w:t>быль организа-</w:t>
              <w:br/>
              <w:t>ций, зачисляе-</w:t>
              <w:br/>
              <w:t xml:space="preserve">мый в бюджеты </w:t>
              <w:br/>
              <w:t xml:space="preserve">бюджетной     </w:t>
              <w:br/>
              <w:t xml:space="preserve">системы Рос-  </w:t>
              <w:br/>
              <w:t xml:space="preserve">сийской Феде- </w:t>
              <w:br/>
              <w:t>рации по соот-</w:t>
              <w:br/>
              <w:t xml:space="preserve">ветствующим   </w:t>
              <w:br/>
              <w:t xml:space="preserve">ставкам (1055 </w:t>
              <w:br/>
              <w:t xml:space="preserve">+ 1060)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1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- </w:t>
              <w:br/>
              <w:t>быль организа-</w:t>
              <w:br/>
              <w:t>ций, зачисляе-</w:t>
              <w:br/>
              <w:t xml:space="preserve">мый в феде-   </w:t>
              <w:br/>
              <w:t>ральный бюджет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11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- </w:t>
              <w:br/>
              <w:t>быль организа-</w:t>
              <w:br/>
              <w:t>ций, зачисляе-</w:t>
              <w:br/>
              <w:t xml:space="preserve">мый в бюджеты </w:t>
              <w:br/>
              <w:t xml:space="preserve">субъектов  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12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- </w:t>
              <w:br/>
              <w:t>быль организа-</w:t>
              <w:br/>
              <w:t>ций при выпол-</w:t>
              <w:br/>
              <w:t>нении соглаше-</w:t>
              <w:br/>
              <w:t xml:space="preserve">ний о разделе </w:t>
              <w:br/>
              <w:t xml:space="preserve">продукции,    </w:t>
              <w:br/>
              <w:t>заключенных до</w:t>
              <w:br/>
              <w:t xml:space="preserve">вступления в  </w:t>
              <w:br/>
              <w:t xml:space="preserve">силу Феде-    </w:t>
              <w:br/>
              <w:t xml:space="preserve">рального      </w:t>
              <w:br/>
              <w:t xml:space="preserve">закона "О     </w:t>
              <w:br/>
              <w:t xml:space="preserve">соглашениях о </w:t>
              <w:br/>
              <w:t xml:space="preserve">разделе про-  </w:t>
              <w:br/>
              <w:t xml:space="preserve">дукции" и не  </w:t>
              <w:br/>
              <w:t xml:space="preserve">предусматри-  </w:t>
              <w:br/>
              <w:t xml:space="preserve">вающих спе-   </w:t>
              <w:br/>
              <w:t>циальные нало-</w:t>
              <w:br/>
              <w:t xml:space="preserve">говые ставки  </w:t>
              <w:br/>
              <w:t>для зачисления</w:t>
              <w:br/>
              <w:t>указанного на-</w:t>
              <w:br/>
              <w:t xml:space="preserve">лога в феде-  </w:t>
              <w:br/>
              <w:t>ральный бюджет</w:t>
              <w:br/>
              <w:t xml:space="preserve">и бюджеты     </w:t>
              <w:br/>
              <w:t xml:space="preserve">субъектов  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7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- </w:t>
              <w:br/>
              <w:t>быль организа-</w:t>
              <w:br/>
              <w:t xml:space="preserve">ций с доходов </w:t>
              <w:br/>
              <w:t xml:space="preserve">иностранных   </w:t>
              <w:br/>
              <w:t xml:space="preserve">организаций,  </w:t>
              <w:br/>
              <w:t>не связанных с</w:t>
              <w:br/>
              <w:t xml:space="preserve">деятельностью </w:t>
              <w:br/>
              <w:t xml:space="preserve">в Российской  </w:t>
              <w:br/>
              <w:t xml:space="preserve">Федерации че- </w:t>
              <w:br/>
              <w:t>рез постоянное</w:t>
              <w:br/>
              <w:t>представитель-</w:t>
              <w:br/>
              <w:t xml:space="preserve">ство, за ис-  </w:t>
              <w:br/>
              <w:t xml:space="preserve">ключением до- </w:t>
              <w:br/>
              <w:t xml:space="preserve">ходов, полу-  </w:t>
              <w:br/>
              <w:t xml:space="preserve">ченных в виде </w:t>
              <w:br/>
              <w:t xml:space="preserve">дивидендов и  </w:t>
              <w:br/>
              <w:t xml:space="preserve">процентов по  </w:t>
              <w:br/>
              <w:t xml:space="preserve">государствен- </w:t>
              <w:br/>
              <w:t xml:space="preserve">ным и муници- </w:t>
              <w:br/>
              <w:t>пальным ценным</w:t>
              <w:br/>
              <w:t xml:space="preserve">бумагам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8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- </w:t>
              <w:br/>
              <w:t>быль организа-</w:t>
              <w:br/>
              <w:t>ций с доходов,</w:t>
              <w:br/>
              <w:t xml:space="preserve">полученных в  </w:t>
              <w:br/>
              <w:t xml:space="preserve">виде дивиден- </w:t>
              <w:br/>
              <w:t>дов от россий-</w:t>
              <w:br/>
              <w:t>ских организа-</w:t>
              <w:br/>
              <w:t xml:space="preserve">ций россий-   </w:t>
              <w:br/>
              <w:t xml:space="preserve">скими органи- </w:t>
              <w:br/>
              <w:t xml:space="preserve">зациями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4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9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при- </w:t>
              <w:br/>
              <w:t>быль организа-</w:t>
              <w:br/>
              <w:t>ций с доходов,</w:t>
              <w:br/>
              <w:t xml:space="preserve">полученных в  </w:t>
              <w:br/>
              <w:t xml:space="preserve">виде дивиден- </w:t>
              <w:br/>
              <w:t>дов от россий-</w:t>
              <w:br/>
              <w:t>ских организа-</w:t>
              <w:br/>
              <w:t xml:space="preserve">ций иностран- </w:t>
              <w:br/>
              <w:t>ными организа-</w:t>
              <w:br/>
              <w:t xml:space="preserve">циями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1 0105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при- </w:t>
              <w:br/>
              <w:t>быль организа-</w:t>
              <w:br/>
              <w:t>ций с доходов,</w:t>
              <w:br/>
              <w:t xml:space="preserve">полученных в  </w:t>
              <w:br/>
              <w:t xml:space="preserve">виде дивиден- </w:t>
              <w:br/>
              <w:t xml:space="preserve">дов от ино-   </w:t>
              <w:br/>
              <w:t>странных орга-</w:t>
              <w:br/>
              <w:t xml:space="preserve">низаций рос-  </w:t>
              <w:br/>
              <w:t xml:space="preserve">сийскими      </w:t>
              <w:br/>
              <w:t xml:space="preserve">организациями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1 0106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- </w:t>
              <w:br/>
              <w:t>быль организа-</w:t>
              <w:br/>
              <w:t>ций с доходов,</w:t>
              <w:br/>
              <w:t xml:space="preserve">полученных в  </w:t>
              <w:br/>
              <w:t>виде процентов</w:t>
              <w:br/>
              <w:t xml:space="preserve">по государст- </w:t>
              <w:br/>
              <w:t>венным и муни-</w:t>
              <w:br/>
              <w:t xml:space="preserve">ципальным     </w:t>
              <w:br/>
              <w:t>ценным бумагам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7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хо-</w:t>
              <w:br/>
              <w:t xml:space="preserve">ды физических </w:t>
              <w:br/>
              <w:t xml:space="preserve">лиц           </w:t>
              <w:br/>
              <w:t>(1140 + 1150 +</w:t>
              <w:br/>
              <w:t xml:space="preserve">1170 + 1180 + </w:t>
              <w:br/>
              <w:t xml:space="preserve">1190)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3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хо-</w:t>
              <w:br/>
              <w:t xml:space="preserve">ды физических </w:t>
              <w:br/>
              <w:t>лиц с доходов,</w:t>
              <w:br/>
              <w:t xml:space="preserve">полученных в  </w:t>
              <w:br/>
              <w:t xml:space="preserve">виде дивиден- </w:t>
              <w:br/>
              <w:t>дов от долево-</w:t>
              <w:br/>
              <w:t xml:space="preserve">го участия в  </w:t>
              <w:br/>
              <w:t xml:space="preserve">деятельности  </w:t>
              <w:br/>
              <w:t xml:space="preserve">организаций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4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хо-</w:t>
              <w:br/>
              <w:t xml:space="preserve">ды физических </w:t>
              <w:br/>
              <w:t>лиц с доходов,</w:t>
              <w:br/>
              <w:t xml:space="preserve">облагаемых по </w:t>
              <w:br/>
              <w:t xml:space="preserve">налоговой     </w:t>
              <w:br/>
              <w:t xml:space="preserve">ставке, уста- </w:t>
              <w:br/>
              <w:t xml:space="preserve">новленной     </w:t>
              <w:br/>
              <w:t xml:space="preserve">пунктом 1     </w:t>
              <w:br/>
              <w:t xml:space="preserve">статьи 224    </w:t>
              <w:br/>
              <w:t xml:space="preserve">Налогового    </w:t>
              <w:br/>
              <w:t xml:space="preserve">кодекса       </w:t>
              <w:br/>
              <w:t xml:space="preserve">Российской    </w:t>
              <w:br/>
              <w:t xml:space="preserve">Федерации     </w:t>
              <w:br/>
              <w:t xml:space="preserve">(1155 + 1160)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5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хо-</w:t>
              <w:br/>
              <w:t xml:space="preserve">ды физических </w:t>
              <w:br/>
              <w:t>лиц с доходов,</w:t>
              <w:br/>
              <w:t xml:space="preserve">облагаемых по </w:t>
              <w:br/>
              <w:t xml:space="preserve">налоговой     </w:t>
              <w:br/>
              <w:t xml:space="preserve">ставке, уста- </w:t>
              <w:br/>
              <w:t xml:space="preserve">новленной     </w:t>
              <w:br/>
              <w:t xml:space="preserve">пунктом 1     </w:t>
              <w:br/>
              <w:t xml:space="preserve">статьи 224    </w:t>
              <w:br/>
              <w:t xml:space="preserve">Налогового    </w:t>
              <w:br/>
              <w:t xml:space="preserve">кодекса Рос-  </w:t>
              <w:br/>
              <w:t xml:space="preserve">сийской Феде- </w:t>
              <w:br/>
              <w:t xml:space="preserve">рации, за ис- </w:t>
              <w:br/>
              <w:t xml:space="preserve">ключением     </w:t>
              <w:br/>
              <w:t>доходов, полу-</w:t>
              <w:br/>
              <w:t xml:space="preserve">ченных физи-  </w:t>
              <w:br/>
              <w:t xml:space="preserve">ческими лица- </w:t>
              <w:br/>
              <w:t xml:space="preserve">ми, зарегист- </w:t>
              <w:br/>
              <w:t xml:space="preserve">рированными в </w:t>
              <w:br/>
              <w:t>качестве инди-</w:t>
              <w:br/>
              <w:t xml:space="preserve">видуальных    </w:t>
              <w:br/>
              <w:t xml:space="preserve">предпринима-  </w:t>
              <w:br/>
              <w:t>телей, частных</w:t>
              <w:br/>
              <w:t xml:space="preserve">нотариусов и  </w:t>
              <w:br/>
              <w:t xml:space="preserve">других лиц,   </w:t>
              <w:br/>
              <w:t xml:space="preserve">занимающихся  </w:t>
              <w:br/>
              <w:t xml:space="preserve">частной       </w:t>
              <w:br/>
              <w:t xml:space="preserve">практикой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21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5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хо-</w:t>
              <w:br/>
              <w:t xml:space="preserve">ды физических </w:t>
              <w:br/>
              <w:t>лиц с доходов,</w:t>
              <w:br/>
              <w:t xml:space="preserve">облагаемых по </w:t>
              <w:br/>
              <w:t xml:space="preserve">налоговой     </w:t>
              <w:br/>
              <w:t xml:space="preserve">ставке, уста- </w:t>
              <w:br/>
              <w:t xml:space="preserve">новленной     </w:t>
              <w:br/>
              <w:t xml:space="preserve">пунктом 1     </w:t>
              <w:br/>
              <w:t xml:space="preserve">статьи 224    </w:t>
              <w:br/>
              <w:t xml:space="preserve">Налогового    </w:t>
              <w:br/>
              <w:t xml:space="preserve">кодекса Рос-  </w:t>
              <w:br/>
              <w:t xml:space="preserve">сийской Феде- </w:t>
              <w:br/>
              <w:t>рации, и полу-</w:t>
              <w:br/>
              <w:t xml:space="preserve">ченных физи-  </w:t>
              <w:br/>
              <w:t xml:space="preserve">ческими лица- </w:t>
              <w:br/>
              <w:t xml:space="preserve">ми, зарегист- </w:t>
              <w:br/>
              <w:t xml:space="preserve">рированными в </w:t>
              <w:br/>
              <w:t>качестве инди-</w:t>
              <w:br/>
              <w:t xml:space="preserve">видуальных    </w:t>
              <w:br/>
              <w:t xml:space="preserve">предпринима-  </w:t>
              <w:br/>
              <w:t>телей, частных</w:t>
              <w:br/>
              <w:t xml:space="preserve">нотариусов и  </w:t>
              <w:br/>
              <w:t xml:space="preserve">других лиц,   </w:t>
              <w:br/>
              <w:t xml:space="preserve">занимающихся  </w:t>
              <w:br/>
              <w:t xml:space="preserve">частной       </w:t>
              <w:br/>
              <w:t xml:space="preserve">практикой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22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6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хо-</w:t>
              <w:br/>
              <w:t xml:space="preserve">ды физических </w:t>
              <w:br/>
              <w:t>лиц с доходов,</w:t>
              <w:br/>
              <w:t xml:space="preserve">полученных    </w:t>
              <w:br/>
              <w:t xml:space="preserve">физическими   </w:t>
              <w:br/>
              <w:t xml:space="preserve">лицами, не    </w:t>
              <w:br/>
              <w:t xml:space="preserve">являющимися   </w:t>
              <w:br/>
              <w:t xml:space="preserve">налоговыми    </w:t>
              <w:br/>
              <w:t xml:space="preserve">резидентами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7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4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хо-</w:t>
              <w:br/>
              <w:t xml:space="preserve">ды физических </w:t>
              <w:br/>
              <w:t>лиц с доходов,</w:t>
              <w:br/>
              <w:t xml:space="preserve">полученных в  </w:t>
              <w:br/>
              <w:t>виде выигрышей</w:t>
              <w:br/>
              <w:t xml:space="preserve">и призов в    </w:t>
              <w:br/>
              <w:t xml:space="preserve">проводимых    </w:t>
              <w:br/>
              <w:t xml:space="preserve">конкурсах,    </w:t>
              <w:br/>
              <w:t>играх и других</w:t>
              <w:br/>
              <w:t>мероприятиях в</w:t>
              <w:br/>
              <w:t xml:space="preserve">целях рекламы </w:t>
              <w:br/>
              <w:t>товаров, работ</w:t>
              <w:br/>
              <w:t>и услуг, стра-</w:t>
              <w:br/>
              <w:t xml:space="preserve">ховых выплат  </w:t>
              <w:br/>
              <w:t xml:space="preserve">по договорам  </w:t>
              <w:br/>
              <w:t xml:space="preserve">добровольного </w:t>
              <w:br/>
              <w:t xml:space="preserve">страхования   </w:t>
              <w:br/>
              <w:t xml:space="preserve">жизни, заклю- </w:t>
              <w:br/>
              <w:t>ченным на срок</w:t>
              <w:br/>
              <w:t>менее 5 лет, в</w:t>
              <w:br/>
              <w:t>части превыше-</w:t>
              <w:br/>
              <w:t>ния сумм стра-</w:t>
              <w:br/>
              <w:t>ховых взносов,</w:t>
              <w:br/>
              <w:t>увеличенных на</w:t>
              <w:br/>
              <w:t>сумму, рассчи-</w:t>
              <w:br/>
              <w:t xml:space="preserve">танную исходя </w:t>
              <w:br/>
              <w:t>из действующей</w:t>
              <w:br/>
              <w:t xml:space="preserve">ставки рефи-  </w:t>
              <w:br/>
              <w:t xml:space="preserve">нансирования, </w:t>
              <w:br/>
              <w:t xml:space="preserve">процентных    </w:t>
              <w:br/>
              <w:t xml:space="preserve">доходов по    </w:t>
              <w:br/>
              <w:t xml:space="preserve">вкладам в     </w:t>
              <w:br/>
              <w:t xml:space="preserve">банках (за    </w:t>
              <w:br/>
              <w:t xml:space="preserve">исключением   </w:t>
              <w:br/>
              <w:t xml:space="preserve">срочных пен-  </w:t>
              <w:br/>
              <w:t xml:space="preserve">сионных вкла- </w:t>
              <w:br/>
              <w:t>дов, внесенных</w:t>
              <w:br/>
              <w:t xml:space="preserve">на срок не    </w:t>
              <w:br/>
              <w:t xml:space="preserve">менее 6 меся- </w:t>
              <w:br/>
              <w:t xml:space="preserve">цев), в виде  </w:t>
              <w:br/>
              <w:t xml:space="preserve">материальной  </w:t>
              <w:br/>
              <w:t xml:space="preserve">выгоды от     </w:t>
              <w:br/>
              <w:t xml:space="preserve">экономии на   </w:t>
              <w:br/>
              <w:t xml:space="preserve">процентах при </w:t>
              <w:br/>
              <w:t xml:space="preserve">получении     </w:t>
              <w:br/>
              <w:t xml:space="preserve">заемных       </w:t>
              <w:br/>
              <w:t xml:space="preserve">(кредитных)   </w:t>
              <w:br/>
              <w:t xml:space="preserve">средств (за   </w:t>
              <w:br/>
              <w:t xml:space="preserve">исключением   </w:t>
              <w:br/>
              <w:t xml:space="preserve">материальной  </w:t>
              <w:br/>
              <w:t xml:space="preserve">выгоды, полу- </w:t>
              <w:br/>
              <w:t xml:space="preserve">ченной от     </w:t>
              <w:br/>
              <w:t xml:space="preserve">экономии на   </w:t>
              <w:br/>
              <w:t xml:space="preserve">процентах за  </w:t>
              <w:br/>
              <w:t xml:space="preserve">пользование   </w:t>
              <w:br/>
              <w:t xml:space="preserve">целевыми зай- </w:t>
              <w:br/>
              <w:t>мами (кредита-</w:t>
              <w:br/>
              <w:t xml:space="preserve">ми) на новое  </w:t>
              <w:br/>
              <w:t xml:space="preserve">строительство </w:t>
              <w:br/>
              <w:t>или приобрете-</w:t>
              <w:br/>
              <w:t xml:space="preserve">ние жилья)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4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8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хо-</w:t>
              <w:br/>
              <w:t xml:space="preserve">ды физических </w:t>
              <w:br/>
              <w:t>лиц с доходов,</w:t>
              <w:br/>
              <w:t xml:space="preserve">полученных в  </w:t>
              <w:br/>
              <w:t>виде процентов</w:t>
              <w:br/>
              <w:t xml:space="preserve">по облигациям </w:t>
              <w:br/>
              <w:t xml:space="preserve">с ипотечным   </w:t>
              <w:br/>
              <w:t xml:space="preserve">покрытием,    </w:t>
              <w:br/>
              <w:t xml:space="preserve">эмитированным </w:t>
              <w:br/>
              <w:t xml:space="preserve">до 1 января   </w:t>
              <w:br/>
              <w:t xml:space="preserve">2007 года, а  </w:t>
              <w:br/>
              <w:t xml:space="preserve">также с дохо- </w:t>
              <w:br/>
              <w:t xml:space="preserve">дов учреди-   </w:t>
              <w:br/>
              <w:t xml:space="preserve">телей довери- </w:t>
              <w:br/>
              <w:t xml:space="preserve">тельного      </w:t>
              <w:br/>
              <w:t xml:space="preserve">управления    </w:t>
              <w:br/>
              <w:t xml:space="preserve">ипотечным     </w:t>
              <w:br/>
              <w:t xml:space="preserve">покрытием,    </w:t>
              <w:br/>
              <w:t xml:space="preserve">полученных на </w:t>
              <w:br/>
              <w:t xml:space="preserve">основании     </w:t>
              <w:br/>
              <w:t xml:space="preserve">приобретения  </w:t>
              <w:br/>
              <w:t>ипотечных сер-</w:t>
              <w:br/>
              <w:t xml:space="preserve">тификатов     </w:t>
              <w:br/>
              <w:t xml:space="preserve">участия, вы-  </w:t>
              <w:br/>
              <w:t xml:space="preserve">данных управ- </w:t>
              <w:br/>
              <w:t>ляющим ипотеч-</w:t>
              <w:br/>
              <w:t xml:space="preserve">ным покрытием </w:t>
              <w:br/>
              <w:t xml:space="preserve">до 1 января   </w:t>
              <w:br/>
              <w:t xml:space="preserve">2007 года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5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9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на то- </w:t>
              <w:br/>
              <w:t xml:space="preserve">вары (работы, </w:t>
              <w:br/>
              <w:t xml:space="preserve">услуги),      </w:t>
              <w:br/>
              <w:t>реализуемые на</w:t>
              <w:br/>
              <w:t xml:space="preserve">территории    </w:t>
              <w:br/>
              <w:t xml:space="preserve">Российской    </w:t>
              <w:br/>
              <w:t xml:space="preserve">Федерации     </w:t>
              <w:br/>
              <w:t xml:space="preserve">(1210 + 1220)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0000 00 0000 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    </w:t>
              <w:br/>
              <w:t xml:space="preserve">добавленную   </w:t>
              <w:br/>
              <w:t xml:space="preserve">стоимость на  </w:t>
              <w:br/>
              <w:t xml:space="preserve">товары (рабо- </w:t>
              <w:br/>
              <w:t xml:space="preserve">ты, услуги),  </w:t>
              <w:br/>
              <w:t>реализуемые на</w:t>
              <w:br/>
              <w:t xml:space="preserve">территории 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1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по     </w:t>
              <w:br/>
              <w:t xml:space="preserve">подакцизным   </w:t>
              <w:br/>
              <w:t xml:space="preserve">товарам (про- </w:t>
              <w:br/>
              <w:t xml:space="preserve">дукции), про- </w:t>
              <w:br/>
              <w:t xml:space="preserve">изводимым на  </w:t>
              <w:br/>
              <w:t xml:space="preserve">территории    </w:t>
              <w:br/>
              <w:t xml:space="preserve">Российской    </w:t>
              <w:br/>
              <w:t xml:space="preserve">Федерации     </w:t>
              <w:br/>
              <w:t>(1230 + 1250 +</w:t>
              <w:br/>
              <w:t xml:space="preserve">1260 + 1270 + </w:t>
              <w:br/>
              <w:t xml:space="preserve">1300 + 1310 + </w:t>
              <w:br/>
              <w:t xml:space="preserve">1320 + 1330 + </w:t>
              <w:br/>
              <w:t xml:space="preserve">1340 + 1350 + </w:t>
              <w:br/>
              <w:t xml:space="preserve">1360 + 1370 + </w:t>
              <w:br/>
              <w:t xml:space="preserve">1380 + 1390)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    </w:t>
              <w:br/>
              <w:t>спирт этиловый</w:t>
              <w:br/>
              <w:t xml:space="preserve">из всех видов </w:t>
              <w:br/>
              <w:t xml:space="preserve">сырья (в том  </w:t>
              <w:br/>
              <w:t>числе этиловый</w:t>
              <w:br/>
              <w:t>спирт-сырец из</w:t>
              <w:br/>
              <w:t xml:space="preserve">всех видов    </w:t>
              <w:br/>
              <w:t>сырья), произ-</w:t>
              <w:br/>
              <w:t xml:space="preserve">водимый на    </w:t>
              <w:br/>
              <w:t xml:space="preserve">территории    </w:t>
              <w:br/>
              <w:t xml:space="preserve">Российской    </w:t>
              <w:br/>
              <w:t xml:space="preserve">Федерации     </w:t>
              <w:br/>
              <w:t xml:space="preserve">(1235 + 1240)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3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    </w:t>
              <w:br/>
              <w:t>спирт этиловый</w:t>
              <w:br/>
              <w:t xml:space="preserve">(в том числе  </w:t>
              <w:br/>
              <w:t xml:space="preserve">этиловый      </w:t>
              <w:br/>
              <w:t xml:space="preserve">спирт-сырец)  </w:t>
              <w:br/>
              <w:t xml:space="preserve">из пищевого   </w:t>
              <w:br/>
              <w:t xml:space="preserve">сырья, произ- </w:t>
              <w:br/>
              <w:t xml:space="preserve">водимый на    </w:t>
              <w:br/>
              <w:t xml:space="preserve">территории 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11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3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    </w:t>
              <w:br/>
              <w:t>спирт этиловый</w:t>
              <w:br/>
              <w:t xml:space="preserve">(в том числе  </w:t>
              <w:br/>
              <w:t xml:space="preserve">этиловый      </w:t>
              <w:br/>
              <w:t xml:space="preserve">спирт-сырец)  </w:t>
              <w:br/>
              <w:t xml:space="preserve">из всех видов </w:t>
              <w:br/>
              <w:t xml:space="preserve">сырья, за     </w:t>
              <w:br/>
              <w:t xml:space="preserve">исключением   </w:t>
              <w:br/>
              <w:t xml:space="preserve">пищевого,     </w:t>
              <w:br/>
              <w:t xml:space="preserve">производимый  </w:t>
              <w:br/>
              <w:t xml:space="preserve">на территории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12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4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    </w:t>
              <w:br/>
              <w:t>спиртосодержа-</w:t>
              <w:br/>
              <w:t>щую продукцию,</w:t>
              <w:br/>
              <w:t xml:space="preserve">производимую  </w:t>
              <w:br/>
              <w:t xml:space="preserve">на территории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цизы на та- </w:t>
              <w:br/>
              <w:t>бачную продук-</w:t>
              <w:br/>
              <w:t xml:space="preserve">цию, произво- </w:t>
              <w:br/>
              <w:t xml:space="preserve">димую на тер- </w:t>
              <w:br/>
              <w:t xml:space="preserve">ритории    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3 020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6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цизы на     </w:t>
              <w:br/>
              <w:t>бензин, произ-</w:t>
              <w:br/>
              <w:t xml:space="preserve">водимый на    </w:t>
              <w:br/>
              <w:t xml:space="preserve">территории    </w:t>
              <w:br/>
              <w:t xml:space="preserve">Российской    </w:t>
              <w:br/>
              <w:t xml:space="preserve">Федерации     </w:t>
              <w:br/>
              <w:t xml:space="preserve">(1280 + 1290)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3 0204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7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    </w:t>
              <w:br/>
              <w:t xml:space="preserve">автомобильный </w:t>
              <w:br/>
              <w:t>бензин, произ-</w:t>
              <w:br/>
              <w:t xml:space="preserve">водимый на    </w:t>
              <w:br/>
              <w:t xml:space="preserve">территории 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41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8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кцизы на пря-</w:t>
              <w:br/>
              <w:t xml:space="preserve">могонный бен- </w:t>
              <w:br/>
              <w:t xml:space="preserve">зин, произво- </w:t>
              <w:br/>
              <w:t xml:space="preserve">димый на тер- </w:t>
              <w:br/>
              <w:t xml:space="preserve">ритории Рос-  </w:t>
              <w:br/>
              <w:t xml:space="preserve">сийской       </w:t>
              <w:br/>
              <w:t xml:space="preserve">Федерации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3 02042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9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    </w:t>
              <w:br/>
              <w:t xml:space="preserve">автомобильный </w:t>
              <w:br/>
              <w:t xml:space="preserve">бензин, ди-   </w:t>
              <w:br/>
              <w:t>зельное топли-</w:t>
              <w:br/>
              <w:t xml:space="preserve">во, моторные  </w:t>
              <w:br/>
              <w:t xml:space="preserve">масла для     </w:t>
              <w:br/>
              <w:t xml:space="preserve">дизельных и   </w:t>
              <w:br/>
              <w:t>(или) карбюра-</w:t>
              <w:br/>
              <w:t>торных (инжек-</w:t>
              <w:br/>
              <w:t>торных) двига-</w:t>
              <w:br/>
              <w:t xml:space="preserve">телей, произ- </w:t>
              <w:br/>
              <w:t xml:space="preserve">водимые на    </w:t>
              <w:br/>
              <w:t xml:space="preserve">территории    </w:t>
              <w:br/>
              <w:t xml:space="preserve">Российской    </w:t>
              <w:br/>
              <w:t xml:space="preserve">Федерации (в  </w:t>
              <w:br/>
              <w:t xml:space="preserve">части погаше- </w:t>
              <w:br/>
              <w:t xml:space="preserve">ния задолжен- </w:t>
              <w:br/>
              <w:t xml:space="preserve">ности прошлых </w:t>
              <w:br/>
              <w:t xml:space="preserve">лет, образо-  </w:t>
              <w:br/>
              <w:t xml:space="preserve">вавшейся до   </w:t>
              <w:br/>
              <w:t xml:space="preserve">1 января 2003 </w:t>
              <w:br/>
              <w:t xml:space="preserve">г.)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5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    </w:t>
              <w:br/>
              <w:t xml:space="preserve">автомобили    </w:t>
              <w:br/>
              <w:t xml:space="preserve">легковые и    </w:t>
              <w:br/>
              <w:t xml:space="preserve">мотоциклы,    </w:t>
              <w:br/>
              <w:t xml:space="preserve">производимые  </w:t>
              <w:br/>
              <w:t xml:space="preserve">на территории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6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ди- </w:t>
              <w:br/>
              <w:t>зельное топли-</w:t>
              <w:br/>
              <w:t xml:space="preserve">во, произво-  </w:t>
              <w:br/>
              <w:t xml:space="preserve">димое на      </w:t>
              <w:br/>
              <w:t xml:space="preserve">территории 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7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    </w:t>
              <w:br/>
              <w:t>моторные масла</w:t>
              <w:br/>
              <w:t xml:space="preserve">для дизельных </w:t>
              <w:br/>
              <w:t>и (или) карбю-</w:t>
              <w:br/>
              <w:t xml:space="preserve">раторных      </w:t>
              <w:br/>
              <w:t xml:space="preserve">(инжекторных) </w:t>
              <w:br/>
              <w:t xml:space="preserve">двигателей,   </w:t>
              <w:br/>
              <w:t xml:space="preserve">производимые  </w:t>
              <w:br/>
              <w:t xml:space="preserve">на территории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8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3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    </w:t>
              <w:br/>
              <w:t>вина, произво-</w:t>
              <w:br/>
              <w:t xml:space="preserve">димые на      </w:t>
              <w:br/>
              <w:t xml:space="preserve">территории 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9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4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цизы на     </w:t>
              <w:br/>
              <w:t>пиво, произво-</w:t>
              <w:br/>
              <w:t xml:space="preserve">димое на      </w:t>
              <w:br/>
              <w:t xml:space="preserve">территории 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3 021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    </w:t>
              <w:br/>
              <w:t xml:space="preserve">алкогольную   </w:t>
              <w:br/>
              <w:t xml:space="preserve">продукцию с   </w:t>
              <w:br/>
              <w:t>объемной долей</w:t>
              <w:br/>
              <w:t xml:space="preserve">спирта этило- </w:t>
              <w:br/>
              <w:t xml:space="preserve">вого свыше 25 </w:t>
              <w:br/>
              <w:t xml:space="preserve">процентов (за </w:t>
              <w:br/>
              <w:t xml:space="preserve">исключением   </w:t>
              <w:br/>
              <w:t>вин), произво-</w:t>
              <w:br/>
              <w:t xml:space="preserve">димую на      </w:t>
              <w:br/>
              <w:t xml:space="preserve">территории 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1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6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    </w:t>
              <w:br/>
              <w:t xml:space="preserve">алкогольную   </w:t>
              <w:br/>
              <w:t xml:space="preserve">продукцию с   </w:t>
              <w:br/>
              <w:t>объемной долей</w:t>
              <w:br/>
              <w:t xml:space="preserve">спирта этило- </w:t>
              <w:br/>
              <w:t xml:space="preserve">вого свыше 9  </w:t>
              <w:br/>
              <w:t xml:space="preserve">до 25 процен- </w:t>
              <w:br/>
              <w:t xml:space="preserve">тов включи-   </w:t>
              <w:br/>
              <w:t xml:space="preserve">тельно (за    </w:t>
              <w:br/>
              <w:t xml:space="preserve">исключением   </w:t>
              <w:br/>
              <w:t>вин), произво-</w:t>
              <w:br/>
              <w:t xml:space="preserve">димую на      </w:t>
              <w:br/>
              <w:t xml:space="preserve">территории 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1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7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    </w:t>
              <w:br/>
              <w:t xml:space="preserve">алкогольную   </w:t>
              <w:br/>
              <w:t xml:space="preserve">продукцию с   </w:t>
              <w:br/>
              <w:t>объемной долей</w:t>
              <w:br/>
              <w:t xml:space="preserve">спирта этило- </w:t>
              <w:br/>
              <w:t>вого до 9 про-</w:t>
              <w:br/>
              <w:t>центов включи-</w:t>
              <w:br/>
              <w:t xml:space="preserve">тельно (за    </w:t>
              <w:br/>
              <w:t xml:space="preserve">исключением   </w:t>
              <w:br/>
              <w:t>вин), произво-</w:t>
              <w:br/>
              <w:t xml:space="preserve">димую на      </w:t>
              <w:br/>
              <w:t xml:space="preserve">территории 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1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8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    </w:t>
              <w:br/>
              <w:t xml:space="preserve">алкогольную   </w:t>
              <w:br/>
              <w:t xml:space="preserve">продукцию с   </w:t>
              <w:br/>
              <w:t>объемной долей</w:t>
              <w:br/>
              <w:t xml:space="preserve">спирта этило- </w:t>
              <w:br/>
              <w:t xml:space="preserve">вого свыше 9  </w:t>
              <w:br/>
              <w:t xml:space="preserve">процентов (за </w:t>
              <w:br/>
              <w:t xml:space="preserve">исключением   </w:t>
              <w:br/>
              <w:t>вин), произво-</w:t>
              <w:br/>
              <w:t xml:space="preserve">димую на      </w:t>
              <w:br/>
              <w:t xml:space="preserve">территории    </w:t>
              <w:br/>
              <w:t xml:space="preserve">Российской    </w:t>
              <w:br/>
              <w:t xml:space="preserve">Федерации, в  </w:t>
              <w:br/>
              <w:t xml:space="preserve">части сумм по </w:t>
              <w:br/>
              <w:t xml:space="preserve">расчетам за   </w:t>
              <w:br/>
              <w:t>2003 год (1400</w:t>
              <w:br/>
              <w:t>+ 1410 + 1420)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14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9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    </w:t>
              <w:br/>
              <w:t xml:space="preserve">алкогольную   </w:t>
              <w:br/>
              <w:t xml:space="preserve">продукцию с   </w:t>
              <w:br/>
              <w:t>объемной долей</w:t>
              <w:br/>
              <w:t xml:space="preserve">спирта этило- </w:t>
              <w:br/>
              <w:t xml:space="preserve">вого свыше 9  </w:t>
              <w:br/>
              <w:t xml:space="preserve">процентов (за </w:t>
              <w:br/>
              <w:t xml:space="preserve">исключением   </w:t>
              <w:br/>
              <w:t xml:space="preserve">вин) при реа- </w:t>
              <w:br/>
              <w:t>лизации произ-</w:t>
              <w:br/>
              <w:t>водителями, за</w:t>
              <w:br/>
              <w:t xml:space="preserve">исключением   </w:t>
              <w:br/>
              <w:t xml:space="preserve">реализации на </w:t>
              <w:br/>
              <w:t>акцизные скла-</w:t>
              <w:br/>
              <w:t xml:space="preserve">ды в части    </w:t>
              <w:br/>
              <w:t>сумм по расче-</w:t>
              <w:br/>
              <w:t xml:space="preserve">там за 2003   </w:t>
              <w:br/>
              <w:t xml:space="preserve">год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141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    </w:t>
              <w:br/>
              <w:t xml:space="preserve">алкогольную   </w:t>
              <w:br/>
              <w:t xml:space="preserve">продукцию с   </w:t>
              <w:br/>
              <w:t>объемной долей</w:t>
              <w:br/>
              <w:t xml:space="preserve">спирта этило- </w:t>
              <w:br/>
              <w:t xml:space="preserve">вого свыше 9  </w:t>
              <w:br/>
              <w:t xml:space="preserve">процентов (за </w:t>
              <w:br/>
              <w:t xml:space="preserve">исключением   </w:t>
              <w:br/>
              <w:t xml:space="preserve">вин) при реа- </w:t>
              <w:br/>
              <w:t>лизации произ-</w:t>
              <w:br/>
              <w:t xml:space="preserve">водителями на </w:t>
              <w:br/>
              <w:t>акцизные скла-</w:t>
              <w:br/>
              <w:t xml:space="preserve">ды в части    </w:t>
              <w:br/>
              <w:t>сумм по расче-</w:t>
              <w:br/>
              <w:t xml:space="preserve">там за 2003   </w:t>
              <w:br/>
              <w:t xml:space="preserve">год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142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    </w:t>
              <w:br/>
              <w:t xml:space="preserve">алкогольную   </w:t>
              <w:br/>
              <w:t xml:space="preserve">продукцию с   </w:t>
              <w:br/>
              <w:t>объемной долей</w:t>
              <w:br/>
              <w:t xml:space="preserve">спирта этило- </w:t>
              <w:br/>
              <w:t xml:space="preserve">вого свыше 9  </w:t>
              <w:br/>
              <w:t xml:space="preserve">процентов (за </w:t>
              <w:br/>
              <w:t xml:space="preserve">исключением   </w:t>
              <w:br/>
              <w:t xml:space="preserve">вин) при реа- </w:t>
              <w:br/>
              <w:t xml:space="preserve">лизации с ак- </w:t>
              <w:br/>
              <w:t>цизных складов</w:t>
              <w:br/>
              <w:t xml:space="preserve">в части сумм  </w:t>
              <w:br/>
              <w:t>по расчетам за</w:t>
              <w:br/>
              <w:t xml:space="preserve">2003 год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143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    </w:t>
              <w:br/>
              <w:t xml:space="preserve">добавленную   </w:t>
              <w:br/>
              <w:t xml:space="preserve">стоимость на  </w:t>
              <w:br/>
              <w:t>товары, ввози-</w:t>
              <w:br/>
              <w:t xml:space="preserve">мые на терри- </w:t>
              <w:br/>
              <w:t xml:space="preserve">торию Россий- </w:t>
              <w:br/>
              <w:t>ской Федерации</w:t>
              <w:br/>
              <w:t xml:space="preserve">из Республики </w:t>
              <w:br/>
              <w:t xml:space="preserve">Беларусь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1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3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20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по     </w:t>
              <w:br/>
              <w:t xml:space="preserve">подакцизным   </w:t>
              <w:br/>
              <w:t xml:space="preserve">товарам       </w:t>
              <w:br/>
              <w:t xml:space="preserve">(продукции),  </w:t>
              <w:br/>
              <w:t xml:space="preserve">ввозимым на   </w:t>
              <w:br/>
              <w:t xml:space="preserve">территорию    </w:t>
              <w:br/>
              <w:t xml:space="preserve">Российской    </w:t>
              <w:br/>
              <w:t xml:space="preserve">Федерации из  </w:t>
              <w:br/>
              <w:t xml:space="preserve">Республики    </w:t>
              <w:br/>
              <w:t xml:space="preserve">Беларусь      </w:t>
              <w:br/>
              <w:t>(1445 + 1450 +</w:t>
              <w:br/>
              <w:t xml:space="preserve">1455 + 1460 + </w:t>
              <w:br/>
              <w:t xml:space="preserve">1465 + 1470 + </w:t>
              <w:br/>
              <w:t xml:space="preserve">1475 + 1480 + </w:t>
              <w:br/>
              <w:t xml:space="preserve">1485 + 1490 + </w:t>
              <w:br/>
              <w:t xml:space="preserve">1495 + 1500)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    </w:t>
              <w:br/>
              <w:t>спирт этиловый</w:t>
              <w:br/>
              <w:t xml:space="preserve">из всех видов </w:t>
              <w:br/>
              <w:t xml:space="preserve">сырья, ввози- </w:t>
              <w:br/>
              <w:t xml:space="preserve">мый на терри- </w:t>
              <w:br/>
              <w:t xml:space="preserve">торию Россий- </w:t>
              <w:br/>
              <w:t>ской Федерации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цизы на     </w:t>
              <w:br/>
              <w:t>спиртосодержа-</w:t>
              <w:br/>
              <w:t>щую продукцию,</w:t>
              <w:br/>
              <w:t xml:space="preserve">ввозимую на   </w:t>
              <w:br/>
              <w:t xml:space="preserve">территорию 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4 020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5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цизы на     </w:t>
              <w:br/>
              <w:t xml:space="preserve">табачную      </w:t>
              <w:br/>
              <w:t xml:space="preserve">продукцию,    </w:t>
              <w:br/>
              <w:t xml:space="preserve">ввозимую на   </w:t>
              <w:br/>
              <w:t xml:space="preserve">территорию 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4 020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5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    </w:t>
              <w:br/>
              <w:t xml:space="preserve">автомобильный </w:t>
              <w:br/>
              <w:t>бензин, ввози-</w:t>
              <w:br/>
              <w:t xml:space="preserve">мый на терри- </w:t>
              <w:br/>
              <w:t xml:space="preserve">торию Россий- </w:t>
              <w:br/>
              <w:t>ской Федерации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04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6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    </w:t>
              <w:br/>
              <w:t xml:space="preserve">автомобили    </w:t>
              <w:br/>
              <w:t xml:space="preserve">легковые и    </w:t>
              <w:br/>
              <w:t xml:space="preserve">мотоциклы,    </w:t>
              <w:br/>
              <w:t xml:space="preserve">ввозимые на   </w:t>
              <w:br/>
              <w:t xml:space="preserve">территорию 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06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6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    </w:t>
              <w:br/>
              <w:t xml:space="preserve">дизельное     </w:t>
              <w:br/>
              <w:t xml:space="preserve">топливо,      </w:t>
              <w:br/>
              <w:t xml:space="preserve">ввозимое на   </w:t>
              <w:br/>
              <w:t xml:space="preserve">территорию 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07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7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    </w:t>
              <w:br/>
              <w:t>моторные масла</w:t>
              <w:br/>
              <w:t xml:space="preserve">для дизельных </w:t>
              <w:br/>
              <w:t>и (или) карбю-</w:t>
              <w:br/>
              <w:t xml:space="preserve">раторных      </w:t>
              <w:br/>
              <w:t xml:space="preserve">(инжекторных) </w:t>
              <w:br/>
              <w:t xml:space="preserve">двигателей,   </w:t>
              <w:br/>
              <w:t xml:space="preserve">ввозимые на   </w:t>
              <w:br/>
              <w:t xml:space="preserve">территорию 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08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7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    </w:t>
              <w:br/>
              <w:t>вина, ввозимые</w:t>
              <w:br/>
              <w:t xml:space="preserve">на территорию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09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8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цизы на     </w:t>
              <w:br/>
              <w:t>пиво, ввозимое</w:t>
              <w:br/>
              <w:t xml:space="preserve">на территорию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4 021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8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    </w:t>
              <w:br/>
              <w:t xml:space="preserve">алкогольную   </w:t>
              <w:br/>
              <w:t xml:space="preserve">продукцию с   </w:t>
              <w:br/>
              <w:t>объемной долей</w:t>
              <w:br/>
              <w:t xml:space="preserve">спирта этило- </w:t>
              <w:br/>
              <w:t xml:space="preserve">вого свыше 25 </w:t>
              <w:br/>
              <w:t xml:space="preserve">процентов (за </w:t>
              <w:br/>
              <w:t xml:space="preserve">исключением   </w:t>
              <w:br/>
              <w:t>вин), ввозимую</w:t>
              <w:br/>
              <w:t xml:space="preserve">на территорию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1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9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    </w:t>
              <w:br/>
              <w:t xml:space="preserve">алкогольную   </w:t>
              <w:br/>
              <w:t xml:space="preserve">продукцию с   </w:t>
              <w:br/>
              <w:t>объемной долей</w:t>
              <w:br/>
              <w:t xml:space="preserve">спирта этило- </w:t>
              <w:br/>
              <w:t xml:space="preserve">вого свыше 9  </w:t>
              <w:br/>
              <w:t xml:space="preserve">до 25 процен- </w:t>
              <w:br/>
              <w:t xml:space="preserve">тов включи-   </w:t>
              <w:br/>
              <w:t xml:space="preserve">тельно (за    </w:t>
              <w:br/>
              <w:t xml:space="preserve">исключением   </w:t>
              <w:br/>
              <w:t>вин), ввозимую</w:t>
              <w:br/>
              <w:t xml:space="preserve">на территорию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1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9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    </w:t>
              <w:br/>
              <w:t xml:space="preserve">алкогольную   </w:t>
              <w:br/>
              <w:t xml:space="preserve">продукцию с   </w:t>
              <w:br/>
              <w:t>объемной долей</w:t>
              <w:br/>
              <w:t xml:space="preserve">спирта этило- </w:t>
              <w:br/>
              <w:t>вого до 9 про-</w:t>
              <w:br/>
              <w:t>центов включи-</w:t>
              <w:br/>
              <w:t xml:space="preserve">тельно (за    </w:t>
              <w:br/>
              <w:t xml:space="preserve">исключением   </w:t>
              <w:br/>
              <w:t>вин), ввозимую</w:t>
              <w:br/>
              <w:t xml:space="preserve">на территорию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1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на     </w:t>
              <w:br/>
              <w:t xml:space="preserve">имущество     </w:t>
              <w:br/>
              <w:t>(1520 + 1570 +</w:t>
              <w:br/>
              <w:t xml:space="preserve">1590 + 1610 + </w:t>
              <w:br/>
              <w:t xml:space="preserve">1630 + 1690)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0000 00 0000 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     </w:t>
              <w:br/>
              <w:t xml:space="preserve">имущество     </w:t>
              <w:br/>
              <w:t>физических лиц</w:t>
              <w:br/>
              <w:t>(1530 + 1540 +</w:t>
              <w:br/>
              <w:t xml:space="preserve">1550 + 1560)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6 0100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иму- </w:t>
              <w:br/>
              <w:t xml:space="preserve">щество физи-  </w:t>
              <w:br/>
              <w:t xml:space="preserve">ческих лиц,   </w:t>
              <w:br/>
              <w:t xml:space="preserve">взимаемый по  </w:t>
              <w:br/>
              <w:t>ставке, приме-</w:t>
              <w:br/>
              <w:t xml:space="preserve">няемой к объ- </w:t>
              <w:br/>
              <w:t>екту налогооб-</w:t>
              <w:br/>
              <w:t xml:space="preserve">ложения, рас- </w:t>
              <w:br/>
              <w:t xml:space="preserve">положенному в </w:t>
              <w:br/>
              <w:t>границах муни-</w:t>
              <w:br/>
              <w:t>ципального об-</w:t>
              <w:br/>
              <w:t xml:space="preserve">разования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1010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3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иму- </w:t>
              <w:br/>
              <w:t xml:space="preserve">щество физи-  </w:t>
              <w:br/>
              <w:t xml:space="preserve">ческих лиц,   </w:t>
              <w:br/>
              <w:t xml:space="preserve">взимаемый по  </w:t>
              <w:br/>
              <w:t>ставке, приме-</w:t>
              <w:br/>
              <w:t xml:space="preserve">няемой к объ- </w:t>
              <w:br/>
              <w:t>екту налогооб-</w:t>
              <w:br/>
              <w:t xml:space="preserve">ложения, рас- </w:t>
              <w:br/>
              <w:t xml:space="preserve">положенному в </w:t>
              <w:br/>
              <w:t xml:space="preserve">границах го-  </w:t>
              <w:br/>
              <w:t>родского окру-</w:t>
              <w:br/>
              <w:t xml:space="preserve">га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6 01020 04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4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иму- </w:t>
              <w:br/>
              <w:t xml:space="preserve">щество физи-  </w:t>
              <w:br/>
              <w:t xml:space="preserve">ческих лиц,   </w:t>
              <w:br/>
              <w:t xml:space="preserve">взимаемый по  </w:t>
              <w:br/>
              <w:t>ставке, приме-</w:t>
              <w:br/>
              <w:t xml:space="preserve">няемой к объ- </w:t>
              <w:br/>
              <w:t>екту налогооб-</w:t>
              <w:br/>
              <w:t xml:space="preserve">ложения, рас- </w:t>
              <w:br/>
              <w:t xml:space="preserve">положенному в </w:t>
              <w:br/>
              <w:t xml:space="preserve">границах меж- </w:t>
              <w:br/>
              <w:t xml:space="preserve">селенной тер- </w:t>
              <w:br/>
              <w:t xml:space="preserve">ритории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6 01030 05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5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иму- </w:t>
              <w:br/>
              <w:t xml:space="preserve">щество физи-  </w:t>
              <w:br/>
              <w:t xml:space="preserve">ческих лиц,   </w:t>
              <w:br/>
              <w:t xml:space="preserve">взимаемый по  </w:t>
              <w:br/>
              <w:t>ставке, приме-</w:t>
              <w:br/>
              <w:t xml:space="preserve">няемой к объ- </w:t>
              <w:br/>
              <w:t>екту налогооб-</w:t>
              <w:br/>
              <w:t xml:space="preserve">ложения, рас- </w:t>
              <w:br/>
              <w:t xml:space="preserve">положенному в </w:t>
              <w:br/>
              <w:t xml:space="preserve">границах      </w:t>
              <w:br/>
              <w:t xml:space="preserve">поселения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1030 1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6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    </w:t>
              <w:br/>
              <w:t xml:space="preserve">имущество     </w:t>
              <w:br/>
              <w:t xml:space="preserve">организаций   </w:t>
              <w:br/>
              <w:t xml:space="preserve">(1575 + 1580)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200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7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иму- </w:t>
              <w:br/>
              <w:t>щество органи-</w:t>
              <w:br/>
              <w:t xml:space="preserve">заций по иму- </w:t>
              <w:br/>
              <w:t xml:space="preserve">ществу, не    </w:t>
              <w:br/>
              <w:t xml:space="preserve">входящему в   </w:t>
              <w:br/>
              <w:t>Единую систему</w:t>
              <w:br/>
              <w:t xml:space="preserve">газоснабжения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201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7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иму- </w:t>
              <w:br/>
              <w:t>щество органи-</w:t>
              <w:br/>
              <w:t xml:space="preserve">заций по иму- </w:t>
              <w:br/>
              <w:t>ществу, входя-</w:t>
              <w:br/>
              <w:t xml:space="preserve">щему в Единую </w:t>
              <w:br/>
              <w:t xml:space="preserve">систему газо- </w:t>
              <w:br/>
              <w:t xml:space="preserve">снабжения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6 0202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8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й  </w:t>
              <w:br/>
              <w:t xml:space="preserve">налог (1595 + </w:t>
              <w:br/>
              <w:t xml:space="preserve">1600)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400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9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й  </w:t>
              <w:br/>
              <w:t xml:space="preserve">налог с       </w:t>
              <w:br/>
              <w:t xml:space="preserve">организаций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4011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9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й  </w:t>
              <w:br/>
              <w:t xml:space="preserve">налог с       </w:t>
              <w:br/>
              <w:t>физических лиц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6 04012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    </w:t>
              <w:br/>
              <w:t>игорный бизнес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500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    </w:t>
              <w:br/>
              <w:t xml:space="preserve">налог         </w:t>
              <w:br/>
              <w:t xml:space="preserve">(1635 + 1660)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0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3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    </w:t>
              <w:br/>
              <w:t>налог, взимае-</w:t>
              <w:br/>
              <w:t>мый по ставке,</w:t>
              <w:br/>
              <w:t xml:space="preserve">установленной </w:t>
              <w:br/>
              <w:t xml:space="preserve">подпунктом 1  </w:t>
              <w:br/>
              <w:t xml:space="preserve">пункта 1      </w:t>
              <w:br/>
              <w:t xml:space="preserve">статьи 394    </w:t>
              <w:br/>
              <w:t xml:space="preserve">Налогового    </w:t>
              <w:br/>
              <w:t xml:space="preserve">кодекса       </w:t>
              <w:br/>
              <w:t xml:space="preserve">Российской    </w:t>
              <w:br/>
              <w:t xml:space="preserve">Федерации     </w:t>
              <w:br/>
              <w:t>(1640 + 1645 +</w:t>
              <w:br/>
              <w:t xml:space="preserve">1650 + 1655)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1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3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    </w:t>
              <w:br/>
              <w:t>налог, взимае-</w:t>
              <w:br/>
              <w:t>мый по ставке,</w:t>
              <w:br/>
              <w:t xml:space="preserve">установленной </w:t>
              <w:br/>
              <w:t xml:space="preserve">подпунктом 1  </w:t>
              <w:br/>
              <w:t xml:space="preserve">пункта 1      </w:t>
              <w:br/>
              <w:t xml:space="preserve">статьи 394    </w:t>
              <w:br/>
              <w:t xml:space="preserve">Налогового    </w:t>
              <w:br/>
              <w:t xml:space="preserve">кодекса       </w:t>
              <w:br/>
              <w:t xml:space="preserve">Российской    </w:t>
              <w:br/>
              <w:t xml:space="preserve">Федераци и    </w:t>
              <w:br/>
              <w:t xml:space="preserve">применяемой к </w:t>
              <w:br/>
              <w:t xml:space="preserve">объекту нало- </w:t>
              <w:br/>
              <w:t xml:space="preserve">гообложения,  </w:t>
              <w:br/>
              <w:t>расположенному</w:t>
              <w:br/>
              <w:t>в границах му-</w:t>
              <w:br/>
              <w:t xml:space="preserve">ниципального  </w:t>
              <w:br/>
              <w:t xml:space="preserve">образования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11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4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ельный     </w:t>
              <w:br/>
              <w:t>налог, взимае-</w:t>
              <w:br/>
              <w:t>мый по ставке,</w:t>
              <w:br/>
              <w:t xml:space="preserve">установленной </w:t>
              <w:br/>
              <w:t xml:space="preserve">подпунктом 1  </w:t>
              <w:br/>
              <w:t xml:space="preserve">пункта 1      </w:t>
              <w:br/>
              <w:t xml:space="preserve">статьи 394    </w:t>
              <w:br/>
              <w:t xml:space="preserve">Налогового    </w:t>
              <w:br/>
              <w:t xml:space="preserve">кодекса       </w:t>
              <w:br/>
              <w:t xml:space="preserve">Российской    </w:t>
              <w:br/>
              <w:t xml:space="preserve">Федераци и    </w:t>
              <w:br/>
              <w:t xml:space="preserve">применяемой к </w:t>
              <w:br/>
              <w:t xml:space="preserve">объекту нало- </w:t>
              <w:br/>
              <w:t xml:space="preserve">гообложения,  </w:t>
              <w:br/>
              <w:t>расположенному</w:t>
              <w:br/>
              <w:t xml:space="preserve">в границах    </w:t>
              <w:br/>
              <w:t xml:space="preserve">городского    </w:t>
              <w:br/>
              <w:t xml:space="preserve">округа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6 06012 04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4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ельный     </w:t>
              <w:br/>
              <w:t>налог, взимае-</w:t>
              <w:br/>
              <w:t>мый по ставке,</w:t>
              <w:br/>
              <w:t xml:space="preserve">установленной </w:t>
              <w:br/>
              <w:t xml:space="preserve">подпунктом 1  </w:t>
              <w:br/>
              <w:t xml:space="preserve">пункта 1      </w:t>
              <w:br/>
              <w:t xml:space="preserve">статьи 394    </w:t>
              <w:br/>
              <w:t xml:space="preserve">Налогового    </w:t>
              <w:br/>
              <w:t xml:space="preserve">кодекса       </w:t>
              <w:br/>
              <w:t xml:space="preserve">Российской    </w:t>
              <w:br/>
              <w:t xml:space="preserve">Федераци и    </w:t>
              <w:br/>
              <w:t xml:space="preserve">применяемой к </w:t>
              <w:br/>
              <w:t xml:space="preserve">объекту нало- </w:t>
              <w:br/>
              <w:t xml:space="preserve">гообложения,  </w:t>
              <w:br/>
              <w:t>расположенному</w:t>
              <w:br/>
              <w:t xml:space="preserve">в границах    </w:t>
              <w:br/>
              <w:t xml:space="preserve">межселенной   </w:t>
              <w:br/>
              <w:t xml:space="preserve">территории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6 06013 05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5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    </w:t>
              <w:br/>
              <w:t>налог, взимае-</w:t>
              <w:br/>
              <w:t>мый по ставке,</w:t>
              <w:br/>
              <w:t xml:space="preserve">установленной </w:t>
              <w:br/>
              <w:t xml:space="preserve">подпунктом 1  </w:t>
              <w:br/>
              <w:t xml:space="preserve">пункта 1      </w:t>
              <w:br/>
              <w:t xml:space="preserve">статьи 394    </w:t>
              <w:br/>
              <w:t xml:space="preserve">Налогового    </w:t>
              <w:br/>
              <w:t xml:space="preserve">кодекса       </w:t>
              <w:br/>
              <w:t xml:space="preserve">Российской    </w:t>
              <w:br/>
              <w:t xml:space="preserve">Федераци и    </w:t>
              <w:br/>
              <w:t xml:space="preserve">применяемой к </w:t>
              <w:br/>
              <w:t xml:space="preserve">объекту нало- </w:t>
              <w:br/>
              <w:t xml:space="preserve">гообложения,  </w:t>
              <w:br/>
              <w:t>расположенному</w:t>
              <w:br/>
              <w:t xml:space="preserve">в границах    </w:t>
              <w:br/>
              <w:t xml:space="preserve">поселения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13 1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5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    </w:t>
              <w:br/>
              <w:t>налог, взимае-</w:t>
              <w:br/>
              <w:t>мый по ставке,</w:t>
              <w:br/>
              <w:t xml:space="preserve">установленной </w:t>
              <w:br/>
              <w:t xml:space="preserve">подпунктом 2  </w:t>
              <w:br/>
              <w:t xml:space="preserve">пункта 1      </w:t>
              <w:br/>
              <w:t xml:space="preserve">статьи 394    </w:t>
              <w:br/>
              <w:t xml:space="preserve">Налогового    </w:t>
              <w:br/>
              <w:t xml:space="preserve">кодекса       </w:t>
              <w:br/>
              <w:t xml:space="preserve">Российской    </w:t>
              <w:br/>
              <w:t xml:space="preserve">Федерации     </w:t>
              <w:br/>
              <w:t>(1665 + 1670 +</w:t>
              <w:br/>
              <w:t xml:space="preserve">1675 + 1680)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2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6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    </w:t>
              <w:br/>
              <w:t>налог, взимае-</w:t>
              <w:br/>
              <w:t>мый по ставке,</w:t>
              <w:br/>
              <w:t xml:space="preserve">установленной </w:t>
              <w:br/>
              <w:t xml:space="preserve">подпунктом 2  </w:t>
              <w:br/>
              <w:t xml:space="preserve">пункта 1      </w:t>
              <w:br/>
              <w:t xml:space="preserve">статьи 394    </w:t>
              <w:br/>
              <w:t xml:space="preserve">Налогового    </w:t>
              <w:br/>
              <w:t xml:space="preserve">кодекса       </w:t>
              <w:br/>
              <w:t xml:space="preserve">Российской    </w:t>
              <w:br/>
              <w:t xml:space="preserve">Федерации,    </w:t>
              <w:br/>
              <w:t xml:space="preserve">зачисляемый в </w:t>
              <w:br/>
              <w:t xml:space="preserve">местные       </w:t>
              <w:br/>
              <w:t xml:space="preserve">бюджеты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21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6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    </w:t>
              <w:br/>
              <w:t>налог, взимае-</w:t>
              <w:br/>
              <w:t>мый по ставке,</w:t>
              <w:br/>
              <w:t xml:space="preserve">установленной </w:t>
              <w:br/>
              <w:t xml:space="preserve">подпунктом 2  </w:t>
              <w:br/>
              <w:t xml:space="preserve">пункта 1      </w:t>
              <w:br/>
              <w:t xml:space="preserve">статьи 394    </w:t>
              <w:br/>
              <w:t xml:space="preserve">Налогового    </w:t>
              <w:br/>
              <w:t xml:space="preserve">кодекса       </w:t>
              <w:br/>
              <w:t xml:space="preserve">Российской    </w:t>
              <w:br/>
              <w:t xml:space="preserve">Федераци и    </w:t>
              <w:br/>
              <w:t xml:space="preserve">применяемой к </w:t>
              <w:br/>
              <w:t xml:space="preserve">объекту нало- </w:t>
              <w:br/>
              <w:t xml:space="preserve">гообложения,  </w:t>
              <w:br/>
              <w:t>расположенному</w:t>
              <w:br/>
              <w:t xml:space="preserve">в границах    </w:t>
              <w:br/>
              <w:t xml:space="preserve">городского    </w:t>
              <w:br/>
              <w:t xml:space="preserve">округа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22 04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7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ельный     </w:t>
              <w:br/>
              <w:t>налог, взимае-</w:t>
              <w:br/>
              <w:t>мый по ставке,</w:t>
              <w:br/>
              <w:t xml:space="preserve">установленной </w:t>
              <w:br/>
              <w:t xml:space="preserve">подпунктом 2  </w:t>
              <w:br/>
              <w:t xml:space="preserve">пункта 1      </w:t>
              <w:br/>
              <w:t xml:space="preserve">статьи 394    </w:t>
              <w:br/>
              <w:t xml:space="preserve">Налогового    </w:t>
              <w:br/>
              <w:t xml:space="preserve">кодекса       </w:t>
              <w:br/>
              <w:t xml:space="preserve">Российской    </w:t>
              <w:br/>
              <w:t xml:space="preserve">Федераци и    </w:t>
              <w:br/>
              <w:t xml:space="preserve">применяемой к </w:t>
              <w:br/>
              <w:t xml:space="preserve">объекту нало- </w:t>
              <w:br/>
              <w:t xml:space="preserve">гообложения,  </w:t>
              <w:br/>
              <w:t>расположенному</w:t>
              <w:br/>
              <w:t xml:space="preserve">в границах    </w:t>
              <w:br/>
              <w:t xml:space="preserve">межселенной   </w:t>
              <w:br/>
              <w:t xml:space="preserve">территории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6 06023 05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7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    </w:t>
              <w:br/>
              <w:t>налог, взимае-</w:t>
              <w:br/>
              <w:t>мый по ставке,</w:t>
              <w:br/>
              <w:t xml:space="preserve">установленной </w:t>
              <w:br/>
              <w:t xml:space="preserve">подпунктом 2  </w:t>
              <w:br/>
              <w:t xml:space="preserve">пункта 1      </w:t>
              <w:br/>
              <w:t xml:space="preserve">статьи 394    </w:t>
              <w:br/>
              <w:t xml:space="preserve">Налогового    </w:t>
              <w:br/>
              <w:t xml:space="preserve">кодекса       </w:t>
              <w:br/>
              <w:t xml:space="preserve">Российской    </w:t>
              <w:br/>
              <w:t xml:space="preserve">Федераци и    </w:t>
              <w:br/>
              <w:t xml:space="preserve">применяемой к </w:t>
              <w:br/>
              <w:t xml:space="preserve">объекту нало- </w:t>
              <w:br/>
              <w:t xml:space="preserve">гообложения,  </w:t>
              <w:br/>
              <w:t>расположенному</w:t>
              <w:br/>
              <w:t xml:space="preserve">в границах    </w:t>
              <w:br/>
              <w:t xml:space="preserve">поселения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23 1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    </w:t>
              <w:br/>
              <w:t xml:space="preserve">недвижимость, </w:t>
              <w:br/>
              <w:t xml:space="preserve">зачисляемый в </w:t>
              <w:br/>
              <w:t>доход бюджетов</w:t>
              <w:br/>
              <w:t xml:space="preserve">городов       </w:t>
              <w:br/>
              <w:t xml:space="preserve">Великий       </w:t>
              <w:br/>
              <w:t xml:space="preserve">Новгород и    </w:t>
              <w:br/>
              <w:t xml:space="preserve">Тверь (1700 + </w:t>
              <w:br/>
              <w:t xml:space="preserve">1710)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700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9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    </w:t>
              <w:br/>
              <w:t xml:space="preserve">недвижимость, </w:t>
              <w:br/>
              <w:t xml:space="preserve">зачисляемый в </w:t>
              <w:br/>
              <w:t xml:space="preserve">местные       </w:t>
              <w:br/>
              <w:t xml:space="preserve">бюджеты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7010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     </w:t>
              <w:br/>
              <w:t xml:space="preserve">недвижимость, </w:t>
              <w:br/>
              <w:t xml:space="preserve">зачисляемый в </w:t>
              <w:br/>
              <w:t>бюджеты город-</w:t>
              <w:br/>
              <w:t xml:space="preserve">ских округов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6 07020 04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, сборы </w:t>
              <w:br/>
              <w:t xml:space="preserve">и регулярные  </w:t>
              <w:br/>
              <w:t xml:space="preserve">платежи за    </w:t>
              <w:br/>
              <w:t xml:space="preserve">пользование   </w:t>
              <w:br/>
              <w:t xml:space="preserve">природными    </w:t>
              <w:br/>
              <w:t xml:space="preserve">ресурсами     </w:t>
              <w:br/>
              <w:t xml:space="preserve">(1730 + 1790  </w:t>
              <w:br/>
              <w:t>+ 1810 + 1820)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0000 00 0000 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бы-</w:t>
              <w:br/>
              <w:t xml:space="preserve">чу полезных   </w:t>
              <w:br/>
              <w:t xml:space="preserve">ископаемых    </w:t>
              <w:br/>
              <w:t>(1740 + 1760 +</w:t>
              <w:br/>
              <w:t xml:space="preserve">1770 + 1780)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1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3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бы-</w:t>
              <w:br/>
              <w:t xml:space="preserve">чу полезных   </w:t>
              <w:br/>
              <w:t xml:space="preserve">ископаемых в  </w:t>
              <w:br/>
              <w:t>виде углеводо-</w:t>
              <w:br/>
              <w:t xml:space="preserve">родного сырья </w:t>
              <w:br/>
              <w:t>(1745 + 1750 +</w:t>
              <w:br/>
              <w:t xml:space="preserve">1755)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1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4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ь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7 01011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4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горючий   </w:t>
              <w:br/>
              <w:t xml:space="preserve">природный из  </w:t>
              <w:br/>
              <w:t xml:space="preserve">всех видов    </w:t>
              <w:br/>
              <w:t xml:space="preserve">месторождений </w:t>
              <w:br/>
              <w:t xml:space="preserve">углеводород-  </w:t>
              <w:br/>
              <w:t xml:space="preserve">ного сырья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1012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5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овый       </w:t>
              <w:br/>
              <w:t xml:space="preserve">конденсат из  </w:t>
              <w:br/>
              <w:t xml:space="preserve">всех видов    </w:t>
              <w:br/>
              <w:t xml:space="preserve">месторождений </w:t>
              <w:br/>
              <w:t xml:space="preserve">углеводород-  </w:t>
              <w:br/>
              <w:t xml:space="preserve">ного сырья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7 01013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5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бы-</w:t>
              <w:br/>
              <w:t xml:space="preserve">чу общерас-   </w:t>
              <w:br/>
              <w:t xml:space="preserve">пространенных </w:t>
              <w:br/>
              <w:t xml:space="preserve">полезных      </w:t>
              <w:br/>
              <w:t xml:space="preserve">ископаемых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10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6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    </w:t>
              <w:br/>
              <w:t xml:space="preserve">добычу прочих </w:t>
              <w:br/>
              <w:t xml:space="preserve">полезных      </w:t>
              <w:br/>
              <w:t xml:space="preserve">ископаемых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10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7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бы-</w:t>
              <w:br/>
              <w:t xml:space="preserve">чу полезных   </w:t>
              <w:br/>
              <w:t xml:space="preserve">ископаемых на </w:t>
              <w:br/>
              <w:t xml:space="preserve">континенталь- </w:t>
              <w:br/>
              <w:t xml:space="preserve">ном шельфе    </w:t>
              <w:br/>
              <w:t xml:space="preserve">Российской    </w:t>
              <w:br/>
              <w:t xml:space="preserve">Федерации, в  </w:t>
              <w:br/>
              <w:t>исключительной</w:t>
              <w:br/>
              <w:t xml:space="preserve">экономической </w:t>
              <w:br/>
              <w:t xml:space="preserve">зоне Россий-  </w:t>
              <w:br/>
              <w:t xml:space="preserve">ской Федера-  </w:t>
              <w:br/>
              <w:t>ции, при добы-</w:t>
              <w:br/>
              <w:t xml:space="preserve">че полезных   </w:t>
              <w:br/>
              <w:t xml:space="preserve">ископаемых из </w:t>
              <w:br/>
              <w:t>недр за преде-</w:t>
              <w:br/>
              <w:t xml:space="preserve">лами террито- </w:t>
              <w:br/>
              <w:t>рии Российской</w:t>
              <w:br/>
              <w:t xml:space="preserve">Федерации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104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8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ярные    </w:t>
              <w:br/>
              <w:t xml:space="preserve">платежи за    </w:t>
              <w:br/>
              <w:t xml:space="preserve">добычу полез- </w:t>
              <w:br/>
              <w:t>ных ископаемых</w:t>
              <w:br/>
              <w:t xml:space="preserve">(роялти) при  </w:t>
              <w:br/>
              <w:t xml:space="preserve">выполнении    </w:t>
              <w:br/>
              <w:t xml:space="preserve">соглашений о  </w:t>
              <w:br/>
              <w:t xml:space="preserve">разделе про-  </w:t>
              <w:br/>
              <w:t>дукции (1795 +</w:t>
              <w:br/>
              <w:t xml:space="preserve">1800 + 1805)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2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9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ярные    </w:t>
              <w:br/>
              <w:t xml:space="preserve">платежи за    </w:t>
              <w:br/>
              <w:t xml:space="preserve">добычу полез- </w:t>
              <w:br/>
              <w:t>ных ископаемых</w:t>
              <w:br/>
              <w:t xml:space="preserve">(роялти) при  </w:t>
              <w:br/>
              <w:t xml:space="preserve">выполнении    </w:t>
              <w:br/>
              <w:t xml:space="preserve">соглашений о  </w:t>
              <w:br/>
              <w:t xml:space="preserve">разделе про-  </w:t>
              <w:br/>
              <w:t xml:space="preserve">дукции в виде </w:t>
              <w:br/>
              <w:t xml:space="preserve">углеводород-  </w:t>
              <w:br/>
              <w:t xml:space="preserve">ного сырья    </w:t>
              <w:br/>
              <w:t xml:space="preserve">(газ горючий  </w:t>
              <w:br/>
              <w:t xml:space="preserve">природный)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2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9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ярные    </w:t>
              <w:br/>
              <w:t xml:space="preserve">платежи за    </w:t>
              <w:br/>
              <w:t xml:space="preserve">добычу полез- </w:t>
              <w:br/>
              <w:t>ных ископаемых</w:t>
              <w:br/>
              <w:t xml:space="preserve">(роялти) при  </w:t>
              <w:br/>
              <w:t xml:space="preserve">выполнении    </w:t>
              <w:br/>
              <w:t xml:space="preserve">соглашений о  </w:t>
              <w:br/>
              <w:t xml:space="preserve">разделе про-  </w:t>
              <w:br/>
              <w:t xml:space="preserve">дукции в виде </w:t>
              <w:br/>
              <w:t xml:space="preserve">углеводород-  </w:t>
              <w:br/>
              <w:t>ного сырья, за</w:t>
              <w:br/>
              <w:t xml:space="preserve">исключением   </w:t>
              <w:br/>
              <w:t xml:space="preserve">газа горючего </w:t>
              <w:br/>
              <w:t xml:space="preserve">природного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20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ярные    </w:t>
              <w:br/>
              <w:t xml:space="preserve">платежи за    </w:t>
              <w:br/>
              <w:t xml:space="preserve">добычу полез- </w:t>
              <w:br/>
              <w:t>ных ископаемых</w:t>
              <w:br/>
              <w:t xml:space="preserve">(роялти) на   </w:t>
              <w:br/>
              <w:t xml:space="preserve">континенталь- </w:t>
              <w:br/>
              <w:t xml:space="preserve">ном шельфе    </w:t>
              <w:br/>
              <w:t xml:space="preserve">Российской    </w:t>
              <w:br/>
              <w:t xml:space="preserve">Федерации, в  </w:t>
              <w:br/>
              <w:t>исключительной</w:t>
              <w:br/>
              <w:t xml:space="preserve">экономической </w:t>
              <w:br/>
              <w:t xml:space="preserve">зоне Россий-  </w:t>
              <w:br/>
              <w:t xml:space="preserve">ской Федера-  </w:t>
              <w:br/>
              <w:t>ции, за преде-</w:t>
              <w:br/>
              <w:t xml:space="preserve">лами террито- </w:t>
              <w:br/>
              <w:t>рии Российской</w:t>
              <w:br/>
              <w:t xml:space="preserve">Федерации при </w:t>
              <w:br/>
              <w:t xml:space="preserve">выполнении    </w:t>
              <w:br/>
              <w:t xml:space="preserve">соглашений о  </w:t>
              <w:br/>
              <w:t xml:space="preserve">разделе       </w:t>
              <w:br/>
              <w:t xml:space="preserve">продукции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20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ый налог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3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ы за      </w:t>
              <w:br/>
              <w:t xml:space="preserve">пользование   </w:t>
              <w:br/>
              <w:t xml:space="preserve">объектами     </w:t>
              <w:br/>
              <w:t>животного мира</w:t>
              <w:br/>
              <w:t>и за пользова-</w:t>
              <w:br/>
              <w:t xml:space="preserve">ние объектами </w:t>
              <w:br/>
              <w:t xml:space="preserve">водных биоло- </w:t>
              <w:br/>
              <w:t xml:space="preserve">гических      </w:t>
              <w:br/>
              <w:t>ресурсов (1825</w:t>
              <w:br/>
              <w:t>+ 1830 + 1835)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4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 за       </w:t>
              <w:br/>
              <w:t xml:space="preserve">пользование   </w:t>
              <w:br/>
              <w:t xml:space="preserve">объектами     </w:t>
              <w:br/>
              <w:t>животного мира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4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2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 за поль- </w:t>
              <w:br/>
              <w:t>зование объек-</w:t>
              <w:br/>
              <w:t xml:space="preserve">тами водных   </w:t>
              <w:br/>
              <w:t xml:space="preserve">биологических </w:t>
              <w:br/>
              <w:t xml:space="preserve">ресурсов      </w:t>
              <w:br/>
              <w:t xml:space="preserve">(исключая     </w:t>
              <w:br/>
              <w:t xml:space="preserve">внутренние    </w:t>
              <w:br/>
              <w:t xml:space="preserve">водные        </w:t>
              <w:br/>
              <w:t xml:space="preserve">объекты)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40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3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бор за       </w:t>
              <w:br/>
              <w:t xml:space="preserve">пользование   </w:t>
              <w:br/>
              <w:t xml:space="preserve">объектами     </w:t>
              <w:br/>
              <w:t xml:space="preserve">водных биоло- </w:t>
              <w:br/>
              <w:t xml:space="preserve">гических      </w:t>
              <w:br/>
              <w:t xml:space="preserve">ресурсов (по  </w:t>
              <w:br/>
              <w:t xml:space="preserve">внутренним    </w:t>
              <w:br/>
              <w:t xml:space="preserve">водным        </w:t>
              <w:br/>
              <w:t xml:space="preserve">объектам)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7 040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3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- </w:t>
              <w:br/>
              <w:t xml:space="preserve">ная пошлина,  </w:t>
              <w:br/>
              <w:t xml:space="preserve">сборы         </w:t>
              <w:br/>
              <w:t>(1850 + 1860 +</w:t>
              <w:br/>
              <w:t xml:space="preserve">1890 + 1920 + </w:t>
              <w:br/>
              <w:t xml:space="preserve">1930 + 1940 + </w:t>
              <w:br/>
              <w:t xml:space="preserve">1950 + 1960)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4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: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- </w:t>
              <w:br/>
              <w:t>ная пошлина по</w:t>
              <w:br/>
              <w:t>делам, рассма-</w:t>
              <w:br/>
              <w:t xml:space="preserve">триваемым в   </w:t>
              <w:br/>
              <w:t xml:space="preserve">арбитражных   </w:t>
              <w:br/>
              <w:t xml:space="preserve">судах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1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5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- </w:t>
              <w:br/>
              <w:t>ная пошлина по</w:t>
              <w:br/>
              <w:t>делам, рассма-</w:t>
              <w:br/>
              <w:t xml:space="preserve">триваемым     </w:t>
              <w:br/>
              <w:t xml:space="preserve">Конституцион- </w:t>
              <w:br/>
              <w:t xml:space="preserve">ным Судом     </w:t>
              <w:br/>
              <w:t xml:space="preserve">Российской    </w:t>
              <w:br/>
              <w:t xml:space="preserve">Федерации и   </w:t>
              <w:br/>
              <w:t xml:space="preserve">конституцион- </w:t>
              <w:br/>
              <w:t xml:space="preserve">ными (устав-  </w:t>
              <w:br/>
              <w:t xml:space="preserve">ными) судами  </w:t>
              <w:br/>
              <w:t xml:space="preserve">субъектов     </w:t>
              <w:br/>
              <w:t xml:space="preserve">Российской    </w:t>
              <w:br/>
              <w:t xml:space="preserve">Федерации     </w:t>
              <w:br/>
              <w:t xml:space="preserve">(1870 + 1880)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2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6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- </w:t>
              <w:br/>
              <w:t>ная пошлина по</w:t>
              <w:br/>
              <w:t>делам, рассма-</w:t>
              <w:br/>
              <w:t xml:space="preserve">триваемым     </w:t>
              <w:br/>
              <w:t xml:space="preserve">Конституцион- </w:t>
              <w:br/>
              <w:t xml:space="preserve">ным Судом  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2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7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- </w:t>
              <w:br/>
              <w:t>ная пошлина по</w:t>
              <w:br/>
              <w:t>делам, рассма-</w:t>
              <w:br/>
              <w:t xml:space="preserve">триваемым     </w:t>
              <w:br/>
              <w:t xml:space="preserve">конституцион- </w:t>
              <w:br/>
              <w:t xml:space="preserve">ными (устав-  </w:t>
              <w:br/>
              <w:t xml:space="preserve">ными) судами  </w:t>
              <w:br/>
              <w:t xml:space="preserve">субъектов  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20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8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- </w:t>
              <w:br/>
              <w:t>ная пошлина по</w:t>
              <w:br/>
              <w:t>делам, рассма-</w:t>
              <w:br/>
              <w:t xml:space="preserve">триваемым в   </w:t>
              <w:br/>
              <w:t xml:space="preserve">судах общей   </w:t>
              <w:br/>
              <w:t xml:space="preserve">юрисдикции,   </w:t>
              <w:br/>
              <w:t xml:space="preserve">мировыми      </w:t>
              <w:br/>
              <w:t xml:space="preserve">судьями (1900 </w:t>
              <w:br/>
              <w:t xml:space="preserve">+ 1910)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3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9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- </w:t>
              <w:br/>
              <w:t>ная пошлина по</w:t>
              <w:br/>
              <w:t>делам, рассма-</w:t>
              <w:br/>
              <w:t xml:space="preserve">триваемым в   </w:t>
              <w:br/>
              <w:t xml:space="preserve">судах общей   </w:t>
              <w:br/>
              <w:t xml:space="preserve">юрисдикции,   </w:t>
              <w:br/>
              <w:t xml:space="preserve">мировыми      </w:t>
              <w:br/>
              <w:t xml:space="preserve">судьями (за   </w:t>
              <w:br/>
              <w:t xml:space="preserve">исключением   </w:t>
              <w:br/>
              <w:t xml:space="preserve">государствен- </w:t>
              <w:br/>
              <w:t>ной пошлины по</w:t>
              <w:br/>
              <w:t>делам, рассма-</w:t>
              <w:br/>
              <w:t xml:space="preserve">триваемым     </w:t>
              <w:br/>
              <w:t xml:space="preserve">Верховным     </w:t>
              <w:br/>
              <w:t xml:space="preserve">Судом         </w:t>
              <w:br/>
              <w:t xml:space="preserve">Российской    </w:t>
              <w:br/>
              <w:t xml:space="preserve">Федерации)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3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- </w:t>
              <w:br/>
              <w:t>ная пошлина по</w:t>
              <w:br/>
              <w:t>делам, рассма-</w:t>
              <w:br/>
              <w:t xml:space="preserve">триваемым     </w:t>
              <w:br/>
              <w:t xml:space="preserve">Верховным     </w:t>
              <w:br/>
              <w:t xml:space="preserve">Судом      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30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30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- </w:t>
              <w:br/>
              <w:t>ная пошлина за</w:t>
              <w:br/>
              <w:t xml:space="preserve">государствен- </w:t>
              <w:br/>
              <w:t xml:space="preserve">ную регистра- </w:t>
              <w:br/>
              <w:t xml:space="preserve">цию юридичес- </w:t>
              <w:br/>
              <w:t xml:space="preserve">кого лица,    </w:t>
              <w:br/>
              <w:t>физических лиц</w:t>
              <w:br/>
              <w:t>в качестве ин-</w:t>
              <w:br/>
              <w:t xml:space="preserve">дивидуальных  </w:t>
              <w:br/>
              <w:t xml:space="preserve">предпринима-  </w:t>
              <w:br/>
              <w:t>телей, измене-</w:t>
              <w:br/>
              <w:t xml:space="preserve">ний, вносимых </w:t>
              <w:br/>
              <w:t xml:space="preserve">в учредитель- </w:t>
              <w:br/>
              <w:t xml:space="preserve">ные документы </w:t>
              <w:br/>
              <w:t xml:space="preserve">юридического  </w:t>
              <w:br/>
              <w:t xml:space="preserve">лица, за го-  </w:t>
              <w:br/>
              <w:t xml:space="preserve">сударственную </w:t>
              <w:br/>
              <w:t xml:space="preserve">регистрацию   </w:t>
              <w:br/>
              <w:t xml:space="preserve">ликвидации    </w:t>
              <w:br/>
              <w:t xml:space="preserve">юридического  </w:t>
              <w:br/>
              <w:t xml:space="preserve">лица и другие </w:t>
              <w:br/>
              <w:t xml:space="preserve">юридически    </w:t>
              <w:br/>
              <w:t xml:space="preserve">значимые      </w:t>
              <w:br/>
              <w:t xml:space="preserve">действия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7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- </w:t>
              <w:br/>
              <w:t>ная пошлина за</w:t>
              <w:br/>
              <w:t xml:space="preserve">право исполь- </w:t>
              <w:br/>
              <w:t>зования наиме-</w:t>
              <w:br/>
              <w:t xml:space="preserve">нований       </w:t>
              <w:br/>
              <w:t xml:space="preserve">"Россия",     </w:t>
              <w:br/>
              <w:t xml:space="preserve">"Российская   </w:t>
              <w:br/>
              <w:t xml:space="preserve">Федерация" и  </w:t>
              <w:br/>
              <w:t xml:space="preserve">образованных  </w:t>
              <w:br/>
              <w:t xml:space="preserve">на их основе  </w:t>
              <w:br/>
              <w:t xml:space="preserve">слов и слово- </w:t>
              <w:br/>
              <w:t xml:space="preserve">сочетаний в   </w:t>
              <w:br/>
              <w:t xml:space="preserve">наименованиях </w:t>
              <w:br/>
              <w:t xml:space="preserve">юридических   </w:t>
              <w:br/>
              <w:t xml:space="preserve">лиц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70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3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22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- </w:t>
              <w:br/>
              <w:t>ная пошлина за</w:t>
              <w:br/>
              <w:t xml:space="preserve">совершение    </w:t>
              <w:br/>
              <w:t>действий, свя-</w:t>
              <w:br/>
              <w:t xml:space="preserve">занных с ли-  </w:t>
              <w:br/>
              <w:t>цензированием,</w:t>
              <w:br/>
              <w:t xml:space="preserve">с проведением </w:t>
              <w:br/>
              <w:t xml:space="preserve">аттестации в  </w:t>
              <w:br/>
              <w:t xml:space="preserve">случаях, если </w:t>
              <w:br/>
              <w:t>такая аттеста-</w:t>
              <w:br/>
              <w:t xml:space="preserve">ция предусмо- </w:t>
              <w:br/>
              <w:t xml:space="preserve">трена законо- </w:t>
              <w:br/>
              <w:t xml:space="preserve">дательством   </w:t>
              <w:br/>
              <w:t xml:space="preserve">Российской    </w:t>
              <w:br/>
              <w:t xml:space="preserve">Федерации,    </w:t>
              <w:br/>
              <w:t xml:space="preserve">зачисляемая в </w:t>
              <w:br/>
              <w:t xml:space="preserve">федеральный   </w:t>
              <w:br/>
              <w:t xml:space="preserve">бюджет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7081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4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госу-  </w:t>
              <w:br/>
              <w:t xml:space="preserve">дарственные   </w:t>
              <w:br/>
              <w:t>пошлины за го-</w:t>
              <w:br/>
              <w:t xml:space="preserve">сударственную </w:t>
              <w:br/>
              <w:t>регистрацию, а</w:t>
              <w:br/>
              <w:t xml:space="preserve">также за со-  </w:t>
              <w:br/>
              <w:t xml:space="preserve">вершение про- </w:t>
              <w:br/>
              <w:t>чих юридически</w:t>
              <w:br/>
              <w:t xml:space="preserve">значимых      </w:t>
              <w:br/>
              <w:t xml:space="preserve">действий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72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5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бор за выдачу</w:t>
              <w:br/>
              <w:t xml:space="preserve">свидетельства </w:t>
              <w:br/>
              <w:t xml:space="preserve">об упрощенном </w:t>
              <w:br/>
              <w:t>декларировании</w:t>
              <w:br/>
              <w:t xml:space="preserve">доходов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12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в </w:t>
              <w:br/>
              <w:t>счет погашения</w:t>
              <w:br/>
              <w:t xml:space="preserve">задолженности </w:t>
              <w:br/>
              <w:t xml:space="preserve">и по перерас- </w:t>
              <w:br/>
              <w:t>четам по отме-</w:t>
              <w:br/>
              <w:t xml:space="preserve">ненным нало-  </w:t>
              <w:br/>
              <w:t xml:space="preserve">гам, сборам и </w:t>
              <w:br/>
              <w:t xml:space="preserve">иным обяза-   </w:t>
              <w:br/>
              <w:t xml:space="preserve">тельным       </w:t>
              <w:br/>
              <w:t>платежам (1980</w:t>
              <w:br/>
              <w:t xml:space="preserve">+ 1990 + 2010 </w:t>
              <w:br/>
              <w:t xml:space="preserve">+ 2150 + 2200 </w:t>
              <w:br/>
              <w:t xml:space="preserve">+ 2260 + 2300 </w:t>
              <w:br/>
              <w:t xml:space="preserve">+ 2360)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7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- </w:t>
              <w:br/>
              <w:t>быль организа-</w:t>
              <w:br/>
              <w:t>ций, зачисляе-</w:t>
              <w:br/>
              <w:t xml:space="preserve">мый в местные </w:t>
              <w:br/>
              <w:t xml:space="preserve">бюджеты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1000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8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(1995 +</w:t>
              <w:br/>
              <w:t xml:space="preserve">2000 + 2005)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2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    </w:t>
              <w:br/>
              <w:t xml:space="preserve">природный газ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2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    </w:t>
              <w:br/>
              <w:t xml:space="preserve">нефть и ста-  </w:t>
              <w:br/>
              <w:t xml:space="preserve">бильный газо- </w:t>
              <w:br/>
              <w:t xml:space="preserve">вый конденсат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20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    </w:t>
              <w:br/>
              <w:t xml:space="preserve">ювелирные     </w:t>
              <w:br/>
              <w:t xml:space="preserve">изделия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203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   </w:t>
              <w:br/>
              <w:t xml:space="preserve">пользование   </w:t>
              <w:br/>
              <w:t xml:space="preserve">природными    </w:t>
              <w:br/>
              <w:t xml:space="preserve">ресурсами     </w:t>
              <w:br/>
              <w:t>(2020 + 2030 +</w:t>
              <w:br/>
              <w:t xml:space="preserve">2060 + 2070 + </w:t>
              <w:br/>
              <w:t xml:space="preserve">2080 + 2090 + </w:t>
              <w:br/>
              <w:t xml:space="preserve">2110 + 2130 + </w:t>
              <w:br/>
              <w:t xml:space="preserve">2146)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0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   </w:t>
              <w:br/>
              <w:t xml:space="preserve">проведение    </w:t>
              <w:br/>
              <w:t xml:space="preserve">поисковых и   </w:t>
              <w:br/>
              <w:t xml:space="preserve">разведочных   </w:t>
              <w:br/>
              <w:t xml:space="preserve">работ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10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   </w:t>
              <w:br/>
              <w:t xml:space="preserve">добычу полез- </w:t>
              <w:br/>
              <w:t>ных ископаемых</w:t>
              <w:br/>
              <w:t>(2035 + 2040 +</w:t>
              <w:br/>
              <w:t xml:space="preserve">2045 + 2050 + </w:t>
              <w:br/>
              <w:t xml:space="preserve">2055)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2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3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   </w:t>
              <w:br/>
              <w:t xml:space="preserve">добычу обще-  </w:t>
              <w:br/>
              <w:t>распространен-</w:t>
              <w:br/>
              <w:t xml:space="preserve">ных полезных  </w:t>
              <w:br/>
              <w:t xml:space="preserve">ископаемых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21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3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и за до-</w:t>
              <w:br/>
              <w:t>бычу углеводо-</w:t>
              <w:br/>
              <w:t xml:space="preserve">родного сырья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22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4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и за    </w:t>
              <w:br/>
              <w:t>добычу подзем-</w:t>
              <w:br/>
              <w:t xml:space="preserve">ных вод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3023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4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   </w:t>
              <w:br/>
              <w:t xml:space="preserve">добычу полез- </w:t>
              <w:br/>
              <w:t>ных ископаемых</w:t>
              <w:br/>
              <w:t xml:space="preserve">из уникальных </w:t>
              <w:br/>
              <w:t xml:space="preserve">месторождений </w:t>
              <w:br/>
              <w:t xml:space="preserve">и групп       </w:t>
              <w:br/>
              <w:t xml:space="preserve">месторождений </w:t>
              <w:br/>
              <w:t xml:space="preserve">федерального  </w:t>
              <w:br/>
              <w:t xml:space="preserve">значения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24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5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   </w:t>
              <w:br/>
              <w:t xml:space="preserve">добычу других </w:t>
              <w:br/>
              <w:t xml:space="preserve">полезных      </w:t>
              <w:br/>
              <w:t xml:space="preserve">ископаемых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25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5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   </w:t>
              <w:br/>
              <w:t xml:space="preserve">пользование   </w:t>
              <w:br/>
              <w:t xml:space="preserve">недрами в     </w:t>
              <w:br/>
              <w:t xml:space="preserve">целях, не     </w:t>
              <w:br/>
              <w:t xml:space="preserve">связанных с   </w:t>
              <w:br/>
              <w:t>добычей полез-</w:t>
              <w:br/>
              <w:t>ных ископаемых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30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6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   </w:t>
              <w:br/>
              <w:t xml:space="preserve">пользование   </w:t>
              <w:br/>
              <w:t>недрами терри-</w:t>
              <w:br/>
              <w:t xml:space="preserve">ториального   </w:t>
              <w:br/>
              <w:t xml:space="preserve">моря Россий-  </w:t>
              <w:br/>
              <w:t>ской Федерации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4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7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и за    </w:t>
              <w:br/>
              <w:t xml:space="preserve">пользование   </w:t>
              <w:br/>
              <w:t>недрами конти-</w:t>
              <w:br/>
              <w:t xml:space="preserve">нентального   </w:t>
              <w:br/>
              <w:t>шельфа Россий-</w:t>
              <w:br/>
              <w:t>ской Федерации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305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8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   </w:t>
              <w:br/>
              <w:t xml:space="preserve">пользование   </w:t>
              <w:br/>
              <w:t xml:space="preserve">недрами при   </w:t>
              <w:br/>
              <w:t xml:space="preserve">выполнении    </w:t>
              <w:br/>
              <w:t xml:space="preserve">соглашений о  </w:t>
              <w:br/>
              <w:t xml:space="preserve">разделе       </w:t>
              <w:br/>
              <w:t xml:space="preserve">продукции     </w:t>
              <w:br/>
              <w:t xml:space="preserve">(2095 + 2100)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6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9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овые плате-</w:t>
              <w:br/>
              <w:t xml:space="preserve">жи (бонусы),  </w:t>
              <w:br/>
              <w:t xml:space="preserve">регулярные    </w:t>
              <w:br/>
              <w:t xml:space="preserve">платежи       </w:t>
              <w:br/>
              <w:t xml:space="preserve">(роялти)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61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9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годные     </w:t>
              <w:br/>
              <w:t xml:space="preserve">платежи за    </w:t>
              <w:br/>
              <w:t xml:space="preserve">проведение    </w:t>
              <w:br/>
              <w:t xml:space="preserve">поисковых и   </w:t>
              <w:br/>
              <w:t xml:space="preserve">разведочных   </w:t>
              <w:br/>
              <w:t xml:space="preserve">работ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62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   </w:t>
              <w:br/>
              <w:t xml:space="preserve">пользование   </w:t>
              <w:br/>
              <w:t xml:space="preserve">континенталь- </w:t>
              <w:br/>
              <w:t xml:space="preserve">ным шельфом   </w:t>
              <w:br/>
              <w:t xml:space="preserve">Российской    </w:t>
              <w:br/>
              <w:t xml:space="preserve">Федерации     </w:t>
              <w:br/>
              <w:t xml:space="preserve">(2115 + 2120)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7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   </w:t>
              <w:br/>
              <w:t xml:space="preserve">пользование   </w:t>
              <w:br/>
              <w:t xml:space="preserve">минеральными  </w:t>
              <w:br/>
              <w:t xml:space="preserve">ресурсами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71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а за поль-</w:t>
              <w:br/>
              <w:t>зование живыми</w:t>
              <w:br/>
              <w:t xml:space="preserve">ресурсами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72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на </w:t>
              <w:br/>
              <w:t xml:space="preserve">воспроизвод-  </w:t>
              <w:br/>
              <w:t>ство минераль-</w:t>
              <w:br/>
              <w:t xml:space="preserve">но-сырьевой   </w:t>
              <w:br/>
              <w:t xml:space="preserve">базы (2135 +  </w:t>
              <w:br/>
              <w:t xml:space="preserve">2140 + 2145)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8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на </w:t>
              <w:br/>
              <w:t xml:space="preserve">воспроизвод-  </w:t>
              <w:br/>
              <w:t>ство минераль-</w:t>
              <w:br/>
              <w:t xml:space="preserve">но-сырьевой   </w:t>
              <w:br/>
              <w:t xml:space="preserve">базы, зачис-  </w:t>
              <w:br/>
              <w:t>ляемые в феде-</w:t>
              <w:br/>
              <w:t>ральный бюджет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81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24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на </w:t>
              <w:br/>
              <w:t xml:space="preserve">воспроизвод-  </w:t>
              <w:br/>
              <w:t>ство минераль-</w:t>
              <w:br/>
              <w:t xml:space="preserve">но-сырьевой   </w:t>
              <w:br/>
              <w:t xml:space="preserve">базы, зачис-  </w:t>
              <w:br/>
              <w:t xml:space="preserve">ляемые в бюд- </w:t>
              <w:br/>
              <w:t>жеты субъектов</w:t>
              <w:br/>
              <w:t xml:space="preserve">Российской    </w:t>
              <w:br/>
              <w:t xml:space="preserve">Федерации, за </w:t>
              <w:br/>
              <w:t xml:space="preserve">исключением   </w:t>
              <w:br/>
              <w:t xml:space="preserve">уплачиваемых  </w:t>
              <w:br/>
              <w:t>при добыче об-</w:t>
              <w:br/>
              <w:t xml:space="preserve">щераспростра- </w:t>
              <w:br/>
              <w:t xml:space="preserve">ненных полез- </w:t>
              <w:br/>
              <w:t>ных ископаемых</w:t>
              <w:br/>
              <w:t xml:space="preserve">и подземных   </w:t>
              <w:br/>
              <w:t xml:space="preserve">вод, исполь-  </w:t>
              <w:br/>
              <w:t xml:space="preserve">зуемых для    </w:t>
              <w:br/>
              <w:t xml:space="preserve">местных нужд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82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4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на </w:t>
              <w:br/>
              <w:t xml:space="preserve">воспроизвод-  </w:t>
              <w:br/>
              <w:t>ство минераль-</w:t>
              <w:br/>
              <w:t xml:space="preserve">но-сырьевой   </w:t>
              <w:br/>
              <w:t>базы при добы-</w:t>
              <w:br/>
              <w:t>че общераспро-</w:t>
              <w:br/>
              <w:t xml:space="preserve">страненных    </w:t>
              <w:br/>
              <w:t xml:space="preserve">полезных      </w:t>
              <w:br/>
              <w:t xml:space="preserve">ископаемых и  </w:t>
              <w:br/>
              <w:t>подземных вод,</w:t>
              <w:br/>
              <w:t xml:space="preserve">используемых  </w:t>
              <w:br/>
              <w:t xml:space="preserve">для местных   </w:t>
              <w:br/>
              <w:t xml:space="preserve">нужд, зачис-  </w:t>
              <w:br/>
              <w:t xml:space="preserve">ляемые в бюд- </w:t>
              <w:br/>
              <w:t>жеты субъектов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83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4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и за    </w:t>
              <w:br/>
              <w:t xml:space="preserve">пользование   </w:t>
              <w:br/>
              <w:t xml:space="preserve">лесным фондом </w:t>
              <w:br/>
              <w:t xml:space="preserve">и лесами иных </w:t>
              <w:br/>
              <w:t xml:space="preserve">категорий в   </w:t>
              <w:br/>
              <w:t xml:space="preserve">части мини-   </w:t>
              <w:br/>
              <w:t>мальных ставок</w:t>
              <w:br/>
              <w:t xml:space="preserve">платы за дре- </w:t>
              <w:br/>
              <w:t>весину, отпус-</w:t>
              <w:br/>
              <w:t>каемую на кор-</w:t>
              <w:br/>
              <w:t xml:space="preserve">ню (по обяза- </w:t>
              <w:br/>
              <w:t xml:space="preserve">тельствам,    </w:t>
              <w:br/>
              <w:t xml:space="preserve">возникшим до  </w:t>
              <w:br/>
              <w:t xml:space="preserve">1 января 2005 </w:t>
              <w:br/>
              <w:t xml:space="preserve">года)         </w:t>
              <w:br/>
              <w:t>(2146 = 2147 +</w:t>
              <w:br/>
              <w:t xml:space="preserve">2148)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309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46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ые подати </w:t>
              <w:br/>
              <w:t xml:space="preserve">в части мини- </w:t>
              <w:br/>
              <w:t>мальных ставок</w:t>
              <w:br/>
              <w:t xml:space="preserve">платы за дре- </w:t>
              <w:br/>
              <w:t>весину, отпус-</w:t>
              <w:br/>
              <w:t>каемую на кор-</w:t>
              <w:br/>
              <w:t xml:space="preserve">ню (по обяза- </w:t>
              <w:br/>
              <w:t xml:space="preserve">тельствам,    </w:t>
              <w:br/>
              <w:t xml:space="preserve">возникшим до  </w:t>
              <w:br/>
              <w:t xml:space="preserve">1 января 2005 </w:t>
              <w:br/>
              <w:t xml:space="preserve">года)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91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47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дная плата</w:t>
              <w:br/>
              <w:t>за пользование</w:t>
              <w:br/>
              <w:t xml:space="preserve">лесным фондом </w:t>
              <w:br/>
              <w:t xml:space="preserve">и лесами иных </w:t>
              <w:br/>
              <w:t xml:space="preserve">категорий в   </w:t>
              <w:br/>
              <w:t xml:space="preserve">части мини-   </w:t>
              <w:br/>
              <w:t>мальных ставок</w:t>
              <w:br/>
              <w:t xml:space="preserve">платы за дре- </w:t>
              <w:br/>
              <w:t>весину, отпус-</w:t>
              <w:br/>
              <w:t>каемую на кор-</w:t>
              <w:br/>
              <w:t xml:space="preserve">ню (по обяза- </w:t>
              <w:br/>
              <w:t xml:space="preserve">тельствам,    </w:t>
              <w:br/>
              <w:t>возникшим до 1</w:t>
              <w:br/>
              <w:t xml:space="preserve">января 2005   </w:t>
              <w:br/>
              <w:t xml:space="preserve">года)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92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48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на     </w:t>
              <w:br/>
              <w:t xml:space="preserve">имущество     </w:t>
              <w:br/>
              <w:t>(2155 + 2160 +</w:t>
              <w:br/>
              <w:t xml:space="preserve">2165 + 2170 + </w:t>
              <w:br/>
              <w:t xml:space="preserve">2175)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400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5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    </w:t>
              <w:br/>
              <w:t xml:space="preserve">имущество     </w:t>
              <w:br/>
              <w:t xml:space="preserve">предприятий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401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5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с вла-  </w:t>
              <w:br/>
              <w:t>дельцев транс-</w:t>
              <w:br/>
              <w:t xml:space="preserve">портных       </w:t>
              <w:br/>
              <w:t xml:space="preserve">средств и     </w:t>
              <w:br/>
              <w:t xml:space="preserve">налог на      </w:t>
              <w:br/>
              <w:t xml:space="preserve">приобретение  </w:t>
              <w:br/>
              <w:t xml:space="preserve">транспортных  </w:t>
              <w:br/>
              <w:t xml:space="preserve">средств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402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6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    </w:t>
              <w:br/>
              <w:t xml:space="preserve">пользователей </w:t>
              <w:br/>
              <w:t xml:space="preserve">автомобильных </w:t>
              <w:br/>
              <w:t xml:space="preserve">дорог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40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6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с иму-  </w:t>
              <w:br/>
              <w:t xml:space="preserve">щества, пере- </w:t>
              <w:br/>
              <w:t>ходящего в по-</w:t>
              <w:br/>
              <w:t>рядке наследо-</w:t>
              <w:br/>
              <w:t xml:space="preserve">вания или     </w:t>
              <w:br/>
              <w:t xml:space="preserve">дарения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404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7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ельный на- </w:t>
              <w:br/>
              <w:t>лог (по обяза-</w:t>
              <w:br/>
              <w:t xml:space="preserve">тельствам,    </w:t>
              <w:br/>
              <w:t>возникшим до 1</w:t>
              <w:br/>
              <w:t xml:space="preserve">января 2006   </w:t>
              <w:br/>
              <w:t xml:space="preserve">года)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4050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7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налоги </w:t>
              <w:br/>
              <w:t xml:space="preserve">и сборы (по   </w:t>
              <w:br/>
              <w:t xml:space="preserve">отмененным    </w:t>
              <w:br/>
              <w:t xml:space="preserve">федеральным   </w:t>
              <w:br/>
              <w:t xml:space="preserve">налогам и     </w:t>
              <w:br/>
              <w:t xml:space="preserve">сборам) (2210 </w:t>
              <w:br/>
              <w:t xml:space="preserve">+ 2220 + 2230 </w:t>
              <w:br/>
              <w:t>+ 2240 + 2250)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5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реа- </w:t>
              <w:br/>
              <w:t xml:space="preserve">лизацию горю- </w:t>
              <w:br/>
              <w:t xml:space="preserve">че-смазочных  </w:t>
              <w:br/>
              <w:t xml:space="preserve">материалов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5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опе- </w:t>
              <w:br/>
              <w:t>рации с ценны-</w:t>
              <w:br/>
              <w:t xml:space="preserve">ми бумагами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50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 за       </w:t>
              <w:br/>
              <w:t xml:space="preserve">использование </w:t>
              <w:br/>
              <w:t xml:space="preserve">наименований  </w:t>
              <w:br/>
              <w:t xml:space="preserve">"Россия",     </w:t>
              <w:br/>
              <w:t xml:space="preserve">"Российская   </w:t>
              <w:br/>
              <w:t xml:space="preserve">Федерация" и  </w:t>
              <w:br/>
              <w:t xml:space="preserve">образованных  </w:t>
              <w:br/>
              <w:t xml:space="preserve">на их основе  </w:t>
              <w:br/>
              <w:t xml:space="preserve">слов и слово- </w:t>
              <w:br/>
              <w:t xml:space="preserve">сочетаний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50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    </w:t>
              <w:br/>
              <w:t xml:space="preserve">покупку       </w:t>
              <w:br/>
              <w:t xml:space="preserve">иностранных   </w:t>
              <w:br/>
              <w:t xml:space="preserve">денежных зна- </w:t>
              <w:br/>
              <w:t xml:space="preserve">ков и платеж- </w:t>
              <w:br/>
              <w:t xml:space="preserve">ных докумен-  </w:t>
              <w:br/>
              <w:t xml:space="preserve">тов, выражен- </w:t>
              <w:br/>
              <w:t xml:space="preserve">ных в иност-  </w:t>
              <w:br/>
              <w:t xml:space="preserve">ранной валюте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504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налоги </w:t>
              <w:br/>
              <w:t xml:space="preserve">и сборы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505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налоги </w:t>
              <w:br/>
              <w:t xml:space="preserve">и сборы (по   </w:t>
              <w:br/>
              <w:t xml:space="preserve">отменным      </w:t>
              <w:br/>
              <w:t xml:space="preserve">налогам и     </w:t>
              <w:br/>
              <w:t>сборам субъек-</w:t>
              <w:br/>
              <w:t>тов Российской</w:t>
              <w:br/>
              <w:t xml:space="preserve">Федерации)    </w:t>
              <w:br/>
              <w:t>(2270 + 2280 +</w:t>
              <w:br/>
              <w:t xml:space="preserve">2290)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600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лог с продаж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601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7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 на нужды </w:t>
              <w:br/>
              <w:t xml:space="preserve">образователь- </w:t>
              <w:br/>
              <w:t xml:space="preserve">ных учрежде-  </w:t>
              <w:br/>
              <w:t>ний, взимаемый</w:t>
              <w:br/>
              <w:t xml:space="preserve">с юридических </w:t>
              <w:br/>
              <w:t xml:space="preserve">лиц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602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8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налоги </w:t>
              <w:br/>
              <w:t xml:space="preserve">и сборы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603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9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налоги </w:t>
              <w:br/>
              <w:t xml:space="preserve">и сборы (по   </w:t>
              <w:br/>
              <w:t xml:space="preserve">отмененным    </w:t>
              <w:br/>
              <w:t xml:space="preserve">местным нало- </w:t>
              <w:br/>
              <w:t xml:space="preserve">гам и сборам) </w:t>
              <w:br/>
              <w:t>(2310 + 2320 +</w:t>
              <w:br/>
              <w:t xml:space="preserve">2330 + 2340 + </w:t>
              <w:br/>
              <w:t xml:space="preserve">2350)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00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    </w:t>
              <w:br/>
              <w:t xml:space="preserve">рекламу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10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рортный сбор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20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сборы </w:t>
              <w:br/>
              <w:t xml:space="preserve">с граждан и   </w:t>
              <w:br/>
              <w:t xml:space="preserve">предприятий,  </w:t>
              <w:br/>
              <w:t xml:space="preserve">учреждений,   </w:t>
              <w:br/>
              <w:t>организаций на</w:t>
              <w:br/>
              <w:t xml:space="preserve">содержание    </w:t>
              <w:br/>
              <w:t xml:space="preserve">милиции, на   </w:t>
              <w:br/>
              <w:t xml:space="preserve">благоустрой-  </w:t>
              <w:br/>
              <w:t xml:space="preserve">ство террито- </w:t>
              <w:br/>
              <w:t xml:space="preserve">рий, на нужды </w:t>
              <w:br/>
              <w:t xml:space="preserve">образования и </w:t>
              <w:br/>
              <w:t xml:space="preserve">другие цели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30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3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онный  </w:t>
              <w:br/>
              <w:t xml:space="preserve">сбор за право </w:t>
              <w:br/>
              <w:t xml:space="preserve">торговли      </w:t>
              <w:br/>
              <w:t xml:space="preserve">спиртными     </w:t>
              <w:br/>
              <w:t xml:space="preserve">напитками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40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4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местные</w:t>
              <w:br/>
              <w:t>налоги и сборы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50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5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имка, пени</w:t>
              <w:br/>
              <w:t xml:space="preserve">и штрафы по   </w:t>
              <w:br/>
              <w:t xml:space="preserve">взносам в     </w:t>
              <w:br/>
              <w:t xml:space="preserve">Государствен- </w:t>
              <w:br/>
              <w:t>ный фонд заня-</w:t>
              <w:br/>
              <w:t xml:space="preserve">тости населе- </w:t>
              <w:br/>
              <w:t>ния Российской</w:t>
              <w:br/>
              <w:t xml:space="preserve">Федерации, а  </w:t>
              <w:br/>
              <w:t>также средства</w:t>
              <w:br/>
              <w:t xml:space="preserve">указанного    </w:t>
              <w:br/>
              <w:t>Фонда, возвра-</w:t>
              <w:br/>
              <w:t>щаемые органи-</w:t>
              <w:br/>
              <w:t xml:space="preserve">зациями в со- </w:t>
              <w:br/>
              <w:t xml:space="preserve">ответствии с  </w:t>
              <w:br/>
              <w:t xml:space="preserve">ранее заклю-  </w:t>
              <w:br/>
              <w:t xml:space="preserve">ченными       </w:t>
              <w:br/>
              <w:t xml:space="preserve">договорами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8060 01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6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налоговые   </w:t>
              <w:br/>
              <w:t xml:space="preserve">доходы, адми- </w:t>
              <w:br/>
              <w:t xml:space="preserve">нистрируемые  </w:t>
              <w:br/>
              <w:t xml:space="preserve">налоговыми    </w:t>
              <w:br/>
              <w:t>органами (2380</w:t>
              <w:br/>
              <w:t xml:space="preserve">+ 2410 + 2440 </w:t>
              <w:br/>
              <w:t xml:space="preserve">+ 2470)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7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при   </w:t>
              <w:br/>
              <w:t xml:space="preserve">пользовании   </w:t>
              <w:br/>
              <w:t xml:space="preserve">природными    </w:t>
              <w:br/>
              <w:t xml:space="preserve">ресурсами     </w:t>
              <w:br/>
              <w:t xml:space="preserve">(2390 + 2400)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8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ярные    </w:t>
              <w:br/>
              <w:t xml:space="preserve">платежи за    </w:t>
              <w:br/>
              <w:t xml:space="preserve">пользование   </w:t>
              <w:br/>
              <w:t xml:space="preserve">недрами при   </w:t>
              <w:br/>
              <w:t xml:space="preserve">пользовании   </w:t>
              <w:br/>
              <w:t xml:space="preserve">недрами       </w:t>
              <w:br/>
              <w:t xml:space="preserve">(ренталс) на  </w:t>
              <w:br/>
              <w:t xml:space="preserve">территории 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2 02030 01 0000 1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9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ярные    </w:t>
              <w:br/>
              <w:t xml:space="preserve">платежи за    </w:t>
              <w:br/>
              <w:t xml:space="preserve">пользование   </w:t>
              <w:br/>
              <w:t xml:space="preserve">недрами       </w:t>
              <w:br/>
              <w:t xml:space="preserve">(ренталс) при </w:t>
              <w:br/>
              <w:t xml:space="preserve">пользовании   </w:t>
              <w:br/>
              <w:t xml:space="preserve">недрами на    </w:t>
              <w:br/>
              <w:t xml:space="preserve">континенталь- </w:t>
              <w:br/>
              <w:t xml:space="preserve">ном шельфе    </w:t>
              <w:br/>
              <w:t xml:space="preserve">Российской    </w:t>
              <w:br/>
              <w:t xml:space="preserve">Федерации, в  </w:t>
              <w:br/>
              <w:t>исключительной</w:t>
              <w:br/>
              <w:t xml:space="preserve">экономической </w:t>
              <w:br/>
              <w:t xml:space="preserve">зоне Россий-  </w:t>
              <w:br/>
              <w:t>ской Федерации</w:t>
              <w:br/>
              <w:t>и за пределами</w:t>
              <w:br/>
              <w:t xml:space="preserve">Российской    </w:t>
              <w:br/>
              <w:t xml:space="preserve">Федерации на  </w:t>
              <w:br/>
              <w:t xml:space="preserve">территориях,  </w:t>
              <w:br/>
              <w:t xml:space="preserve">находящихся   </w:t>
              <w:br/>
              <w:t xml:space="preserve">под юрисдик-  </w:t>
              <w:br/>
              <w:t xml:space="preserve">цией Россий-  </w:t>
              <w:br/>
              <w:t>ской Федерации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2 02080 01 0000 1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ока-</w:t>
              <w:br/>
              <w:t xml:space="preserve">зания платных </w:t>
              <w:br/>
              <w:t xml:space="preserve">услуг и ком-  </w:t>
              <w:br/>
              <w:t xml:space="preserve">пенсации за-  </w:t>
              <w:br/>
              <w:t xml:space="preserve">трат государ- </w:t>
              <w:br/>
              <w:t xml:space="preserve">ства (2415 +  </w:t>
              <w:br/>
              <w:t xml:space="preserve">2420 + 2430+  </w:t>
              <w:br/>
              <w:t xml:space="preserve">2435)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     </w:t>
              <w:br/>
              <w:t>предоставление</w:t>
              <w:br/>
              <w:t xml:space="preserve">информации по </w:t>
              <w:br/>
              <w:t xml:space="preserve">единому госу- </w:t>
              <w:br/>
              <w:t xml:space="preserve">дарственному  </w:t>
              <w:br/>
              <w:t xml:space="preserve">реестру нало- </w:t>
              <w:br/>
              <w:t>гоплательщиков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3 01020 01 0000 1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     </w:t>
              <w:br/>
              <w:t>предоставление</w:t>
              <w:br/>
              <w:t xml:space="preserve">сведений, со- </w:t>
              <w:br/>
              <w:t xml:space="preserve">держащихся в  </w:t>
              <w:br/>
              <w:t xml:space="preserve">едином госу-  </w:t>
              <w:br/>
              <w:t xml:space="preserve">дарственном   </w:t>
              <w:br/>
              <w:t>реестре юриди-</w:t>
              <w:br/>
              <w:t>ческих лиц и в</w:t>
              <w:br/>
              <w:t xml:space="preserve">едином госу-  </w:t>
              <w:br/>
              <w:t xml:space="preserve">дарственном   </w:t>
              <w:br/>
              <w:t xml:space="preserve">реестре инди- </w:t>
              <w:br/>
              <w:t xml:space="preserve">видуальных    </w:t>
              <w:br/>
              <w:t xml:space="preserve">предпринима-  </w:t>
              <w:br/>
              <w:t xml:space="preserve">телей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3 01030 01 0000 1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20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боры за выда-</w:t>
              <w:br/>
              <w:t>чу федеральным</w:t>
              <w:br/>
              <w:t>органом испол-</w:t>
              <w:br/>
              <w:t xml:space="preserve">нительной     </w:t>
              <w:br/>
              <w:t xml:space="preserve">власти лицен- </w:t>
              <w:br/>
              <w:t xml:space="preserve">зий на осу-   </w:t>
              <w:br/>
              <w:t xml:space="preserve">ществление    </w:t>
              <w:br/>
              <w:t>видов деятель-</w:t>
              <w:br/>
              <w:t>ности, связан-</w:t>
              <w:br/>
              <w:t xml:space="preserve">ных с произ-  </w:t>
              <w:br/>
              <w:t xml:space="preserve">водством и    </w:t>
              <w:br/>
              <w:t xml:space="preserve">оборотом эти- </w:t>
              <w:br/>
              <w:t>лового спирта,</w:t>
              <w:br/>
              <w:t xml:space="preserve">алкогольной и </w:t>
              <w:br/>
              <w:t>спиртосодержа-</w:t>
              <w:br/>
              <w:t xml:space="preserve">щей продукции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3 02010 01 0000 1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3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сборы  </w:t>
              <w:br/>
              <w:t xml:space="preserve">за выдачу ли- </w:t>
              <w:br/>
              <w:t xml:space="preserve">цензий феде-  </w:t>
              <w:br/>
              <w:t>ральными орга-</w:t>
              <w:br/>
              <w:t xml:space="preserve">нами исполни- </w:t>
              <w:br/>
              <w:t>тельной власти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3 02031 01 0000 1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3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ходы от про-</w:t>
              <w:br/>
              <w:t xml:space="preserve">дажи мате-    </w:t>
              <w:br/>
              <w:t xml:space="preserve">риальных и    </w:t>
              <w:br/>
              <w:t>нематериальных</w:t>
              <w:br/>
              <w:t xml:space="preserve">активов (2450 </w:t>
              <w:br/>
              <w:t xml:space="preserve">+ 2460)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4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</w:t>
              <w:br/>
              <w:t xml:space="preserve">федерального  </w:t>
              <w:br/>
              <w:t xml:space="preserve">бюджета от    </w:t>
              <w:br/>
              <w:t>распоряжения и</w:t>
              <w:br/>
              <w:t xml:space="preserve">реализации    </w:t>
              <w:br/>
              <w:t xml:space="preserve">выморочного   </w:t>
              <w:br/>
              <w:t xml:space="preserve">имущества,    </w:t>
              <w:br/>
              <w:t xml:space="preserve">обращенного в </w:t>
              <w:br/>
              <w:t>доход государ-</w:t>
              <w:br/>
              <w:t xml:space="preserve">ства (в части </w:t>
              <w:br/>
              <w:t xml:space="preserve">реализации    </w:t>
              <w:br/>
              <w:t xml:space="preserve">основных      </w:t>
              <w:br/>
              <w:t xml:space="preserve">средств по    </w:t>
              <w:br/>
              <w:t xml:space="preserve">указанному    </w:t>
              <w:br/>
              <w:t xml:space="preserve">имуществу)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4 03011 01 0000 4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5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     </w:t>
              <w:br/>
              <w:t xml:space="preserve">федерального  </w:t>
              <w:br/>
              <w:t xml:space="preserve">бюджета от    </w:t>
              <w:br/>
              <w:t>распоряжения и</w:t>
              <w:br/>
              <w:t xml:space="preserve">реализации    </w:t>
              <w:br/>
              <w:t xml:space="preserve">выморочного   </w:t>
              <w:br/>
              <w:t xml:space="preserve">имущества,    </w:t>
              <w:br/>
              <w:t xml:space="preserve">обращенного в </w:t>
              <w:br/>
              <w:t xml:space="preserve">доход госу-   </w:t>
              <w:br/>
              <w:t xml:space="preserve">дарства (в    </w:t>
              <w:br/>
              <w:t>части реализа-</w:t>
              <w:br/>
              <w:t>ции материаль-</w:t>
              <w:br/>
              <w:t>ных запасов по</w:t>
              <w:br/>
              <w:t xml:space="preserve">указанному    </w:t>
              <w:br/>
              <w:t xml:space="preserve">имуществу)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14 03011 01 0000 4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6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рафы, санк- </w:t>
              <w:br/>
              <w:t xml:space="preserve">ции, возмеще- </w:t>
              <w:br/>
              <w:t xml:space="preserve">ние ущерба    </w:t>
              <w:br/>
              <w:t>(2480 + 2500 +</w:t>
              <w:br/>
              <w:t xml:space="preserve">2510 + 2520 + </w:t>
              <w:br/>
              <w:t xml:space="preserve">2530)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7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     </w:t>
              <w:br/>
              <w:t xml:space="preserve">взыскания     </w:t>
              <w:br/>
              <w:t xml:space="preserve">(штрафы) за   </w:t>
              <w:br/>
              <w:t xml:space="preserve">нарушение за- </w:t>
              <w:br/>
              <w:t>конодательства</w:t>
              <w:br/>
              <w:t xml:space="preserve">о налогах и   </w:t>
              <w:br/>
              <w:t>сборах (2485 +</w:t>
              <w:br/>
              <w:t xml:space="preserve">2490 + 2495)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6 03000 00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8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     </w:t>
              <w:br/>
              <w:t xml:space="preserve">взыскания     </w:t>
              <w:br/>
              <w:t xml:space="preserve">(штрафы) за   </w:t>
              <w:br/>
              <w:t xml:space="preserve">нарушение за- </w:t>
              <w:br/>
              <w:t>конодательства</w:t>
              <w:br/>
              <w:t xml:space="preserve">о налогах и   </w:t>
              <w:br/>
              <w:t xml:space="preserve">сборах, пре-  </w:t>
              <w:br/>
              <w:t xml:space="preserve">дусмотренные  </w:t>
              <w:br/>
              <w:t xml:space="preserve">статьями 116, </w:t>
              <w:br/>
              <w:t xml:space="preserve">117, 118,     </w:t>
              <w:br/>
              <w:t>пунктами 1 и 2</w:t>
              <w:br/>
              <w:t xml:space="preserve">статьи 120,   </w:t>
              <w:br/>
              <w:t xml:space="preserve">статьями 125, </w:t>
              <w:br/>
              <w:t>126, 128, 129,</w:t>
              <w:br/>
              <w:t xml:space="preserve">129.1, 132,   </w:t>
              <w:br/>
              <w:t>133, 134, 135,</w:t>
              <w:br/>
              <w:t xml:space="preserve">135.1 Налого- </w:t>
              <w:br/>
              <w:t xml:space="preserve">вого кодекса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6 03010 01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8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     </w:t>
              <w:br/>
              <w:t xml:space="preserve">взыскания     </w:t>
              <w:br/>
              <w:t xml:space="preserve">(штрафы) за   </w:t>
              <w:br/>
              <w:t xml:space="preserve">нарушение за- </w:t>
              <w:br/>
              <w:t>конодательства</w:t>
              <w:br/>
              <w:t xml:space="preserve">о налогах и   </w:t>
              <w:br/>
              <w:t>сборах, преду-</w:t>
              <w:br/>
              <w:t xml:space="preserve">смотренные    </w:t>
              <w:br/>
              <w:t xml:space="preserve">пунктом 7     </w:t>
              <w:br/>
              <w:t xml:space="preserve">статьи 366    </w:t>
              <w:br/>
              <w:t xml:space="preserve">Налогового    </w:t>
              <w:br/>
              <w:t xml:space="preserve">кодекса    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6 03020 02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9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     </w:t>
              <w:br/>
              <w:t xml:space="preserve">взыскания     </w:t>
              <w:br/>
              <w:t xml:space="preserve">(штрафы) за   </w:t>
              <w:br/>
              <w:t>административ-</w:t>
              <w:br/>
              <w:t xml:space="preserve">ные правона-  </w:t>
              <w:br/>
              <w:t xml:space="preserve">рушения в     </w:t>
              <w:br/>
              <w:t xml:space="preserve">области нало- </w:t>
              <w:br/>
              <w:t xml:space="preserve">гов и сборов, </w:t>
              <w:br/>
              <w:t xml:space="preserve">предусмотрен- </w:t>
              <w:br/>
              <w:t xml:space="preserve">ные Кодексом  </w:t>
              <w:br/>
              <w:t xml:space="preserve">Российской    </w:t>
              <w:br/>
              <w:t xml:space="preserve">Федерации об  </w:t>
              <w:br/>
              <w:t>административ-</w:t>
              <w:br/>
              <w:t xml:space="preserve">ных правона-  </w:t>
              <w:br/>
              <w:t xml:space="preserve">рушениях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6 03030 01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9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     </w:t>
              <w:br/>
              <w:t xml:space="preserve">взыскания     </w:t>
              <w:br/>
              <w:t xml:space="preserve">(штрафы) за   </w:t>
              <w:br/>
              <w:t xml:space="preserve">нарушение ва- </w:t>
              <w:br/>
              <w:t xml:space="preserve">лютного зако- </w:t>
              <w:br/>
              <w:t xml:space="preserve">нодательства  </w:t>
              <w:br/>
              <w:t xml:space="preserve">Российской    </w:t>
              <w:br/>
              <w:t xml:space="preserve">Федерации и   </w:t>
              <w:br/>
              <w:t xml:space="preserve">актов органов </w:t>
              <w:br/>
              <w:t xml:space="preserve">валютного     </w:t>
              <w:br/>
              <w:t>регулирования,</w:t>
              <w:br/>
              <w:t xml:space="preserve">а также зако- </w:t>
              <w:br/>
              <w:t xml:space="preserve">нодательства  </w:t>
              <w:br/>
              <w:t xml:space="preserve">Российской    </w:t>
              <w:br/>
              <w:t xml:space="preserve">Федерации в   </w:t>
              <w:br/>
              <w:t xml:space="preserve">области       </w:t>
              <w:br/>
              <w:t xml:space="preserve">экспортного   </w:t>
              <w:br/>
              <w:t xml:space="preserve">контроля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6 05000 01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20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     </w:t>
              <w:br/>
              <w:t xml:space="preserve">взыскания     </w:t>
              <w:br/>
              <w:t xml:space="preserve">(штрафы) за   </w:t>
              <w:br/>
              <w:t xml:space="preserve">нарушение за- </w:t>
              <w:br/>
              <w:t>конодательства</w:t>
              <w:br/>
              <w:t xml:space="preserve">о применении  </w:t>
              <w:br/>
              <w:t xml:space="preserve">контрольно-   </w:t>
              <w:br/>
              <w:t xml:space="preserve">кассовой тех- </w:t>
              <w:br/>
              <w:t xml:space="preserve">ники при осу- </w:t>
              <w:br/>
              <w:t xml:space="preserve">ществлении    </w:t>
              <w:br/>
              <w:t xml:space="preserve">наличных де-  </w:t>
              <w:br/>
              <w:t xml:space="preserve">нежных расче- </w:t>
              <w:br/>
              <w:t xml:space="preserve">тов и (или)   </w:t>
              <w:br/>
              <w:t xml:space="preserve">расчетов с    </w:t>
              <w:br/>
              <w:t>использованием</w:t>
              <w:br/>
              <w:t>платежных карт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6 06000 01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нежные      </w:t>
              <w:br/>
              <w:t xml:space="preserve">взыскания     </w:t>
              <w:br/>
              <w:t xml:space="preserve">(штрафы) за   </w:t>
              <w:br/>
              <w:t xml:space="preserve">администрати- </w:t>
              <w:br/>
              <w:t xml:space="preserve">вные правона- </w:t>
              <w:br/>
              <w:t xml:space="preserve">рушения в об- </w:t>
              <w:br/>
              <w:t>ласти государ-</w:t>
              <w:br/>
              <w:t xml:space="preserve">ственного     </w:t>
              <w:br/>
              <w:t xml:space="preserve">регулирования </w:t>
              <w:br/>
              <w:t>производства и</w:t>
              <w:br/>
              <w:t>оборота этило-</w:t>
              <w:br/>
              <w:t xml:space="preserve">вого спирта,  </w:t>
              <w:br/>
              <w:t xml:space="preserve">алкогольной,  </w:t>
              <w:br/>
              <w:t>спиртосодержа-</w:t>
              <w:br/>
              <w:t>щей и табачной</w:t>
              <w:br/>
              <w:t xml:space="preserve">продукции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16 08000 01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поступ-</w:t>
              <w:br/>
              <w:t xml:space="preserve">ления от де-  </w:t>
              <w:br/>
              <w:t xml:space="preserve">нежных взыс-  </w:t>
              <w:br/>
              <w:t xml:space="preserve">каний (штра-  </w:t>
              <w:br/>
              <w:t xml:space="preserve">фов) и иных   </w:t>
              <w:br/>
              <w:t xml:space="preserve">сумм в возме- </w:t>
              <w:br/>
              <w:t xml:space="preserve">щение ущерба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6 90000 00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3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: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ясненные  </w:t>
              <w:br/>
              <w:t xml:space="preserve">поступления,  </w:t>
              <w:br/>
              <w:t xml:space="preserve">зачисляемые в </w:t>
              <w:br/>
              <w:t xml:space="preserve">федеральный   </w:t>
              <w:br/>
              <w:t xml:space="preserve">бюджет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 1 17 01010 01 0000 1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4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  </w:t>
              <w:br/>
              <w:t xml:space="preserve">СУММА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5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4"/>
        <w:gridCol w:w="945"/>
        <w:gridCol w:w="946"/>
      </w:tblGrid>
      <w:tr>
        <w:trPr>
          <w:trHeight w:val="36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 К РАЗДЕЛУ I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>рублей</w:t>
            </w:r>
          </w:p>
        </w:tc>
      </w:tr>
      <w:tr>
        <w:trPr>
          <w:trHeight w:val="60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оцентов, возмещенная налогоплательщикам,  </w:t>
              <w:br/>
              <w:t xml:space="preserve">плательщикам сборов и налоговым агентам за нару-  </w:t>
              <w:br/>
              <w:t xml:space="preserve">шение установленных сроков возврата излишне упла- </w:t>
              <w:br/>
              <w:t xml:space="preserve">ченной (взысканной) суммы налога, сбора и пене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8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4"/>
        <w:gridCol w:w="945"/>
        <w:gridCol w:w="946"/>
      </w:tblGrid>
      <w:tr>
        <w:trPr>
          <w:trHeight w:val="36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 ПО НАЛОГОПЛАТЕЛЬЩИКАМ, ЗАРЕГИСТРИРОВАН- </w:t>
              <w:br/>
              <w:t xml:space="preserve">НЫМ НА ТЕРРИТОРИИ ЗАТО: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>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в отчетном периоде в бюджетную систему  </w:t>
              <w:br/>
              <w:t>Российской Федерации (2600 &lt; или = стр. 1010 гр. 2</w:t>
              <w:br/>
              <w:t xml:space="preserve">+ гр. 3)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федеральным налогам (сборам) -     </w:t>
              <w:br/>
              <w:t xml:space="preserve">всего (2605 = 2610 + 2615 + 2620 + 2630 + 2640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1040 - налог на прибыль организаций     </w:t>
              <w:br/>
              <w:t>(КБК 182 1 01 01010 00 0000 110, 182 1 01 01030 01</w:t>
              <w:br/>
              <w:t xml:space="preserve">0000 110, 182 1 01 01040 01 0000 110, 182 1 01    </w:t>
              <w:br/>
              <w:t>01050 01 0000 110, 182 1 01 01060 01 0000 110, 182</w:t>
              <w:br/>
              <w:t xml:space="preserve">1 01 01070 01 0000 110)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1210 - налог на добавленную стоимость   </w:t>
              <w:br/>
              <w:t xml:space="preserve">(КБК 182 1 03 01000 01 0000 110)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1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1220 - акцизы (КБК 182 1 03 02010 01    </w:t>
              <w:br/>
              <w:t xml:space="preserve">0000 110, 182 1 03 02020 01 0000 110, 182 1 03    </w:t>
              <w:br/>
              <w:t>02030 01 0000 110, 182 1 03 02040 01 0000 110, 182</w:t>
              <w:br/>
              <w:t xml:space="preserve">1 03 02050 01 0000 110, 182 1 03 02060 01 0000    </w:t>
              <w:br/>
              <w:t>110, 182 1 03 02070 01 0000 110, 182 1 03 02080 01</w:t>
              <w:br/>
              <w:t xml:space="preserve">0000 110, 182 1 03 02090 01 0000 110, 182 1 03    </w:t>
              <w:br/>
              <w:t>02100 01 0000 110, 182 1 03 02110 01 0000 110, 182</w:t>
              <w:br/>
              <w:t xml:space="preserve">1 03 02120 01 0000 110, 182 1 03 02130 01 0000    </w:t>
              <w:br/>
              <w:t xml:space="preserve">110, 182 1 03 02140 01 0000 110)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1730 - налог на добычу полезных         </w:t>
              <w:br/>
              <w:t xml:space="preserve">ископаемых (КБК 182 1 07 01000 01 0000 110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3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льные федеральные налоги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4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0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Начисление и поступ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тежей за счет единого социального налог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ых взносов на обязательное пенсионное страх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оссийской Федерации, а также средств в счет пога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оимки, пеней и штрафов по страховым взнос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сударственные внебюджетные фон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3645"/>
        <w:gridCol w:w="810"/>
        <w:gridCol w:w="945"/>
        <w:gridCol w:w="946"/>
      </w:tblGrid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лассификации доходов </w:t>
              <w:br/>
              <w:t xml:space="preserve">бюджетов РФ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-</w:t>
              <w:br/>
              <w:t>лено к</w:t>
              <w:br/>
              <w:t>уплате</w:t>
              <w:br/>
              <w:t xml:space="preserve">в те- </w:t>
              <w:br/>
              <w:t xml:space="preserve">кущем </w:t>
              <w:br/>
              <w:t xml:space="preserve">году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-</w:t>
              <w:br/>
              <w:t xml:space="preserve">пило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И ВЗНОСЫ  </w:t>
              <w:br/>
              <w:t xml:space="preserve">НА СОЦИАЛЬНЫЕ    </w:t>
              <w:br/>
              <w:t xml:space="preserve">НУЖДЫ (3010 +    </w:t>
              <w:br/>
              <w:t xml:space="preserve">3070 + 3120)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ЕДИНЫЙ СОЦИАЛЬНЫЙ</w:t>
              <w:br/>
              <w:t xml:space="preserve">НАЛОГ - ВСЕГО    </w:t>
              <w:br/>
              <w:t xml:space="preserve">(3020 + 3030 +   </w:t>
              <w:br/>
              <w:t xml:space="preserve">3050 + 3060)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100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ый социальный</w:t>
              <w:br/>
              <w:t xml:space="preserve">налог, зачисляе- </w:t>
              <w:br/>
              <w:t>мый в федеральный</w:t>
              <w:br/>
              <w:t xml:space="preserve">бюджет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1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ый социальный</w:t>
              <w:br/>
              <w:t xml:space="preserve">налог, зачисляе- </w:t>
              <w:br/>
              <w:t xml:space="preserve">мый в Фонд со-   </w:t>
              <w:br/>
              <w:t>циального страхо-</w:t>
              <w:br/>
              <w:t xml:space="preserve">вания Российской </w:t>
              <w:br/>
              <w:t xml:space="preserve">Федерации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1020 07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Единый социальный</w:t>
              <w:br/>
              <w:t xml:space="preserve">налог, зачисляе- </w:t>
              <w:br/>
              <w:t>мый в Федеральный</w:t>
              <w:br/>
              <w:t xml:space="preserve">фонд обязатель-  </w:t>
              <w:br/>
              <w:t>ного медицинского</w:t>
              <w:br/>
              <w:t xml:space="preserve">страхования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1030 08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ый социальный</w:t>
              <w:br/>
              <w:t xml:space="preserve">налог, зачисляе- </w:t>
              <w:br/>
              <w:t xml:space="preserve">мый в террито-   </w:t>
              <w:br/>
              <w:t xml:space="preserve">риальные фонды   </w:t>
              <w:br/>
              <w:t xml:space="preserve">обязательного    </w:t>
              <w:br/>
              <w:t xml:space="preserve">медицинского     </w:t>
              <w:br/>
              <w:t xml:space="preserve">страхования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1040 09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</w:t>
              <w:br/>
              <w:t xml:space="preserve">НА ОБЯЗАТЕЛЬНОЕ  </w:t>
              <w:br/>
              <w:t xml:space="preserve">ПЕНСИОННОЕ СТРА- </w:t>
              <w:br/>
              <w:t xml:space="preserve">ХОВАНИЕ, ЗАЧИС-  </w:t>
              <w:br/>
              <w:t>ЛЯЕМЫЕ В ПЕНСИОН-</w:t>
              <w:br/>
              <w:t xml:space="preserve">НЫЙ ФОНД РОССИЙ- </w:t>
              <w:br/>
              <w:t>СКОЙ ФЕДЕРАЦИИ, -</w:t>
              <w:br/>
              <w:t xml:space="preserve">ВСЕГО (3080 +    </w:t>
              <w:br/>
              <w:t xml:space="preserve">3090 + 3100 +    </w:t>
              <w:br/>
              <w:t xml:space="preserve">3110)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</w:t>
              <w:br/>
              <w:t xml:space="preserve">на обязательное  </w:t>
              <w:br/>
              <w:t xml:space="preserve">пенсионное стра- </w:t>
              <w:br/>
              <w:t>хование в Россий-</w:t>
              <w:br/>
              <w:t xml:space="preserve">ской Федерации,  </w:t>
              <w:br/>
              <w:t xml:space="preserve">зачисляемые в    </w:t>
              <w:br/>
              <w:t xml:space="preserve">Пенсионный фонд  </w:t>
              <w:br/>
              <w:t xml:space="preserve">Российской Феде- </w:t>
              <w:br/>
              <w:t xml:space="preserve">рации на выплату </w:t>
              <w:br/>
              <w:t xml:space="preserve">страховой части  </w:t>
              <w:br/>
              <w:t xml:space="preserve">трудовой пенсии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2010 06 0000 1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</w:t>
              <w:br/>
              <w:t xml:space="preserve">на обязательное  </w:t>
              <w:br/>
              <w:t xml:space="preserve">пенсионное стра- </w:t>
              <w:br/>
              <w:t>хование в Россий-</w:t>
              <w:br/>
              <w:t xml:space="preserve">ской Федерации,  </w:t>
              <w:br/>
              <w:t xml:space="preserve">зачисляемые в    </w:t>
              <w:br/>
              <w:t xml:space="preserve">Пенсионный фонд  </w:t>
              <w:br/>
              <w:t xml:space="preserve">Российской Феде- </w:t>
              <w:br/>
              <w:t xml:space="preserve">рации на выплату </w:t>
              <w:br/>
              <w:t xml:space="preserve">накопительной    </w:t>
              <w:br/>
              <w:t xml:space="preserve">части трудовой   </w:t>
              <w:br/>
              <w:t xml:space="preserve">пенсии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2020 06 0000 1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</w:t>
              <w:br/>
              <w:t xml:space="preserve">в виде фиксиро-  </w:t>
              <w:br/>
              <w:t xml:space="preserve">ванного платежа, </w:t>
              <w:br/>
              <w:t xml:space="preserve">зачисляемые в    </w:t>
              <w:br/>
              <w:t xml:space="preserve">Пенсионный фонд  </w:t>
              <w:br/>
              <w:t xml:space="preserve">Российской Феде- </w:t>
              <w:br/>
              <w:t xml:space="preserve">рации на выплату </w:t>
              <w:br/>
              <w:t xml:space="preserve">страховой части  </w:t>
              <w:br/>
              <w:t xml:space="preserve">трудовой пенсии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2030 06 0000 1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</w:t>
              <w:br/>
              <w:t xml:space="preserve">в виде фиксиро-  </w:t>
              <w:br/>
              <w:t xml:space="preserve">ванного платежа, </w:t>
              <w:br/>
              <w:t xml:space="preserve">зачисляемые в    </w:t>
              <w:br/>
              <w:t xml:space="preserve">Пенсионный фонд  </w:t>
              <w:br/>
              <w:t xml:space="preserve">Российской Феде- </w:t>
              <w:br/>
              <w:t xml:space="preserve">рации на выплату </w:t>
              <w:br/>
              <w:t xml:space="preserve">накопительной    </w:t>
              <w:br/>
              <w:t xml:space="preserve">части трудовой   </w:t>
              <w:br/>
              <w:t xml:space="preserve">пенсии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2040 06 0000 1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В    </w:t>
              <w:br/>
              <w:t xml:space="preserve">СЧЕТ ПОГАШЕНИЯ   </w:t>
              <w:br/>
              <w:t>НЕДОИМКИ, ПЕНЕЙ И</w:t>
              <w:br/>
              <w:t xml:space="preserve">ШТРАФОВ ПО       </w:t>
              <w:br/>
              <w:t>СТРАХОВЫМ ВЗНОСАМ</w:t>
              <w:br/>
              <w:t xml:space="preserve">(3170 + 3180 +   </w:t>
              <w:br/>
              <w:t xml:space="preserve">3190 + 3200)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, пени и </w:t>
              <w:br/>
              <w:t>штрафы по взносам</w:t>
              <w:br/>
              <w:t>в Пенсионный фонд</w:t>
              <w:br/>
              <w:t xml:space="preserve">Российской       </w:t>
              <w:br/>
              <w:t xml:space="preserve">Федерации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8020 06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, пени и </w:t>
              <w:br/>
              <w:t>штрафы по взносам</w:t>
              <w:br/>
              <w:t xml:space="preserve">в Фонд социаль-  </w:t>
              <w:br/>
              <w:t xml:space="preserve">ного страхования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8030 07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, пени и </w:t>
              <w:br/>
              <w:t>штрафы по взносам</w:t>
              <w:br/>
              <w:t xml:space="preserve">в Федеральный    </w:t>
              <w:br/>
              <w:t xml:space="preserve">фонд обязатель-  </w:t>
              <w:br/>
              <w:t>ного медицинского</w:t>
              <w:br/>
              <w:t xml:space="preserve">страхования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8040 08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имка, пени и </w:t>
              <w:br/>
              <w:t>штрафы по взносам</w:t>
              <w:br/>
              <w:t>в территориальные</w:t>
              <w:br/>
              <w:t xml:space="preserve">фонды обязатель- </w:t>
              <w:br/>
              <w:t>ного медицинского</w:t>
              <w:br/>
              <w:t xml:space="preserve">страхования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8050 09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ная сумма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I. Начисление и поступление платеж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налогам на совокупный дох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3645"/>
        <w:gridCol w:w="810"/>
        <w:gridCol w:w="945"/>
        <w:gridCol w:w="945"/>
        <w:gridCol w:w="1080"/>
        <w:gridCol w:w="945"/>
        <w:gridCol w:w="945"/>
        <w:gridCol w:w="946"/>
        <w:gridCol w:w="1079"/>
        <w:gridCol w:w="1079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лассификации доходов </w:t>
              <w:br/>
              <w:t xml:space="preserve">бюджетов РФ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-</w:t>
              <w:br/>
              <w:t>лено к</w:t>
              <w:br/>
              <w:t>уплате</w:t>
              <w:br/>
              <w:t xml:space="preserve">в те- </w:t>
              <w:br/>
              <w:t xml:space="preserve">кущем </w:t>
              <w:br/>
              <w:t xml:space="preserve">году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-</w:t>
              <w:br/>
              <w:t xml:space="preserve">пило  </w:t>
              <w:br/>
              <w:t>плате-</w:t>
              <w:br/>
              <w:t xml:space="preserve">жей   </w:t>
              <w:br/>
              <w:t>(гр. 2</w:t>
              <w:br/>
              <w:t xml:space="preserve">= гр. </w:t>
              <w:br/>
              <w:t xml:space="preserve">3 +   </w:t>
              <w:br/>
              <w:t xml:space="preserve">гр. 5 </w:t>
              <w:br/>
              <w:t xml:space="preserve">+ гр. </w:t>
              <w:br/>
              <w:t xml:space="preserve">6 +   </w:t>
              <w:br/>
              <w:t xml:space="preserve">гр. 7 </w:t>
              <w:br/>
              <w:t xml:space="preserve">+ гр. </w:t>
              <w:br/>
              <w:t xml:space="preserve">8)    </w:t>
            </w:r>
          </w:p>
        </w:tc>
        <w:tc>
          <w:tcPr>
            <w:tcW w:w="6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доходы: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- </w:t>
              <w:br/>
              <w:t xml:space="preserve">лиди-  </w:t>
              <w:br/>
              <w:t xml:space="preserve">рован- </w:t>
              <w:br/>
              <w:t xml:space="preserve">ного   </w:t>
              <w:br/>
              <w:t>бюджета</w:t>
              <w:br/>
              <w:t>субъек-</w:t>
              <w:br/>
              <w:t>та Рос-</w:t>
              <w:br/>
              <w:t>сийской</w:t>
              <w:br/>
              <w:t>Федера-</w:t>
              <w:br/>
              <w:t xml:space="preserve">ции    </w:t>
              <w:br/>
              <w:t xml:space="preserve">(гр. 3 </w:t>
              <w:br/>
              <w:t>&gt; или =</w:t>
              <w:br/>
              <w:t xml:space="preserve">гр. 4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 xml:space="preserve">графы </w:t>
              <w:br/>
              <w:t xml:space="preserve">3 -   </w:t>
              <w:br/>
              <w:t>посту-</w:t>
              <w:br/>
              <w:t>пило в</w:t>
              <w:br/>
              <w:t>доходы</w:t>
              <w:br/>
              <w:t xml:space="preserve">мест- </w:t>
              <w:br/>
              <w:t xml:space="preserve">ных   </w:t>
              <w:br/>
              <w:t>бюдже-</w:t>
              <w:br/>
              <w:t xml:space="preserve">то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</w:t>
              <w:br/>
              <w:t xml:space="preserve">жета  </w:t>
              <w:br/>
              <w:t xml:space="preserve">Феде- </w:t>
              <w:br/>
              <w:t xml:space="preserve">раль- </w:t>
              <w:br/>
              <w:t xml:space="preserve">ного  </w:t>
              <w:br/>
              <w:t xml:space="preserve">фонда </w:t>
              <w:br/>
              <w:t>обяза-</w:t>
              <w:br/>
              <w:t xml:space="preserve">тель- </w:t>
              <w:br/>
              <w:t xml:space="preserve">ного  </w:t>
              <w:br/>
              <w:t xml:space="preserve">меди- </w:t>
              <w:br/>
              <w:t xml:space="preserve">цин-  </w:t>
              <w:br/>
              <w:t xml:space="preserve">ского </w:t>
              <w:br/>
              <w:t xml:space="preserve">стра- </w:t>
              <w:br/>
              <w:t xml:space="preserve">хова- </w:t>
              <w:br/>
              <w:t xml:space="preserve">ния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</w:t>
              <w:br/>
              <w:t xml:space="preserve">жеты  </w:t>
              <w:br/>
              <w:t>терри-</w:t>
              <w:br/>
              <w:t xml:space="preserve">тори- </w:t>
              <w:br/>
              <w:t>альных</w:t>
              <w:br/>
              <w:t>фондов</w:t>
              <w:br/>
              <w:t>обяза-</w:t>
              <w:br/>
              <w:t xml:space="preserve">тель- </w:t>
              <w:br/>
              <w:t xml:space="preserve">ного  </w:t>
              <w:br/>
              <w:t xml:space="preserve">меди- </w:t>
              <w:br/>
              <w:t xml:space="preserve">цин-  </w:t>
              <w:br/>
              <w:t xml:space="preserve">ского </w:t>
              <w:br/>
              <w:t xml:space="preserve">стра- </w:t>
              <w:br/>
              <w:t xml:space="preserve">хова- </w:t>
              <w:br/>
              <w:t xml:space="preserve">ни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а</w:t>
              <w:br/>
              <w:t xml:space="preserve">Фонда  </w:t>
              <w:br/>
              <w:t xml:space="preserve">со-    </w:t>
              <w:br/>
              <w:t xml:space="preserve">циаль- </w:t>
              <w:br/>
              <w:t xml:space="preserve">ного   </w:t>
              <w:br/>
              <w:t>страхо-</w:t>
              <w:br/>
              <w:t xml:space="preserve">вания  </w:t>
              <w:br/>
              <w:t>Россий-</w:t>
              <w:br/>
              <w:t xml:space="preserve">ской   </w:t>
              <w:br/>
              <w:t>Федера-</w:t>
              <w:br/>
              <w:t xml:space="preserve">ции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а</w:t>
              <w:br/>
              <w:t xml:space="preserve">Пенси- </w:t>
              <w:br/>
              <w:t xml:space="preserve">онного </w:t>
              <w:br/>
              <w:t xml:space="preserve">фонда  </w:t>
              <w:br/>
              <w:t>Россий-</w:t>
              <w:br/>
              <w:t xml:space="preserve">ской   </w:t>
              <w:br/>
              <w:t>Федера-</w:t>
              <w:br/>
              <w:t xml:space="preserve">ции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0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АЛОГ,  </w:t>
              <w:br/>
              <w:t xml:space="preserve">ВЗИМАЕМЫЙ В    </w:t>
              <w:br/>
              <w:t xml:space="preserve">СВЯЗИ С ПРИМЕ- </w:t>
              <w:br/>
              <w:t>НЕНИЕМ УПРОЩЕН-</w:t>
              <w:br/>
              <w:t xml:space="preserve">НОЙ СИСТЕМЫ    </w:t>
              <w:br/>
              <w:t>НАЛОГООБЛОЖЕНИЯ</w:t>
              <w:br/>
              <w:t xml:space="preserve">(3310 + 3320 + </w:t>
              <w:br/>
              <w:t xml:space="preserve">3330 + 3340)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100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алог,  </w:t>
              <w:br/>
              <w:t xml:space="preserve">взимаемый с    </w:t>
              <w:br/>
              <w:t xml:space="preserve">налогоплатель- </w:t>
              <w:br/>
              <w:t xml:space="preserve">щиков, выбрав- </w:t>
              <w:br/>
              <w:t xml:space="preserve">ших в качестве </w:t>
              <w:br/>
              <w:t>объекта налого-</w:t>
              <w:br/>
              <w:t xml:space="preserve">обложения      </w:t>
              <w:br/>
              <w:t xml:space="preserve">доходы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1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13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алог,  </w:t>
              <w:br/>
              <w:t xml:space="preserve">взимаемый с    </w:t>
              <w:br/>
              <w:t xml:space="preserve">налогоплатель- </w:t>
              <w:br/>
              <w:t xml:space="preserve">щиков, выбрав- </w:t>
              <w:br/>
              <w:t xml:space="preserve">ших в качестве </w:t>
              <w:br/>
              <w:t>объекта налого-</w:t>
              <w:br/>
              <w:t>обложения дохо-</w:t>
              <w:br/>
              <w:t>ды, уменьшенные</w:t>
              <w:br/>
              <w:t xml:space="preserve">на величину    </w:t>
              <w:br/>
              <w:t xml:space="preserve">расходов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10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мини-   </w:t>
              <w:br/>
              <w:t xml:space="preserve">мальный налог, </w:t>
              <w:br/>
              <w:t xml:space="preserve">зачисляемый в  </w:t>
              <w:br/>
              <w:t xml:space="preserve">бюджеты госу-  </w:t>
              <w:br/>
              <w:t xml:space="preserve">дарственных    </w:t>
              <w:br/>
              <w:t xml:space="preserve">внебюджетных   </w:t>
              <w:br/>
              <w:t xml:space="preserve">фондов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10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выда-</w:t>
              <w:br/>
              <w:t xml:space="preserve">чи патентов на </w:t>
              <w:br/>
              <w:t xml:space="preserve">осуществление  </w:t>
              <w:br/>
              <w:t xml:space="preserve">предпринима-   </w:t>
              <w:br/>
              <w:t xml:space="preserve">тельской дея-  </w:t>
              <w:br/>
              <w:t xml:space="preserve">тельности при  </w:t>
              <w:br/>
              <w:t xml:space="preserve">применении     </w:t>
              <w:br/>
              <w:t>упрощенной сис-</w:t>
              <w:br/>
              <w:t xml:space="preserve">темы налогооб- </w:t>
              <w:br/>
              <w:t xml:space="preserve">ложения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104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ЫЙ НАЛОГ НА</w:t>
              <w:br/>
              <w:t>ВМЕНЕННЫЙ ДОХОД</w:t>
              <w:br/>
              <w:t xml:space="preserve">ДЛЯ ОТДЕЛЬНЫХ  </w:t>
              <w:br/>
              <w:t xml:space="preserve">ВИДОВ ДЕЯТЕЛЬ- </w:t>
              <w:br/>
              <w:t xml:space="preserve">НОСТ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200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ЫЙ СЕЛЬСКО-</w:t>
              <w:br/>
              <w:t xml:space="preserve">ХОЗЯЙСТВЕННЫЙ  </w:t>
              <w:br/>
              <w:t xml:space="preserve">НАЛОГ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3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   </w:t>
              <w:br/>
              <w:t xml:space="preserve">сумма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логового орган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номер телефона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63</Words>
  <Characters>47898</Characters>
  <CharactersWithSpaces>40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Федеральная налоговая служба</dc:creator>
  <dc:description/>
  <dc:language>en-US</dc:language>
  <cp:lastModifiedBy/>
  <dcterms:modified xsi:type="dcterms:W3CDTF">2011-10-30T10:49:00Z</dcterms:modified>
  <cp:revision>2</cp:revision>
  <dc:subject>Отчет</dc:subject>
  <dc:title>Отчет о начислении и поступлении налогов, сборов и иных обязательных платежей в бюджетную систему Российской Федерации. Форма № 1-Н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