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21.05.2010 N 242/12, утвердившее данную форму, вступило в силу с момента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а и расходования платы за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 помещением (платы за нае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жилищном фонде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раснознаменск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ЧИСЛЕНИИ И ПОСТУПЛЕНИИ ПЛАТЫ ЗА Н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МУНИЦИПАЛЬНОМУ ЖИЛОМУ ФОНДУ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АСНОЗНАМЕНСК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 МЕСЯЦ 2010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4"/>
        <w:gridCol w:w="1350"/>
        <w:gridCol w:w="1620"/>
        <w:gridCol w:w="1215"/>
        <w:gridCol w:w="1620"/>
        <w:gridCol w:w="1891"/>
        <w:gridCol w:w="188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</w:t>
              <w:br/>
              <w:t>муниципального</w:t>
              <w:br/>
              <w:t xml:space="preserve">жилищного     </w:t>
              <w:br/>
              <w:t xml:space="preserve">фонда (улица, </w:t>
              <w:br/>
              <w:t xml:space="preserve">дом, номер    </w:t>
              <w:br/>
              <w:t xml:space="preserve">квартиры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</w:t>
              <w:br/>
              <w:t>муниципального</w:t>
              <w:br/>
              <w:t xml:space="preserve">жилищного     </w:t>
              <w:br/>
              <w:t xml:space="preserve">фонда, кв. 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с начала </w:t>
              <w:br/>
              <w:t xml:space="preserve">года,    </w:t>
              <w:br/>
              <w:t xml:space="preserve">руб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начислено  </w:t>
              <w:br/>
              <w:t>за отчетный</w:t>
              <w:br/>
              <w:t>месяц,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  <w:br/>
              <w:t>с начала</w:t>
              <w:br/>
              <w:t xml:space="preserve">года,   </w:t>
              <w:br/>
              <w:t xml:space="preserve">руб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оплачено   </w:t>
              <w:br/>
              <w:t>за отчетный</w:t>
              <w:br/>
              <w:t>месяц, руб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задолженности</w:t>
              <w:br/>
              <w:t xml:space="preserve">с начала     </w:t>
              <w:br/>
              <w:t xml:space="preserve">года, руб.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сумма        </w:t>
              <w:br/>
              <w:t>задолженности</w:t>
              <w:br/>
              <w:t xml:space="preserve">за отчетный  </w:t>
              <w:br/>
              <w:t xml:space="preserve">месяц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0:49:00Z</dcterms:modified>
  <cp:revision>2</cp:revision>
  <dc:subject>Отчет</dc:subject>
  <dc:title>Отчет о начислении и поступлении платы за наем по муниципальному жилому фонду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