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 2002 г. No. 03-01-01/04-3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ЧИСЛЕНИИ И УПЛАТ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НТОВ НА ОСТАТК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ИСЛЕННЫХ НА ПОГАШЕНИЕ ГОСУДАРСТВЕННЫХ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ТИФИКАТОВ, НА ОТДЕЛЬНЫХ БЛОК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ЛЕВЫХ ТРАНЗИТНЫХ СЧЕТАХ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5"/>
        <w:gridCol w:w="1619"/>
        <w:gridCol w:w="1621"/>
        <w:gridCol w:w="1079"/>
        <w:gridCol w:w="1081"/>
        <w:gridCol w:w="1350"/>
        <w:gridCol w:w="1485"/>
        <w:gridCol w:w="1888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й </w:t>
              <w:br/>
              <w:t xml:space="preserve">банк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ых </w:t>
              <w:br/>
              <w:t xml:space="preserve">банком </w:t>
              <w:br/>
              <w:t>процен-</w:t>
              <w:br/>
              <w:t xml:space="preserve">то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- </w:t>
              <w:br/>
              <w:t xml:space="preserve">численных </w:t>
              <w:br/>
              <w:t xml:space="preserve">УФК про-  </w:t>
              <w:br/>
              <w:t xml:space="preserve">центов в  </w:t>
              <w:br/>
              <w:t>результате</w:t>
              <w:br/>
              <w:t xml:space="preserve">проверки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процентов в</w:t>
              <w:br/>
              <w:t xml:space="preserve">доход федерального  </w:t>
              <w:br/>
              <w:t xml:space="preserve">бюджета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росро-</w:t>
              <w:br/>
              <w:t xml:space="preserve">ченных </w:t>
              <w:br/>
              <w:t xml:space="preserve">плате- </w:t>
              <w:br/>
              <w:t xml:space="preserve">жей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начис- </w:t>
              <w:br/>
              <w:t xml:space="preserve">ленных </w:t>
              <w:br/>
              <w:t xml:space="preserve">штраф- </w:t>
              <w:br/>
              <w:t xml:space="preserve">ных    </w:t>
              <w:br/>
              <w:t>санкц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штрафных</w:t>
              <w:br/>
              <w:t xml:space="preserve">санкций в доход  </w:t>
              <w:br/>
              <w:t>федерального бюджета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умма  </w:t>
              <w:br/>
              <w:t xml:space="preserve">не исполнен- </w:t>
              <w:br/>
              <w:t xml:space="preserve">ных банком   </w:t>
              <w:br/>
              <w:t xml:space="preserve">обязательств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 разбивке </w:t>
              <w:br/>
              <w:t xml:space="preserve">по месяц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Место 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финансов Российской Федерации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уплате процентов на остатки средств федерального бюджета, перечисленных на погашение государственных жилищных сертификатов, на отдельных блокированных целевых транзитных сче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