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апреля 2006 г. N ММ-6-03/368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 ПО ФОРМЕ 1-НДС (ОВЭД) "О НАЧИСЛЕНИИ НДС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СНОВНЫМ ВИДАМ ЭКОНОМИЧЕСКОЙ ДЕЯТЕЛЬНОСТИ ЗА 2005 ГОД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9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809"/>
        <w:gridCol w:w="676"/>
        <w:gridCol w:w="944"/>
        <w:gridCol w:w="946"/>
        <w:gridCol w:w="945"/>
        <w:gridCol w:w="1079"/>
        <w:gridCol w:w="946"/>
        <w:gridCol w:w="1080"/>
        <w:gridCol w:w="809"/>
        <w:gridCol w:w="811"/>
        <w:gridCol w:w="809"/>
        <w:gridCol w:w="1350"/>
      </w:tblGrid>
      <w:tr>
        <w:trPr>
          <w:trHeight w:val="24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1039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экономической деятельности                      </w:t>
            </w:r>
          </w:p>
        </w:tc>
      </w:tr>
      <w:tr>
        <w:trPr>
          <w:trHeight w:val="192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ль- </w:t>
              <w:br/>
              <w:t xml:space="preserve">ское  </w:t>
              <w:br/>
              <w:t>хозяй-</w:t>
              <w:br/>
              <w:t xml:space="preserve">ство, </w:t>
              <w:br/>
              <w:t xml:space="preserve">охота </w:t>
              <w:br/>
              <w:t>и лес-</w:t>
              <w:br/>
              <w:t xml:space="preserve">ное   </w:t>
              <w:br/>
              <w:t>хозяй-</w:t>
              <w:br/>
              <w:t>ство -</w:t>
              <w:br/>
              <w:t xml:space="preserve">всего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быча</w:t>
              <w:br/>
              <w:t>полез-</w:t>
              <w:br/>
              <w:t xml:space="preserve">ных   </w:t>
              <w:br/>
              <w:t xml:space="preserve">иско- </w:t>
              <w:br/>
              <w:t xml:space="preserve">пае-  </w:t>
              <w:br/>
              <w:t xml:space="preserve">мых - </w:t>
              <w:br/>
              <w:t xml:space="preserve">всего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- </w:t>
              <w:br/>
              <w:t xml:space="preserve">баты- </w:t>
              <w:br/>
              <w:t>вающие</w:t>
              <w:br/>
              <w:t>произ-</w:t>
              <w:br/>
              <w:t xml:space="preserve">вод-  </w:t>
              <w:br/>
              <w:t>ства -</w:t>
              <w:br/>
              <w:t xml:space="preserve">всего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- </w:t>
              <w:br/>
              <w:t>водство</w:t>
              <w:br/>
              <w:t xml:space="preserve">и рас- </w:t>
              <w:br/>
              <w:t xml:space="preserve">преде- </w:t>
              <w:br/>
              <w:t xml:space="preserve">ление  </w:t>
              <w:br/>
              <w:t xml:space="preserve">элект- </w:t>
              <w:br/>
              <w:t>роэнер-</w:t>
              <w:br/>
              <w:t xml:space="preserve">гии,   </w:t>
              <w:br/>
              <w:t xml:space="preserve">газа и </w:t>
              <w:br/>
              <w:t xml:space="preserve">воды - </w:t>
              <w:br/>
              <w:t xml:space="preserve">всего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ои-</w:t>
              <w:br/>
              <w:t xml:space="preserve">тель- </w:t>
              <w:br/>
              <w:t xml:space="preserve">ств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товая</w:t>
              <w:br/>
              <w:t xml:space="preserve">и роз- </w:t>
              <w:br/>
              <w:t xml:space="preserve">ничная </w:t>
              <w:br/>
              <w:t>торгов-</w:t>
              <w:br/>
              <w:t xml:space="preserve">ля,    </w:t>
              <w:br/>
              <w:t xml:space="preserve">ремонт </w:t>
              <w:br/>
              <w:t xml:space="preserve">авто-  </w:t>
              <w:br/>
              <w:t>трансп.</w:t>
              <w:br/>
              <w:t>средств</w:t>
              <w:br/>
              <w:t xml:space="preserve">и др.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ан-</w:t>
              <w:br/>
              <w:t>спорт</w:t>
              <w:br/>
              <w:t xml:space="preserve">и    </w:t>
              <w:br/>
              <w:t>связь</w:t>
              <w:br/>
              <w:t xml:space="preserve">-    </w:t>
              <w:br/>
              <w:t>всего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-  </w:t>
              <w:br/>
              <w:t xml:space="preserve">нан- </w:t>
              <w:br/>
              <w:t>совая</w:t>
              <w:br/>
              <w:t xml:space="preserve">дея- </w:t>
              <w:br/>
              <w:t>тель-</w:t>
              <w:br/>
              <w:t>ность</w:t>
              <w:br/>
              <w:t xml:space="preserve">-    </w:t>
              <w:br/>
              <w:t>всего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- </w:t>
              <w:br/>
              <w:t>рации</w:t>
              <w:br/>
              <w:t>с не-</w:t>
              <w:br/>
              <w:t xml:space="preserve">дви- </w:t>
              <w:br/>
              <w:t>жимым</w:t>
              <w:br/>
              <w:t xml:space="preserve">иму- </w:t>
              <w:br/>
              <w:t>щест-</w:t>
              <w:br/>
              <w:t xml:space="preserve">вом, </w:t>
              <w:br/>
              <w:t>арен-</w:t>
              <w:br/>
              <w:t xml:space="preserve">да и </w:t>
              <w:br/>
              <w:t xml:space="preserve">пре- </w:t>
              <w:br/>
              <w:t xml:space="preserve">дос- </w:t>
              <w:br/>
              <w:t xml:space="preserve">тав- </w:t>
              <w:br/>
              <w:t>ление</w:t>
              <w:br/>
              <w:t>услуг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льные</w:t>
              <w:br/>
              <w:t>виды эко-</w:t>
              <w:br/>
              <w:t xml:space="preserve">номичес- </w:t>
              <w:br/>
              <w:t xml:space="preserve">кой дея- </w:t>
              <w:br/>
              <w:t>тельности</w:t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 = 1 -</w:t>
              <w:br/>
              <w:t xml:space="preserve">(2 + 3 + </w:t>
              <w:br/>
              <w:t>4 + 5 + 6</w:t>
              <w:br/>
              <w:t>+ 7 + 8 +</w:t>
              <w:br/>
              <w:t xml:space="preserve">9 + 10) </w:t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лога,      </w:t>
              <w:br/>
              <w:t xml:space="preserve">исчисленная по     </w:t>
              <w:br/>
              <w:t xml:space="preserve">налогооблагаемым   </w:t>
              <w:br/>
              <w:t xml:space="preserve">объектам, всего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. Налоговые вычеты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логовых    </w:t>
              <w:br/>
              <w:t xml:space="preserve">вычетов, всего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лога, упла-</w:t>
              <w:br/>
              <w:t xml:space="preserve">ченная по основным </w:t>
              <w:br/>
              <w:t xml:space="preserve">средствам, завер-  </w:t>
              <w:br/>
              <w:t xml:space="preserve">шенным капитальным </w:t>
              <w:br/>
              <w:t xml:space="preserve">строительством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лога, упла-</w:t>
              <w:br/>
              <w:t xml:space="preserve">ченная таможенным  </w:t>
              <w:br/>
              <w:t xml:space="preserve">органам при ввозе  </w:t>
              <w:br/>
              <w:t>товаров на таможен-</w:t>
              <w:br/>
              <w:t>ную территорию Рос-</w:t>
              <w:br/>
              <w:t xml:space="preserve">сийской Федерации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льные вычеты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2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. Общая сумма     </w:t>
              <w:br/>
              <w:t>налога, исчисленная</w:t>
              <w:br/>
              <w:t xml:space="preserve">по декларациям     </w:t>
              <w:br/>
              <w:t xml:space="preserve">(300 = 100 - 200)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. Сумма налога,   </w:t>
              <w:br/>
              <w:t xml:space="preserve">доначисленная      </w:t>
              <w:br/>
              <w:t xml:space="preserve">(уменьшенная) по   </w:t>
              <w:br/>
              <w:t xml:space="preserve">результатам        </w:t>
              <w:br/>
              <w:t xml:space="preserve">контрольной работы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. Сумма начислен- </w:t>
              <w:br/>
              <w:t>ных налоговых санк-</w:t>
              <w:br/>
              <w:t>ций и пеней - всего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. Сумма отсрочен- </w:t>
              <w:br/>
              <w:t xml:space="preserve">ной (рассроченной) </w:t>
              <w:br/>
              <w:t>задолженности, срок</w:t>
              <w:br/>
              <w:t>уплаты которой при-</w:t>
              <w:br/>
              <w:t>ходится на отчетный</w:t>
              <w:br/>
              <w:t xml:space="preserve">период (включая    </w:t>
              <w:br/>
              <w:t>проценты за пользо-</w:t>
              <w:br/>
              <w:t xml:space="preserve">вание бюджетными   </w:t>
              <w:br/>
              <w:t xml:space="preserve">средствами)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. Сумма реструкту-</w:t>
              <w:br/>
              <w:t xml:space="preserve">рированной задол-  </w:t>
              <w:br/>
              <w:t xml:space="preserve">женности, подлежа- </w:t>
              <w:br/>
              <w:t xml:space="preserve">щая погашению в    </w:t>
              <w:br/>
              <w:t xml:space="preserve">соответствии с     </w:t>
              <w:br/>
              <w:t xml:space="preserve">утвержденными      </w:t>
              <w:br/>
              <w:t xml:space="preserve">графиками уплаты в </w:t>
              <w:br/>
              <w:t xml:space="preserve">отчетном периоде   </w:t>
              <w:br/>
              <w:t xml:space="preserve">(включая  проценты </w:t>
              <w:br/>
              <w:t>за пользование бюд-</w:t>
              <w:br/>
              <w:t>жетными средствами)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0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. Сумма начисле-  </w:t>
              <w:br/>
              <w:t xml:space="preserve">ния, итого         </w:t>
              <w:br/>
              <w:t xml:space="preserve">(800 = 300 + 400 + </w:t>
              <w:br/>
              <w:t xml:space="preserve">500 + 600 + 700)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. Уменьшено начис-</w:t>
              <w:br/>
              <w:t xml:space="preserve">лений на сумму     </w:t>
              <w:br/>
              <w:t>налога по налоговой</w:t>
              <w:br/>
              <w:t>ставке 0 процентов,</w:t>
              <w:br/>
              <w:t xml:space="preserve">признанную к       </w:t>
              <w:br/>
              <w:t xml:space="preserve">возмещению, всего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. Сумма начисления</w:t>
              <w:br/>
              <w:t xml:space="preserve">- всего            </w:t>
              <w:br/>
              <w:t xml:space="preserve">(1000 = 800 - 900)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. Заявлено к воз- </w:t>
              <w:br/>
              <w:t xml:space="preserve">мещению налогопла- </w:t>
              <w:br/>
              <w:t xml:space="preserve">тельщиками в теку- </w:t>
              <w:br/>
              <w:t>щем году по состоя-</w:t>
              <w:br/>
              <w:t xml:space="preserve">нию на отчетную    </w:t>
              <w:br/>
              <w:t xml:space="preserve">дату (на 01.01.06)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. Фактически воз- </w:t>
              <w:br/>
              <w:t xml:space="preserve">мещено налогопла-  </w:t>
              <w:br/>
              <w:t xml:space="preserve">тельщикам в отчет- </w:t>
              <w:br/>
              <w:t xml:space="preserve">ном периоде по     </w:t>
              <w:br/>
              <w:t xml:space="preserve">налоговой ставке   </w:t>
              <w:br/>
              <w:t>0 процентов - всего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0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7</Words>
  <Characters>2790</Characters>
  <CharactersWithSpaces>23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9:00Z</dcterms:created>
  <dc:creator>Федеральная налоговая служба</dc:creator>
  <dc:description/>
  <dc:language>en-US</dc:language>
  <cp:lastModifiedBy/>
  <dcterms:modified xsi:type="dcterms:W3CDTF">2011-10-30T10:49:00Z</dcterms:modified>
  <cp:revision>2</cp:revision>
  <dc:subject>Отчет</dc:subject>
  <dc:title>Отчет о начислении НДС по основным видам экономической деятельности. Форма № 1-НДС (ОВЭД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