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Изменением N 1, утвержденным Приказом Ростехнадзора от 10.05.2007 N 322, в данную форму вступили в силу с 15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Изменением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5.2007 N 3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К Р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жрегионального территориального округ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зоре за системой государствен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я РВ и РА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 квартал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1891"/>
        <w:gridCol w:w="1754"/>
        <w:gridCol w:w="1756"/>
        <w:gridCol w:w="175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>межрегиональ-</w:t>
              <w:br/>
              <w:t>ного террито-</w:t>
              <w:br/>
              <w:t>риального ок-</w:t>
              <w:br/>
              <w:t xml:space="preserve">руга)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</w:t>
              <w:br/>
              <w:t xml:space="preserve">(наименова- </w:t>
              <w:br/>
              <w:t xml:space="preserve">ние отдела  </w:t>
              <w:br/>
              <w:t xml:space="preserve">по надзору, </w:t>
              <w:br/>
              <w:t>осуществляю-</w:t>
              <w:br/>
              <w:t xml:space="preserve">щего надзор </w:t>
              <w:br/>
              <w:t xml:space="preserve">за УК ЯМ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</w:t>
              <w:br/>
              <w:t xml:space="preserve">(наименова- </w:t>
              <w:br/>
              <w:t xml:space="preserve">ние отдела  </w:t>
              <w:br/>
              <w:t xml:space="preserve">по надзору, </w:t>
              <w:br/>
              <w:t>осуществляю-</w:t>
              <w:br/>
              <w:t xml:space="preserve">щего надзор </w:t>
              <w:br/>
              <w:t xml:space="preserve">за РБ в НХ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</w:t>
              <w:br/>
              <w:t>наименование</w:t>
              <w:br/>
              <w:t xml:space="preserve">отдела инс- </w:t>
              <w:br/>
              <w:t>пекций, осу-</w:t>
              <w:br/>
              <w:t>ществляющего</w:t>
              <w:br/>
              <w:t xml:space="preserve">надзор      </w:t>
              <w:br/>
              <w:t xml:space="preserve">за РБ в     </w:t>
              <w:br/>
              <w:t>___________)</w:t>
              <w:br/>
              <w:t xml:space="preserve">(наименова- </w:t>
              <w:br/>
              <w:t>ние субъекта</w:t>
              <w:br/>
              <w:t xml:space="preserve">Российской  </w:t>
              <w:br/>
              <w:t xml:space="preserve">Федерации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-  </w:t>
              <w:br/>
              <w:t>надзорных органи-</w:t>
              <w:br/>
              <w:t xml:space="preserve">заций, осуществ- </w:t>
              <w:br/>
              <w:t xml:space="preserve">ляющих обращение </w:t>
              <w:br/>
              <w:t xml:space="preserve">с РВ и РАО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В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О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-  </w:t>
              <w:br/>
              <w:t>тавленных на учет</w:t>
              <w:br/>
              <w:t xml:space="preserve">поднадзорных ор- </w:t>
              <w:br/>
              <w:t xml:space="preserve">ганизаций, осу-  </w:t>
              <w:br/>
              <w:t>ществляющих обра-</w:t>
              <w:br/>
              <w:t xml:space="preserve">щение с РВ и РА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снятых</w:t>
              <w:br/>
              <w:t xml:space="preserve">с учета поднад-  </w:t>
              <w:br/>
              <w:t xml:space="preserve">зорных организа- </w:t>
              <w:br/>
              <w:t>ций, осуществляю-</w:t>
              <w:br/>
              <w:t xml:space="preserve">щих обращение с  </w:t>
              <w:br/>
              <w:t xml:space="preserve">РВ и РА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унк- </w:t>
              <w:br/>
              <w:t xml:space="preserve">тов хранения и   </w:t>
              <w:br/>
              <w:t xml:space="preserve">использования РВ </w:t>
              <w:br/>
              <w:t xml:space="preserve">и РАО в поднад-  </w:t>
              <w:br/>
              <w:t xml:space="preserve">зорных организа- </w:t>
              <w:br/>
              <w:t xml:space="preserve">циях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ет- </w:t>
              <w:br/>
              <w:t>ных единиц с РВ и</w:t>
              <w:br/>
              <w:t xml:space="preserve">РАО в поднадзор- </w:t>
              <w:br/>
              <w:t xml:space="preserve">ных организациях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В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О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-  </w:t>
              <w:br/>
              <w:t>тавленных на учет</w:t>
              <w:br/>
              <w:t xml:space="preserve">учетных единиц с </w:t>
              <w:br/>
              <w:t xml:space="preserve">РВ и РА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В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О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нятых</w:t>
              <w:br/>
              <w:t xml:space="preserve">с учета учетных  </w:t>
              <w:br/>
              <w:t>единиц с РВ и РА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В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О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ве-</w:t>
              <w:br/>
              <w:t xml:space="preserve">денных целевых   </w:t>
              <w:br/>
              <w:t xml:space="preserve">инспекций с      </w:t>
              <w:br/>
              <w:t xml:space="preserve">инспектированием </w:t>
              <w:br/>
              <w:t xml:space="preserve">УК РВ и РАО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прове-</w:t>
              <w:br/>
              <w:t xml:space="preserve">денных оператив- </w:t>
              <w:br/>
              <w:t xml:space="preserve">ных инспекций с  </w:t>
              <w:br/>
              <w:t xml:space="preserve">инспектированием </w:t>
              <w:br/>
              <w:t xml:space="preserve">УК РВ и РАО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- </w:t>
              <w:br/>
              <w:t xml:space="preserve">ленных утрат     </w:t>
              <w:br/>
              <w:t xml:space="preserve">учетных единиц с </w:t>
              <w:br/>
              <w:t xml:space="preserve">РВ и РА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- </w:t>
              <w:br/>
              <w:t>ленных неучтенных</w:t>
              <w:br/>
              <w:t xml:space="preserve">учетных единиц с </w:t>
              <w:br/>
              <w:t xml:space="preserve">РВ и РА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- </w:t>
              <w:br/>
              <w:t xml:space="preserve">ленных нарушений </w:t>
              <w:br/>
              <w:t xml:space="preserve">норм и правил по </w:t>
              <w:br/>
              <w:t xml:space="preserve">УК РВ и РАО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- </w:t>
              <w:br/>
              <w:t xml:space="preserve">ленных нарушений </w:t>
              <w:br/>
              <w:t xml:space="preserve">УДЛ по УК РВ и   </w:t>
              <w:br/>
              <w:t xml:space="preserve">РАО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дан-</w:t>
              <w:br/>
              <w:t>ных пунктов пред-</w:t>
              <w:br/>
              <w:t xml:space="preserve">писаний по нару- </w:t>
              <w:br/>
              <w:t xml:space="preserve">шениям в УК РВ и </w:t>
              <w:br/>
              <w:t xml:space="preserve">РАО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- </w:t>
              <w:br/>
              <w:t xml:space="preserve">шений, не устра- </w:t>
              <w:br/>
              <w:t xml:space="preserve">ненных в предпи- </w:t>
              <w:br/>
              <w:t xml:space="preserve">санные срок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- </w:t>
              <w:br/>
              <w:t xml:space="preserve">женных админист- </w:t>
              <w:br/>
              <w:t xml:space="preserve">ративных взыска- </w:t>
              <w:br/>
              <w:t xml:space="preserve">ний за нарушения </w:t>
              <w:br/>
              <w:t xml:space="preserve">в УК РВ и РАО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женных </w:t>
              <w:br/>
              <w:t xml:space="preserve">штрафов за адми- </w:t>
              <w:br/>
              <w:t>нистративные пра-</w:t>
              <w:br/>
              <w:t xml:space="preserve">вонарушения в    </w:t>
              <w:br/>
              <w:t xml:space="preserve">учете и контроле </w:t>
              <w:br/>
              <w:t xml:space="preserve">РВ и РА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днадзорных РИАЦ, их реквизитах и руководителях        </w:t>
              <w:br/>
              <w:t xml:space="preserve">и результатах проведенных инспекций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-------------------------------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дзоре за системой государственного учета и контроля РВ и РАО. Форма № УК 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