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зда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во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ного фонда материаль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для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х ситуаций меж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гиональн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 НАЛИЧИИ, ИСПОЛЬЗОВАНИИ И ВОСПОЛНЕНИИ РЕЗЕРВ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МАТЕРИАЛЬНЫХ РЕСУРСОВ МОСКОВСКОЙ ОБЛАСТИ ДЛЯ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ЧРЕЗВЫЧАЙНЫХ СИТУАЦИЙ МЕЖМУНИЦИПАЛЬНОГО И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ХАРАКТЕРА НА ТЕРРИТОРИИ МОСКОВСКОЙ ОБЛАСТИ 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┬───────────┬─────────────┬──────────────────────────────────┬────────────┬────────────┬─────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Наименование           │Единица    │Планируемые  │Наличие по состоянию              │Использовано│Восполнено  │Наличие на ______________________________________ │Примеча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материальных ресурсов  │измерения  │объемы       │на __________________________     │за отчетный │за отчетный │           (начало следующего за отчетным периода)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│           │             │   </w:t>
      </w:r>
      <w:r>
        <w:rPr>
          <w:sz w:val="16"/>
          <w:szCs w:val="16"/>
        </w:rPr>
        <w:t>(начало отчетного периода)     │период      │период      ├───────────┬────────────────────┬─────────────────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│           │             ├───────────┬────────────┬─────────┤            │</w:t>
      </w:r>
      <w:r>
        <w:rPr>
          <w:sz w:val="16"/>
          <w:szCs w:val="16"/>
        </w:rPr>
        <w:t>(заложено)  │количество │% от планируемого   │стоимость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│           │             │</w:t>
      </w:r>
      <w:r>
        <w:rPr>
          <w:sz w:val="16"/>
          <w:szCs w:val="16"/>
        </w:rPr>
        <w:t>количество │% от        │стоимость│            │            │           │объема              │ресурсов, рублей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│           │             │           │</w:t>
      </w:r>
      <w:r>
        <w:rPr>
          <w:sz w:val="16"/>
          <w:szCs w:val="16"/>
        </w:rPr>
        <w:t>планируемого│ресурсов,│            │            │           │        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│           │             │           │</w:t>
      </w:r>
      <w:r>
        <w:rPr>
          <w:sz w:val="16"/>
          <w:szCs w:val="16"/>
        </w:rPr>
        <w:t>объема      │рублей   │            │            │           │        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┼───────────┼─────────────┼───────────┼────────────┼─────────┼────────────┼────────────┼───────────┼────────────────────┼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  2           │     3     │      4      │     5     │     6      │    7    │     8      │     9      │    10     │         11         │       12        │          1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┼───────────┼─────────────┼───────────┼────────────┼─────────┼────────────┼────────────┼───────────┼────────────────────┼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│                       │           │             │           │            │         │            │            │           │        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┼───────────┼─────────────┼───────────┼────────────┼─────────┼────────────┼────────────┼───────────┼────────────────────┼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                       │           │             │           │            │         │            │            │           │        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┴───────────┴─────────────┴───────────┴────────────┴─────────┴────────────┴────────────┴───────────┴────────────────────┴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пись руководителя организации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9</Characters>
  <CharactersWithSpaces>3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Правительство Московской области</dc:creator>
  <dc:description/>
  <dc:language>en-US</dc:language>
  <cp:lastModifiedBy/>
  <dcterms:modified xsi:type="dcterms:W3CDTF">2011-10-30T10:48:00Z</dcterms:modified>
  <cp:revision>2</cp:revision>
  <dc:subject>Отчет</dc:subject>
  <dc:title>Отчет о наличии, использовании и восполнении резервного фонда материальных ресурсов Московской области для ликвидации чрезвычайных ситуаций межмуниципального и регионального характер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