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НАЛИЧИИ И ИСПОЛЬЗОВАНИИ МАРКИРОВ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ЧТОВЫХ КОНВЕРТОВ ПОДРАЗДЕЛЕНИЯМИ СЛУЖБ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5"/>
        <w:gridCol w:w="1756"/>
        <w:gridCol w:w="1079"/>
        <w:gridCol w:w="1620"/>
        <w:gridCol w:w="945"/>
        <w:gridCol w:w="1350"/>
        <w:gridCol w:w="1351"/>
        <w:gridCol w:w="1483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 xml:space="preserve">1 января </w:t>
              <w:br/>
              <w:t xml:space="preserve">отчетного </w:t>
              <w:br/>
              <w:t>года, штук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  </w:t>
              <w:br/>
              <w:t xml:space="preserve">(количество </w:t>
              <w:br/>
              <w:t xml:space="preserve">штук, номер </w:t>
              <w:br/>
              <w:t>и дата доку-</w:t>
              <w:br/>
              <w:t xml:space="preserve">мента, до-  </w:t>
              <w:br/>
              <w:t>вольствующий</w:t>
              <w:br/>
              <w:t xml:space="preserve">орган)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 в</w:t>
              <w:br/>
              <w:t>приход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    </w:t>
              <w:br/>
              <w:t xml:space="preserve">(подразде- </w:t>
              <w:br/>
              <w:t xml:space="preserve">лениям     </w:t>
              <w:br/>
              <w:t xml:space="preserve">службы,    </w:t>
              <w:br/>
              <w:t xml:space="preserve">личному    </w:t>
              <w:br/>
              <w:t xml:space="preserve">составу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 рас-</w:t>
              <w:br/>
              <w:t xml:space="preserve">ход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</w:t>
              <w:br/>
              <w:t xml:space="preserve">на 1 ян- </w:t>
              <w:br/>
              <w:t>варя нас-</w:t>
              <w:br/>
              <w:t>тупившего</w:t>
              <w:br/>
              <w:t xml:space="preserve">года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-  </w:t>
              <w:br/>
              <w:t xml:space="preserve">ность на </w:t>
              <w:br/>
              <w:t xml:space="preserve">год 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ебуется </w:t>
              <w:br/>
              <w:t>для попол-</w:t>
              <w:br/>
              <w:t xml:space="preserve">нения го- </w:t>
              <w:br/>
              <w:t>довой пот-</w:t>
              <w:br/>
              <w:t xml:space="preserve">ребности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ициалы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8</Characters>
  <CharactersWithSpaces>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Главное управление специальных программ Президента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и использовании маркированных почтовых конвертов подразделениями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