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я, утвержденная Приказом Минобороны РФ от 09.12.2004 N 395, в которой приведена данная форма, введена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личии и использовании маркированных почтов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нвертов войсковой части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79"/>
        <w:gridCol w:w="1486"/>
        <w:gridCol w:w="944"/>
        <w:gridCol w:w="1081"/>
        <w:gridCol w:w="1214"/>
        <w:gridCol w:w="1081"/>
        <w:gridCol w:w="944"/>
        <w:gridCol w:w="1081"/>
        <w:gridCol w:w="1080"/>
        <w:gridCol w:w="1213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1   </w:t>
              <w:br/>
              <w:t xml:space="preserve">января </w:t>
              <w:br/>
              <w:t xml:space="preserve">отчет- </w:t>
              <w:br/>
              <w:t xml:space="preserve">ного   </w:t>
              <w:br/>
              <w:t xml:space="preserve">года,  </w:t>
              <w:br/>
              <w:t xml:space="preserve">штук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</w:t>
              <w:br/>
              <w:t>(количест-</w:t>
              <w:br/>
              <w:t xml:space="preserve">во штук,  </w:t>
              <w:br/>
              <w:t xml:space="preserve">номер и   </w:t>
              <w:br/>
              <w:t>дата доку-</w:t>
              <w:br/>
              <w:t>мента, до-</w:t>
              <w:br/>
              <w:t>вольствую-</w:t>
              <w:br/>
              <w:t>щий орган)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в при-</w:t>
              <w:br/>
              <w:t xml:space="preserve">ход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</w:t>
              <w:br/>
              <w:t xml:space="preserve">(воин- </w:t>
              <w:br/>
              <w:t xml:space="preserve">ским   </w:t>
              <w:br/>
              <w:t>частям,</w:t>
              <w:br/>
              <w:t>подраз-</w:t>
              <w:br/>
              <w:t>делени-</w:t>
              <w:br/>
              <w:t xml:space="preserve">ям,    </w:t>
              <w:br/>
              <w:t>личному</w:t>
              <w:br/>
              <w:t xml:space="preserve">соста- </w:t>
              <w:br/>
              <w:t xml:space="preserve">ву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дано</w:t>
              <w:br/>
              <w:t>в другие</w:t>
              <w:br/>
              <w:t xml:space="preserve">военные </w:t>
              <w:br/>
              <w:t xml:space="preserve">округа  </w:t>
              <w:br/>
              <w:t>(на фло-</w:t>
              <w:br/>
              <w:t xml:space="preserve">ты) и в </w:t>
              <w:br/>
              <w:t xml:space="preserve">какие   </w:t>
              <w:br/>
              <w:t>воинские</w:t>
              <w:br/>
              <w:t xml:space="preserve">части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и</w:t>
              <w:br/>
              <w:t xml:space="preserve">дата   </w:t>
              <w:br/>
              <w:t xml:space="preserve">доку-  </w:t>
              <w:br/>
              <w:t>мента о</w:t>
              <w:br/>
              <w:t>переда-</w:t>
              <w:br/>
              <w:t xml:space="preserve">че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в рас-</w:t>
              <w:br/>
              <w:t xml:space="preserve">ходе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</w:t>
              <w:br/>
              <w:t xml:space="preserve">на 1   </w:t>
              <w:br/>
              <w:t xml:space="preserve">января </w:t>
              <w:br/>
              <w:t xml:space="preserve">насту- </w:t>
              <w:br/>
              <w:t>пившего</w:t>
              <w:br/>
              <w:t xml:space="preserve">год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-</w:t>
              <w:br/>
              <w:t xml:space="preserve">ность  </w:t>
              <w:br/>
              <w:t xml:space="preserve">на год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ебует-</w:t>
              <w:br/>
              <w:t xml:space="preserve">ся для  </w:t>
              <w:br/>
              <w:t>пополне-</w:t>
              <w:br/>
              <w:t xml:space="preserve">ния го- </w:t>
              <w:br/>
              <w:t xml:space="preserve">довой   </w:t>
              <w:br/>
              <w:t xml:space="preserve">потреб- </w:t>
              <w:br/>
              <w:t xml:space="preserve">н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(начальник)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, воинское звание, подпись, иници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3</Words>
  <Characters>1093</Characters>
  <CharactersWithSpaces>9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8:00Z</dcterms:created>
  <dc:creator>Министерство обороны Российской Федерации</dc:creator>
  <dc:description/>
  <dc:language>en-US</dc:language>
  <cp:lastModifiedBy/>
  <dcterms:modified xsi:type="dcterms:W3CDTF">2011-10-30T10:48:00Z</dcterms:modified>
  <cp:revision>2</cp:revision>
  <dc:subject>Отчет</dc:subject>
  <dc:title>Отчет о наличии и использовании маркированных почтовых конвертов войсков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