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потребности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080"/>
        <w:gridCol w:w="1620"/>
        <w:gridCol w:w="674"/>
        <w:gridCol w:w="1215"/>
        <w:gridCol w:w="1080"/>
        <w:gridCol w:w="1620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на 200_ г.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</w:t>
              <w:br/>
              <w:t>пистолет</w:t>
              <w:br/>
              <w:t xml:space="preserve">П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46-мм</w:t>
              <w:br/>
              <w:t>автомат</w:t>
              <w:br/>
              <w:t>АКС-74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  </w:t>
              <w:br/>
              <w:t>пистолетные</w:t>
              <w:br/>
              <w:t xml:space="preserve">патрон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</w:t>
              <w:br/>
              <w:t>пистолет</w:t>
              <w:br/>
              <w:t xml:space="preserve">П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46-мм</w:t>
              <w:br/>
              <w:t>автомат</w:t>
              <w:br/>
              <w:t>АКС-74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  </w:t>
              <w:br/>
              <w:t>пистолетные</w:t>
              <w:br/>
              <w:t xml:space="preserve">патро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Потребность на 200_ г." указывается реальная потребность в оружии и патронах на следующий календарный год. При расчете потребности патронов учитывается возможный расход на боевую подготовку до конца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и потребности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