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О-2, утвержденная Распоряжением ОАО "РЖД" от 08.11.2006 N 2219р, введена в действ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ноября 2006 г. N 2219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┬──────────┬─────┬───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0656801│          │41091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┼──────────┼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</w:t>
      </w:r>
      <w:r>
        <w:rPr/>
        <w:t>1   │    2     │  3  │   4   │   5   │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┼──────────┼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Формы  │Организа- │ ОАО │Депар- │Подраз-│Тер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доку-  │ции - сос-│"РЖД"│тамента│деления│тор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мента  │тавителя  │ по  │       │       │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по ОКУД│документа │ОКОГУ│       │       │ОКА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│</w:t>
      </w:r>
      <w:r>
        <w:rPr/>
        <w:t>по ОКПО   │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┴──────────┴─────┴───────┴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</w:t>
      </w:r>
      <w:r>
        <w:rPr/>
        <w:t>КОДЫ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___   СТАТИСТИЧЕСКАЯ ОТЧЕ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           Форма ТО-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адрес получателя)            Утверждена распоря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___________          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   от 8 ноября 2006 г. N 2219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Срочная - 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адрес отправителя)                 Представля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1. ТЧ - НОД, НПРИГ, НДОППР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КИ не позднее 24 часов 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31) чис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2. НКИ - ЦКИ ОАО "РЖД"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целом по дороге (не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17 часов) - 1 числа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четного периода (кр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аровоз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наличии и ремонте локомотивов, моторвагонного подви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остава и грузоподъемных кр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тип ТП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именование показателя              │Код   │Вел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</w:t>
      </w:r>
      <w:r>
        <w:rPr/>
        <w:t>пока- │чи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</w:t>
      </w:r>
      <w:r>
        <w:rPr/>
        <w:t>зателя│пок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│</w:t>
      </w:r>
      <w:r>
        <w:rPr/>
        <w:t>за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А                         │  Б   │  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аздел 1. Наличие и состояние ТПС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локомотивов, МВПС в распоряжении депо  │А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железной дороги)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локомотивов, МВПС, находящихся в       │Б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исправном состоянии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ий процент неисправных ТПС                     │В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нт неисправных ТПС в заводском ремонте -     │Г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в неплановом ремонте ТПС по вине заводов   │ГР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нт неисправных ТПС в деповском ремонте -     │Д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в неплановом ремонте ТПС по вине депо и    │Е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м причинам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Раздел 2. Выпуск ТПС из ремонта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 время нахождения в ремонте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, модернизация на заводе: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дернизация МЛП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выпусков                               │МЛЗ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ьный ремонт КР-2 (для МВПС)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отремонтированных                      │КРС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ьный ремонт КР-1 (для МВПС)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отремонтированных                      │КР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ьный ремонт КР (для локомотивов)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отремонтированных                      │КР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ий ремонт СР (для локомотивов)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отремонтированных                      │КС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, модернизация в депо: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дернизация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выпусков из модернизации МЛП           │МЛД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е время их нахождения на модернизации МЛП,    │МЛО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ток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в ожидании модернизации МЛП           │МЛП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е время нахождения во всех видах работ по     │МО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дернизации, суток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ьный ремонт КР-1 (для МВПС)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отремонтированных                      │КРД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е время их нахождения в ремонте, суток        │КРО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в ожидании ремонта                    │КРП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ий ремонт СР (для локомотивов)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 ремонта                                      │СП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отремонтированных                      │СР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отремонтировано с превышением норм    │СС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ичности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е время нахождения в ремонте, суток           │СРО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в ожидании ремонта                    │СРП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отремонтированных тепловозов в секциях │ТС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ущий ремонт: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-3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 ремонта                                      │КП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отремонтированных                      │К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отремонтировано с превышением норм    │С3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ичности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е время нахождения в ремонте, суток           │Л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в ожидании ремонта                    │М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отремонтированных тепловозов в секциях │ТК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-2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 ремонта                                      │НП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отремонтированных                      │Н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отремонтировано с превышением норм    │С2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ичности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е время нахождения в ремонте, суток           │О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в ожидании ремонта                    │П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отремонтированных тепловозов в секциях │ТН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-1 (промывочный ремонт для паровозов)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отремонтированных                      │Р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отремонтировано (промыто) с           │С1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вышением норм периодичности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е время нахождения в ремонте, часов           │у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в ожидании ремонта                    │Ф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отремонтированных тепловозов в секциях │ТР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ое обслуживание: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-3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осмотренных                            │Ш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мотрено с превышением норм периодичности        │Щ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мотрено с превышением норм простоя (для МВПС)   │ШН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е время в процессе технического обслуживания, │АЩ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ов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в ожидании технического обслуживания  │ВЩ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-4 (обточка бандажей колесных пар)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локомотивов, МВПС, прошедших обточку   │А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е время нахождения в обточке, часов           │АУ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в ожидании обточки                    │АФ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-5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е количество осмотренных локомотивов, МВПС на │ОК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ом обслуживании ТО-5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е время нахождения на техническом обслуживании│ОВ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-5, часов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осмотренных на ТО-5а                   │КА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е время нахождения на ТО-5а, часов            │ВА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осмотренных на ТО-5б                   │КБ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е время нахождения на ТО-5б, часов            │ВБ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осмотренных на ТО-5в                   │КВ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е время нахождения на ТО-5в, часов            │ВВ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осмотренных на ТО-5г                   │КГ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 грузоподъемных кранов (подъемной силы свыше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тонн):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отремонтированных кранов капитальным   │Х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ом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отремонтированных кранов средним       │Ц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ом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аздел 3. Выпуск собственного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и арендованного ТПС из ремонта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выпусков из модернизации МЛП           │МЛД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отремонтированных: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ьный ремонт КР-1                           │КРД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ий ремонт СР                                 │СР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ущий ремонт ТР-3                               │К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ущий ремонт ТР-2                               │Н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ущий ремонт ТР-1                               │Р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осмотренных: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ое обслуживание ТО-3                     │Ш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ое обслуживание ТО-4 (обточка бандажей   │А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есных пар)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ое обслуживание ТО-5 (а, б, в, г)        │ОК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┴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чет составляется по электровозам, тепловозам, паровозам, электропоездам, дизель-поездам, автомотрисам и рельсовым автобу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по паровозам в ОАО "РЖД" не представл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здел 1 составляется по депо приписки локомотива, МВПС, раздел 2 - по депо приписки или месту ремонта для локомотивов, МВПС, являющихся собственностью ОАО "РЖД", раздел 3 - по месту ремонта для ТПС, арендованного, приписанного к другим структурным подразделениям ОАО "РЖД", принадлежащего частным компаниям - собственникам, предприятиям других ведомств, детским железным дорог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разделе 1 по коду с "А" по "Е" включительно выделять знаменателем, в том числе по электровозам переменного т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разделе 2 для тепловозов текущие ремонты ТР-3, ТР-2, ТР-1 подразделяются по группам (1 - магистральные, 2 - маневров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разделе 2 план ремонта по кодам "СП", "КП", "НП" представляется по электровозам в физических (конструктивных) единицах, по тепловозам и МВПС - в сек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разделе 2 локомотивы, проходящие обточку бандажей колесных пар при текущем ремонте ТР-2, ТР-1 и техническом обслуживании ТО-3, подлежат учету в числе выпущенных из соответствующего вида ремонта и технического обслуживания ТО-3 и выделяются по кодам "Н", "Р", "Ш" знаменателем - в том числе с обточ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ды "КА", "ВА", "КБ", "ВБ", "КВ", "ВВ", "КГ" из раздела 2 в ОАО "РЖД" не представл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казатели по кодам "Х" и "Ц" раздела 2 сообщаются в целом за квартал, в ОАО "РЖД" не представл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__        Руководител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 и N телефона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5</Words>
  <Characters>17024</Characters>
  <CharactersWithSpaces>14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8:00Z</dcterms:created>
  <dc:creator>ОАО «Российские железные дороги»</dc:creator>
  <dc:description/>
  <dc:language>en-US</dc:language>
  <cp:lastModifiedBy/>
  <dcterms:modified xsi:type="dcterms:W3CDTF">2011-10-30T10:48:00Z</dcterms:modified>
  <cp:revision>2</cp:revision>
  <dc:subject>Отчет</dc:subject>
  <dc:title>Отчет о наличии и ремонте локомотивов, моторвагонного подвижного состава и грузоподъемных кранов. Форма № ТО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