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Отчет о наличии мазутных емкостей и угольных складов на электростанц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дставляют: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генерирую-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компаний), ТГК (территориальных генерирую-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компаний), РСК (распределительных сетевых 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й, в состав которых входят электрообъек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генерации), АО-станции и другие электростан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мощностью 500 кВт и выше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бъем мазутных емкостей и угольных скла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350"/>
        <w:gridCol w:w="1620"/>
        <w:gridCol w:w="1349"/>
        <w:gridCol w:w="1350"/>
        <w:gridCol w:w="1620"/>
        <w:gridCol w:w="134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</w:t>
              <w:br/>
              <w:t xml:space="preserve">объем  </w:t>
              <w:br/>
              <w:t xml:space="preserve">угольных </w:t>
              <w:br/>
              <w:t xml:space="preserve">складов, </w:t>
              <w:br/>
              <w:t>тыс. то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  </w:t>
              <w:br/>
              <w:t xml:space="preserve">угольных  </w:t>
              <w:br/>
              <w:t xml:space="preserve">складов,  </w:t>
              <w:br/>
              <w:t xml:space="preserve">тыс. то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объема  </w:t>
              <w:br/>
              <w:t xml:space="preserve">угольных </w:t>
              <w:br/>
              <w:t xml:space="preserve">склад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й</w:t>
              <w:br/>
              <w:t xml:space="preserve">объем  </w:t>
              <w:br/>
              <w:t xml:space="preserve">мазутных </w:t>
              <w:br/>
              <w:t>емкостей,</w:t>
              <w:br/>
              <w:t>тыс. то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бъем   </w:t>
              <w:br/>
              <w:t xml:space="preserve">мазутных  </w:t>
              <w:br/>
              <w:t xml:space="preserve">емкостей, </w:t>
              <w:br/>
              <w:t xml:space="preserve">тыс. тон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объема  </w:t>
              <w:br/>
              <w:t xml:space="preserve">мазутных </w:t>
              <w:br/>
              <w:t xml:space="preserve">емкостей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го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5</Characters>
  <CharactersWithSpaces>3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мазутных емкостей и угольных складов на электро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