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я на неоднократ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чение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ми рыбопромысл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ми, осуществля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сел водных би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ов во внутренних м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ах, в территориальном мор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ключительн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е и (или) на континент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ельфе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наличии на судне грузов, товаров, валю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вотных (водных биологических ресурсов) и об их выгруз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грузке) на другие суда в ходе промысла при неоднокра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сечении государственной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становочные данные на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судн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ип суд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Бортовой номер суд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рт регистрации судн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Фамилия, имя, отчество капитана суд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омер,   место,   дата    получения разрешения на неоднокра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чение государственной границы Российской Федерации  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действ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омер,   место,   дата   получения разрешения на добычу (вы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х биологических ресурсов и сроки его действ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писание перевозимых на судне грузов, товаров, валю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ивотных (водных биологических 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их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 выходе из морского пор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┬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аименование и видовой состав     │ Единица │  Коли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  <w:r>
        <w:rPr/>
        <w:t>измер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┴─────────┴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ова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алю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Животные (водные биологические ресур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 вида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_________________  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,  (подпись капитана  (отметка,  (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та)         судна)         дата)        погранич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возвращении в морской порт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┬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аименование и видовой состав     │ Единица │  Коли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  <w:r>
        <w:rPr/>
        <w:t>измер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┴─────────┴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ова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алю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Животные (водные биологические ресур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 вида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_________________  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,  (подпись капитана  (отметка,  (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та)         судна)         дата)        погранич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едения о выгрузке (погрузке) перевозимых на судне груз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ов, валюты и животных (водных биологических 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другие су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3645"/>
        <w:gridCol w:w="810"/>
        <w:gridCol w:w="810"/>
        <w:gridCol w:w="1080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вид гру-  </w:t>
              <w:br/>
              <w:t xml:space="preserve">зов, това-  </w:t>
              <w:br/>
              <w:t xml:space="preserve">ров, валюты </w:t>
              <w:br/>
              <w:t xml:space="preserve">и животных  </w:t>
              <w:br/>
              <w:t>(водных био-</w:t>
              <w:br/>
              <w:t xml:space="preserve">логических  </w:t>
              <w:br/>
              <w:t xml:space="preserve">ресурсов)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дно перегрузки (наимено-</w:t>
              <w:br/>
              <w:t xml:space="preserve">вание, бортовой номер,    </w:t>
              <w:br/>
              <w:t xml:space="preserve">порт регистрации), номер, </w:t>
              <w:br/>
              <w:t xml:space="preserve">место и дата получения    </w:t>
              <w:br/>
              <w:t xml:space="preserve">разрешения на неоднократ- </w:t>
              <w:br/>
              <w:t>ное пересечение государст-</w:t>
              <w:br/>
              <w:t xml:space="preserve">венной границы Российской </w:t>
              <w:br/>
              <w:t xml:space="preserve">Федерации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капита-</w:t>
              <w:br/>
              <w:t>на суд-</w:t>
              <w:br/>
              <w:t>на пе-</w:t>
              <w:br/>
              <w:t>регруз-</w:t>
              <w:br/>
              <w:t>ки</w:t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_________________  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,  (подпись капитана  (отметка,  (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та)         судна)         дата)        погранич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4</Characters>
  <CharactersWithSpaces>3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Правительство Российской Федерации</dc:creator>
  <dc:description/>
  <dc:language>en-US</dc:language>
  <cp:lastModifiedBy/>
  <dcterms:modified xsi:type="dcterms:W3CDTF">2011-10-30T10:48:00Z</dcterms:modified>
  <cp:revision>2</cp:revision>
  <dc:subject>Отчет</dc:subject>
  <dc:title>Отчет о наличии на судне грузов, товаров, валюты, животных (водных биологических ресурсов) и об их выгрузке (погрузке) на другие суда в ходе промысла при неоднократном пересечении государственной границы Российской Федерации российскими рыбопромысловыми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