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екретно по заполн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┬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  2       │     3      │      4     │ 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┴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ь     подчиненность    отрасль    предприят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шифр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высылает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татистический от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4-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ена ЦСУ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21 июня 1972 г. N 42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сылают не   позднее  25  января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ного  периода  музеи  (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еющие предметы из драгоцен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драгоценных камней,  своей 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й (учреждение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узея (учреждения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ЛИЧИИ ПРЕДМЕТОВ ИЗ ДРАГОЦЕН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РАГОЦЕННЫХ 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1 января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┬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рагоценные металлы│ Единица │ Шифр │  Остаток на 01.01.19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 драгоценные камни│измерения│      ├───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│      │</w:t>
      </w:r>
      <w:r>
        <w:rPr/>
        <w:t>количество│масса 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│      │          │</w:t>
      </w:r>
      <w:r>
        <w:rPr/>
        <w:t>чистот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┼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олото             │    г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латина            │    "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еребро            │    "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Алмазы             │  карат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Бриллианты         │    "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Рубины             │    "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апфиры            │    "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Изумруды           │    "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Жемчуг             │     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туральный)      │    "    │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┴──────┴─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тчет включают также предметы, содержащие драгоценные метал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е кам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руководитель)                          "___"__________ 1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р определения массы чистого металла (чист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предмета из драгоценного металла - 34 г; проба - 75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чистого металла = 34 г x 0,750 = 25,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льные  8,5  г (лигатура) не являются драгоценным металлом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м отчете по форме 4-ф не отраж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6</Characters>
  <CharactersWithSpaces>3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Министерство культуры СССР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предметов из драгоценных металлов и драгоценных камней. Форма № 4-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