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за 6 месяц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месяцев и год в це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ПРОИЗВОДСТВЕН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нтегрированного предприятия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адреса места рас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2160"/>
      </w:tblGrid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за  </w:t>
              <w:br/>
              <w:t>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ельхозугодий (га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ашни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зерновые культур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ые культур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ные культур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личные культу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оловье (голов):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С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коров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ь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и перерабатывающих   </w:t>
              <w:br/>
              <w:t>предприятий (цехов) по видам</w:t>
              <w:br/>
              <w:t xml:space="preserve">продукции (тонн/год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ие емкости (тонн     </w:t>
              <w:br/>
              <w:t xml:space="preserve">единовременного хранен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хлаждаемы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заполняется по каждому интегрированному предприятию и в целом по холд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производственной базы (приложение к генеральному соглашению о сотрудничестве в области обеспечения продовольственной безопасности города Москвы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