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</w:t>
      </w:r>
      <w:r>
        <w:rPr>
          <w:sz w:val="18"/>
          <w:szCs w:val="18"/>
        </w:rPr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</w:t>
      </w:r>
      <w:r>
        <w:rPr>
          <w:sz w:val="18"/>
          <w:szCs w:val="18"/>
        </w:rPr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</w:t>
      </w:r>
      <w:r>
        <w:rPr>
          <w:sz w:val="18"/>
          <w:szCs w:val="18"/>
        </w:rPr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    │</w:t>
      </w:r>
      <w:r>
        <w:rPr>
          <w:sz w:val="18"/>
          <w:szCs w:val="18"/>
        </w:rPr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    │     </w:t>
      </w:r>
      <w:r>
        <w:rPr>
          <w:sz w:val="18"/>
          <w:szCs w:val="18"/>
        </w:rPr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 НАЛИЧИИ В КРЕДИТНОЙ ОРГАНИЗАЦИИ НЕУДОВЛЕТВОР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ТРЕБОВАНИЙ ОТДЕЛЬНЫХ КРЕДИТОРОВ ПО ДЕНЕЖНЫ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 НЕИСПОЛНЕНИИ ОБЯЗАННОСТИ ПО УПЛАТЕ ОБЯЗАТЕЛЬ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СВЯЗИ С ОТСУТСТВИЕМ ИЛИ НЕДОСТАТОЧНОСТЬЮ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РЕДСТВ НА КОРРЕСПОНДЕНТСКИХ СЧЕТАХ КРЕДИТНОЙ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 состоянию на "__" ______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именование ее филиал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чтовы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Код формы по ОКУД 040935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Декад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──┬───────────────────────────────────────┬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│Наименование показателя    │     Количество требований и (или)     │   Сумма требований (обязанности по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          │      неисполненных платежей, ед.      │          уплате), руб. коп.     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├──────────────┬─────────────────┬──────┼──────────────┬─────────────────┬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учтенных на   │   учтенных на   │прочие│учтенных на   │учтенных на      │прочи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внебалансовом │  внебалансовом  │      │внебалансовом │внебалансовом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счете N 90903 │счете N 90904 "Не│      │счете N 90903 │счете N 90904 "Не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"Расчетные    │оплаченные в срок│      │"Расчетные    │оплаченные в срок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документы     │    расчетные    │      │документы     │расчетные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клиентов, не  │ документы из-за │      │клиентов, не  │документы из-за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оплаченные в  │   отсутствия    │      │оплаченные в  │отсутствия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срок из-за    │   средств на    │      │срок из-за    │средств на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отсутствия    │корреспондентских│      │отсутствия    │корреспондентских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средств на    │счетах кредитной │      │средств на    │счетах кредитной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корреспондент-│  организации"   │      │корреспондент-│организации"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ских счетах   ├───────┬─────────┤      │ских счетах   ├───────┬────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кредитной     │в рас- │в кредит-│      │кредитной     │в рас- │в кредит-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организации"  │четной │ных орга-│      │организации"  │четной │ных орга-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              │</w:t>
      </w:r>
      <w:r>
        <w:rPr>
          <w:sz w:val="18"/>
          <w:szCs w:val="18"/>
        </w:rPr>
        <w:t>сети   │низациях-│      │              │сети   │низациях-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              │</w:t>
      </w:r>
      <w:r>
        <w:rPr>
          <w:sz w:val="18"/>
          <w:szCs w:val="18"/>
        </w:rPr>
        <w:t>Банка  │коррес-  │      │              │Банка  │коррес-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              │</w:t>
      </w:r>
      <w:r>
        <w:rPr>
          <w:sz w:val="18"/>
          <w:szCs w:val="18"/>
        </w:rPr>
        <w:t>России │пондентах│      │              │России │пондентах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┼─────────┼──────┼───────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  2             │      3       │   4   │    5    │  6   │      7       │   8   │    9    │  10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┼─────────┼──────┼───────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Сведения о требованиях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редиторов (кредитора) по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енежным обязательствам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обязательству) и (или) об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язательных платежах, не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сполненных в срок, не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евышающий 3 дней со дня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ступления даты их 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довлетворения (исполнения)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┼─────────┼──────┼───────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   │Сведения о требованиях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редиторов (кредитора) по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енежным обязательствам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обязательству) и (или) об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язательных платежах, не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сполненных в срок, 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евышающий 3 дня со дня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ступления даты их 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довлетворения      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исполнения), всего: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з них:             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├──────────────┼───────┼─────────┼──────┼───────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1  │не исполненных в срок,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евышающий 7 дней со дня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ступления даты их 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довлетворения      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исполнения), но не более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14 дней;            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├──────────────┼───────┼─────────┼──────┼───────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2  │не исполненных в срок,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евышающий 14 дней со дня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ступления даты их 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довлетворения (исполнения)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┼─────────┼──────┼───────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ИТОГО (стр. 1 + стр. 2)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┼─────────┼──────┼───────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   │Сведения о неоднократном   │              │       │         │      │              │       │   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еисполнении требований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редиторов (кредитора) по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енежным обязательствам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обязательству) на  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тяжении последних 6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есяцев                    │              │       │         │      │       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┴──────────────┴───────┴─────────┴──────┴──────────────┴───────┴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   максимальный   срок   неисполнения     требований   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оров  по  денежным  обязательствам  и  (или) об обязанност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язательных  платежей (количество непрерывных календарных дней до отче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ы) ___________ дн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ефо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6</Words>
  <Characters>10743</Characters>
  <CharactersWithSpaces>9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Центральный банк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