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ТЧЕТ О НАЛИЧИИ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2010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N 15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(орган исполнительной власти)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голова                              по ОКЕИ │   83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─────────────┬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ь      │    На начало года     │     На конец года      │Первонач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┼─────┬─────────┬───────┼──────┬─────────┬───────┤</w:t>
      </w:r>
      <w:r>
        <w:rPr>
          <w:sz w:val="16"/>
          <w:szCs w:val="16"/>
        </w:rPr>
        <w:t>(восстано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ы животных  │код│всего│  в том  │  из   │всего │  в том  │  из   │тельная) 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│     │  </w:t>
      </w:r>
      <w:r>
        <w:rPr>
          <w:sz w:val="16"/>
          <w:szCs w:val="16"/>
        </w:rPr>
        <w:t>числе  │графы 3│      │  числе  │ графы │мость пог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│     │</w:t>
      </w:r>
      <w:r>
        <w:rPr>
          <w:sz w:val="16"/>
          <w:szCs w:val="16"/>
        </w:rPr>
        <w:t>племенные│  по   │      │племенные│ 6 по  │ловья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│     │</w:t>
      </w:r>
      <w:r>
        <w:rPr>
          <w:sz w:val="16"/>
          <w:szCs w:val="16"/>
        </w:rPr>
        <w:t>животные │лизингу│      │животные │лизингу│31.12.2010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│     │         │       │      │         │       │</w:t>
      </w:r>
      <w:r>
        <w:rPr>
          <w:sz w:val="16"/>
          <w:szCs w:val="16"/>
        </w:rPr>
        <w:t>тыс.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2 │  3  │    4    │   5   │  6   │    7    │   8   │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пный рогатый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т - всего     │01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овы         │01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коровы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лочного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равления    │01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ыки-  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013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тели         │014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ки старше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-х лет        │015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ньи - всего   │02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яки          │02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номатки     │02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номатки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веряемые    │023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цы - всего     │03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раны-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03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вцематки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аточное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головье)     │03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рки старше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да           │033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зы - всего     │04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злы- 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04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зоматки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аточное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головье)     │04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шади - всего   │05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ребцы-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05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матки 3-х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т и старше   │05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блюды - всего │06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рблюдоматки│06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лени северные -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07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цы- 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07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женки        │07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ыки-кастраты  │073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тица всех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ов -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, тыс. гол. │08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тивное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очное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головье птицы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роме птицы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дких пород)  │08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головье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тицы редких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д (по перечню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сельхоза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и)          │08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лики - всего  │09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очное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головье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ликов       │09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челы, семьи     │10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вери - всего    │11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очное 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оловье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го стада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шных зверей    │11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а-     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ители -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12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очное стадо: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ки основного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да рыб      │12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цы          │12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ода 050 -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шади табунные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│130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ребцы-     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ители  │131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┼─────┼─────────┼───────┼──────┼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матки 3-х  │   │     │         │       │      │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т и старше   │132│-    │-        │       │-     │-        │    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┴─────┴─────────┼───────┼──────┼─────────┼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│ </w:t>
      </w:r>
      <w:r>
        <w:rPr>
          <w:sz w:val="16"/>
          <w:szCs w:val="16"/>
        </w:rPr>
        <w:t>код   │ Ед.  │За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│       │</w:t>
      </w:r>
      <w:r>
        <w:rPr>
          <w:sz w:val="16"/>
          <w:szCs w:val="16"/>
        </w:rPr>
        <w:t>измер.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├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РАВОЧНО.                           │   2   │  3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о:                         │       │  кг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х  и  птиц  всех            │  140  │жив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ов племенной специализации      │       │массы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еменное яйцо (суточные цыплята)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х видов птиц племенной   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ации                      │  141  │ штук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я племенных производителей (быков,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яков, баранов)                     │  142  │ доз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50</Characters>
  <CharactersWithSpaces>1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наличии животных в организации - товаропроизводителе агропромышленного комплекса за 2010 год. Форма N 15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