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ХО-16А, утвержденная Распоряжением ОАО "РЖД" от 03.11.2004 N 3517р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4 г. N 3517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мерческая тайна (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┬────────────┬─────┬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0656826│            │41091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┼──────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</w:t>
      </w:r>
      <w:r>
        <w:rPr/>
        <w:t>1   │    2       │  3  │  4  │  5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┼──────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Формы  │Организации-│ ОАО │Де-  │Под- │Тер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доку-  │составителя │"РЖД"│пар- │раз- │ри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мента  │документа   │  по │та-  │деле-│рии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по ОКУД│по ОКПО     │ОКОГУ│мента│ния  │ОКА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┴────────────┴─────┴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               </w:t>
      </w:r>
      <w:r>
        <w:rPr/>
        <w:t>КОД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 ТХО-16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3 ноября 2004 г. N 3517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чтовая - квартальная,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 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1. Базы топлива и нефтепродуктов (ТНТС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другие структурные подразделения от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железной дороги - НОД, функциональные фил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ателя)         ОАО "РЖД" - ГВЦ ОАО "РЖД" и курир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партаменту или Дирекции ОАО "РЖД" 5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       после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2. НОД - ИВЦ 9 числа после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3. ИВЦ - ГВЦ ОАО "РЖД", ТП 15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ителя)         4. ГВЦ ОАО "РЖД" отдельно сводные отче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елезным дорогам и по всем функц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илиалам - ЦЧУ, ЦТ ОАО "РЖД" 25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чет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, движении и расходе смазочных масел и сма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квартал (год)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в целых килограмм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┬───────────┬───────────┬──────────────┬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  Наименование    │Остаток на │ Поступило │Выдано с ТНТС │Из-  │Остаток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смазочных масел и  │  начало   │за отчетный│              │рас- │  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смазок       │ отчетного │  период   │              │хо-  │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│  </w:t>
      </w:r>
      <w:r>
        <w:rPr>
          <w:sz w:val="18"/>
          <w:szCs w:val="18"/>
        </w:rPr>
        <w:t>периода  │           │              │дова-│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├─────┬─────┼─────┬─────┼─────┬────────┤</w:t>
      </w:r>
      <w:r>
        <w:rPr>
          <w:sz w:val="18"/>
          <w:szCs w:val="18"/>
        </w:rPr>
        <w:t>но   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Всего│  в  │Всего│  в  │Всего│в т.ч.  │пот- │Всего│ 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│</w:t>
      </w:r>
      <w:r>
        <w:rPr>
          <w:sz w:val="18"/>
          <w:szCs w:val="18"/>
        </w:rPr>
        <w:t>т.ч. │     │т.ч. │     │на тяго-│реби-│     │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│     │ </w:t>
      </w:r>
      <w:r>
        <w:rPr>
          <w:sz w:val="18"/>
          <w:szCs w:val="18"/>
        </w:rPr>
        <w:t>на  │     │  с  │     │вый под-│теля-│     │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│</w:t>
      </w:r>
      <w:r>
        <w:rPr>
          <w:sz w:val="18"/>
          <w:szCs w:val="18"/>
        </w:rPr>
        <w:t>ТНТС │     │ТНТС │     │вижной  │ми   │     │ТНТ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│     │     │     │     │</w:t>
      </w:r>
      <w:r>
        <w:rPr>
          <w:sz w:val="18"/>
          <w:szCs w:val="18"/>
        </w:rPr>
        <w:t>состав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│         Б          │  1  │  2  │  3  │  4  │  5  │   6    │  7 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Масла моторные -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  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┴─────┴─────┴─────┴─────┴─────┴───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том числе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┬─────┬─────┬─────┬─────┬─────┬───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М-8В1, М-8В, М-8В2,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-8Г2к, М-10Г2К,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-10ДМ 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М-14Б  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М-14В  и его аналоги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2 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М-14Г ЦС и его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2 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налоги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М-14Д  и его аналоги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2 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Авиационное масло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С-20  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 │Турбинное масло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п-22с 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 │Гидравлические масла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всего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том числе: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ГТ-50 и Мобойл R-15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типа МГ-15В)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ВМГ3   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веретенное АУ (ВАУ)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Приборное масло МВП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Осевые масла - всего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том числе: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летнее "Л"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всесезонное "В"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 │зимнее "З"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 │северное "С"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 │Трансмиссионные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асла - всего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┴─────┴─────┴─────┴─────┴─────┴───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том числе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┬─────┬─────┬─────┬─────┬─────┬───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 │ТСп-10, ТМ-9п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 │ТАп-15В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 │Трансформаторные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асла - всего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 │Индустриальные масла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всего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┴─────┴─────┴─────┴─────┴─────┴───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том числе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┬─────┬─────┬─────┬─────┬─────┬───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 │И-40А, И-30А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 │И-20А, И-12А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 │Компрессорные масла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всего             │     │     │     │     │     │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┴─────┴─────┴─────┴─────┴─────┴───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том числе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┬─────┬─────┬─────┬─────┬─────┬────────┬─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7 │КС-19, К-19, КС-19п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Яр-Марка, КС-19п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мскойл, КЗ-20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 │КЗ-10Н, К-12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9 │КЗ-10С      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┴─────┴─────┴─────┴─────┴─────┴────────┴─────┴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мазки полужидкие, пластичные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┬─────────────────┬─────┬─────┬────────┬─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 │Солидол "С" и "Ж"   │            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┬─────┬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1 │Пластичная смазка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уксол      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 │Смазка      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елезнодорожная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ЗЦНИИ      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3 │Тормозная смазка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Т-79Л      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4 │Тормозная смазка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ГК-1       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5 │Смазка ЖТКЗ-65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6 │Смазка электропрово-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ящая "Ж"   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7 │Антиобледенительная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мазка ЦНИИ-КЗ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8 │Редукторная смазка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п "Л" (ОС "Л")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9 │Редукторная смазка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п "З" (ОС "З")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┴─────┴─────┴─────┴─────┴─────┴────────┴─────┴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мазочные материалы для контакта "колесо-рельс"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┬─────┬─────┬─────┬─────┬─────┬────────┬─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0 │Смазка ХИМЕКО-ЛГ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1 │Стержни РАПС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2 │Смазка полужидкая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УМА        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2 │Смазка Грасол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3 │Смазка СПЛ  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4 │Рельсовое покрытие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П          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┼─────┼─────┼─────┼─────┼────────┼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5 │Графитосодержащий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нцентрат РС-6 "В"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РС-6 "Ву")         │     │     │     │     │     │        │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┴─────┴─────┴─────┴─────┴─────┴────────┴─────┴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з сводных отчетов по отделению и железной дороге после сверки должны быть исключены, соответственно, внутрискладские, внутриотделенческие, внутридорожные переброски и переадрес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____ г.  Руководитель 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 и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2</Words>
  <Characters>15595</Characters>
  <CharactersWithSpaces>13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ОАО «Российские железные дороги»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ичии, движении и расходе смазочных масел и смазок. Форма № ТХО-16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