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ЧЕТ О НАЛИЧНОМ ДЕНЕЖНОМ ОБОР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 (месяц)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ее филиал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2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239"/>
        <w:gridCol w:w="378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ерритории по  </w:t>
              <w:br/>
              <w:t xml:space="preserve">ОКАТО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вол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сего по кредитной организации (ее филиалу)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вол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водные данные по входящим в состав кредитной организации (ее        </w:t>
              <w:br/>
              <w:t xml:space="preserve">филиала) внутренним структурным подразделениям и банкоматам,             </w:t>
              <w:br/>
              <w:t xml:space="preserve">расположенным вне пределов территории, подведомственной территориальному </w:t>
              <w:br/>
              <w:t>учреждению Банка России, осуществляющему надзор за ее (его) деятельностью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вол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вол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9</Characters>
  <CharactersWithSpaces>2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Центральный банк Российской Федерации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ичном денежном обороте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