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, Приказом ФНС РФ от 10.06.2005 N САЭ-3-10/264@, введены в действие начиная с отчетности по состоянию на 1 апре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5 N САЭ-3-10/174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6.2005 N САЭ-3-10/264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ь 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</w:t>
      </w:r>
      <w:r>
        <w:rPr/>
        <w:t>ОТЧЕ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О НАЛОГОВОЙ БАЗЕ И СТРУКТУРЕ НАЧИСЛЕНИЙ ПО ЕДИНОМ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ОЦИАЛЬНОМУ НАЛОГУ И СТРАХОВЫМ ВЗНОСАМ НА ОБЯЗАТЕЛЬ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</w:t>
      </w:r>
      <w:r>
        <w:rPr/>
        <w:t>ПЕНСИОННОЕ СТРАХОВА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</w:t>
      </w:r>
      <w:r>
        <w:rPr/>
        <w:t>по состоянию на ________ 200_ год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ется:    │      Сроки      │ │   Форма N 5-ЕС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представления 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┼─────────────────┤ │    </w:t>
      </w:r>
      <w:r>
        <w:rPr/>
        <w:t>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России│Форма представ-  │ │  Приказом ФНС РФ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│ляется:          │ │от 21 апреля 2005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Федеральной  │по состоянию на  │ │  N САЭ-3-10/174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й службы;      │01.04.2005 - 15 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ыми       │июля 2005 года;  │ │    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пекциями ФНС России │по состоянию на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рупнейшим          │01.07.2005 -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м - в │октября 200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ФНС России  │года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оответствующим     │по состоянию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  │01.10.2005 -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на 3 рабочих │января 2006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ня ранее срока,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го для УФНС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там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810"/>
        <w:gridCol w:w="2026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    </w:t>
              <w:br/>
              <w:t xml:space="preserve">образование, город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ЫЙ СОЦИАЛЬНЫЙ НАЛОГ И СТРАХОВЫЕ ВЗНОС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ЯЗАТЕЛЬНОЕ ПЕНСИОННОЕ СТРАХ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По организациям, производящим выплаты физическим лицам (за исключением выступающих в качестве работодателей сельскохозяйственных товаропроизводителей и родовых, семейных общин малочисленных народов Севера, занимающихся традиционными отраслями хозяйств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заполняется на основании показателей разделов 00002 и 00021 расчетов по единому социальному налогу и показателей разделов 00002 и 00022 расчетов по страховым взносам, прошедших камеральную налоговую проверку (по данным налогового орган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810"/>
        <w:gridCol w:w="674"/>
        <w:gridCol w:w="810"/>
        <w:gridCol w:w="945"/>
        <w:gridCol w:w="541"/>
        <w:gridCol w:w="810"/>
        <w:gridCol w:w="810"/>
        <w:gridCol w:w="674"/>
      </w:tblGrid>
      <w:tr>
        <w:trPr>
          <w:trHeight w:val="60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 xml:space="preserve">на обязательное </w:t>
              <w:br/>
              <w:t xml:space="preserve">пенсионное   </w:t>
              <w:br/>
              <w:t xml:space="preserve">страхование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СС</w:t>
              <w:br/>
              <w:t xml:space="preserve">РФ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ФОМС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ФОМС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(8 =</w:t>
              <w:br/>
              <w:t xml:space="preserve">1 + </w:t>
              <w:br/>
              <w:t xml:space="preserve">2 + </w:t>
              <w:br/>
              <w:t xml:space="preserve">5 + </w:t>
              <w:br/>
              <w:t xml:space="preserve">6 + </w:t>
              <w:br/>
              <w:t xml:space="preserve">7)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стра-</w:t>
              <w:br/>
              <w:t>ховую</w:t>
              <w:br/>
              <w:t>часть</w:t>
              <w:br/>
              <w:t xml:space="preserve">тру- </w:t>
              <w:br/>
              <w:t>довой</w:t>
              <w:br/>
              <w:t xml:space="preserve">пен- </w:t>
              <w:br/>
              <w:t xml:space="preserve">с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-</w:t>
              <w:br/>
              <w:t xml:space="preserve">копи- </w:t>
              <w:br/>
              <w:t xml:space="preserve">тель- </w:t>
              <w:br/>
              <w:t xml:space="preserve">ную   </w:t>
              <w:br/>
              <w:t xml:space="preserve">часть </w:t>
              <w:br/>
              <w:t>трудо-</w:t>
              <w:br/>
              <w:t xml:space="preserve">вой   </w:t>
              <w:br/>
              <w:t>пенсии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13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Налоговая </w:t>
              <w:br/>
              <w:t xml:space="preserve">база для ис- </w:t>
              <w:br/>
              <w:t xml:space="preserve">числения     </w:t>
              <w:br/>
              <w:t xml:space="preserve">налога (база </w:t>
              <w:br/>
              <w:t xml:space="preserve">для начисле- </w:t>
              <w:br/>
              <w:t>ния страховых</w:t>
              <w:br/>
              <w:t xml:space="preserve">взносов)     </w:t>
              <w:br/>
              <w:t xml:space="preserve">(11002 +     </w:t>
              <w:br/>
              <w:t xml:space="preserve">11003 +      </w:t>
              <w:br/>
              <w:t xml:space="preserve">11006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80000    </w:t>
              <w:br/>
              <w:t xml:space="preserve">рубл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80001 до </w:t>
              <w:br/>
              <w:t>600000 рублей</w:t>
              <w:br/>
              <w:t xml:space="preserve">в том числе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0000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превы-</w:t>
              <w:br/>
              <w:t>шающая 280000</w:t>
              <w:br/>
              <w:t xml:space="preserve">рубл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600000 </w:t>
              <w:br/>
              <w:t xml:space="preserve">рублей       </w:t>
              <w:br/>
              <w:t xml:space="preserve">в том числе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000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превы-</w:t>
              <w:br/>
              <w:t>шающая 600000</w:t>
              <w:br/>
              <w:t xml:space="preserve">рубл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чис- </w:t>
              <w:br/>
              <w:t xml:space="preserve">ленных аван- </w:t>
              <w:br/>
              <w:t xml:space="preserve">совых плате- </w:t>
              <w:br/>
              <w:t>жей по налогу</w:t>
              <w:br/>
              <w:t xml:space="preserve">и страховым  </w:t>
              <w:br/>
              <w:t xml:space="preserve">взноса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, </w:t>
              <w:br/>
              <w:t xml:space="preserve">всего (чел.) </w:t>
              <w:br/>
              <w:t xml:space="preserve">(11011 +     </w:t>
              <w:br/>
              <w:t xml:space="preserve">11012 +      </w:t>
              <w:br/>
              <w:t>11013), в том</w:t>
              <w:br/>
              <w:t xml:space="preserve">числе с      </w:t>
              <w:br/>
              <w:t xml:space="preserve">налоговой    </w:t>
              <w:br/>
              <w:t xml:space="preserve">базой (базой </w:t>
              <w:br/>
              <w:t xml:space="preserve">для начисле- </w:t>
              <w:br/>
              <w:t>ния страховых</w:t>
              <w:br/>
              <w:t xml:space="preserve">взносов):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80000    </w:t>
              <w:br/>
              <w:t xml:space="preserve">рубл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80001 до </w:t>
              <w:br/>
              <w:t>600000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600000 </w:t>
              <w:br/>
              <w:t xml:space="preserve">рубл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. Сумма на-</w:t>
              <w:br/>
              <w:t>логовых льгот</w:t>
              <w:br/>
              <w:t xml:space="preserve">(ст. 239     </w:t>
              <w:br/>
              <w:t xml:space="preserve">НК РФ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13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. Выплаты,</w:t>
              <w:br/>
              <w:t>не отнесенные</w:t>
              <w:br/>
              <w:t xml:space="preserve">к расходам,  </w:t>
              <w:br/>
              <w:t xml:space="preserve">уменьшающим  </w:t>
              <w:br/>
              <w:t xml:space="preserve">налоговую    </w:t>
              <w:br/>
              <w:t>базу по нало-</w:t>
              <w:br/>
              <w:t>гу на прибыль</w:t>
              <w:br/>
              <w:t xml:space="preserve">организаций  </w:t>
              <w:br/>
              <w:t>(п. 3 ст. 236</w:t>
              <w:br/>
              <w:t xml:space="preserve">НК РФ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. Суммы, не</w:t>
              <w:br/>
              <w:t xml:space="preserve">подлежащие   </w:t>
              <w:br/>
              <w:t>налогообложе-</w:t>
              <w:br/>
              <w:t xml:space="preserve">нию (ст. 238 </w:t>
              <w:br/>
              <w:t xml:space="preserve">НК РФ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Суммы,    </w:t>
              <w:br/>
              <w:t>освобождаемые</w:t>
              <w:br/>
              <w:t xml:space="preserve">от налогооб- </w:t>
              <w:br/>
              <w:t xml:space="preserve">ложения в    </w:t>
              <w:br/>
              <w:t xml:space="preserve">соответствии </w:t>
              <w:br/>
              <w:t xml:space="preserve">с п. 2 ст.   </w:t>
              <w:br/>
              <w:t xml:space="preserve">245 НК РФ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I. Суммы,   </w:t>
              <w:br/>
              <w:t>освобождаемые</w:t>
              <w:br/>
              <w:t xml:space="preserve">от налогооб- </w:t>
              <w:br/>
              <w:t xml:space="preserve">ложения в    </w:t>
              <w:br/>
              <w:t xml:space="preserve">соответствии </w:t>
              <w:br/>
              <w:t xml:space="preserve">с п. 3 ст.   </w:t>
              <w:br/>
              <w:t xml:space="preserve">245 НК РФ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</w:t>
              <w:br/>
              <w:t xml:space="preserve">сумм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По производящим выплаты физическим лицам сельскохозяйственным товаропроизводителям и родовым, семейным общинам малочисленных народов Севера, занимающимся традиционными отраслями хозяйств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заполняется на основании показателей разделов 00002 и 00021 расчетов по единому социальному налогу и показателей разделов 00002 и 00022 расчетов по страховым взносам, прошедших камеральную налоговую проверку (по данным налогового орган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810"/>
        <w:gridCol w:w="674"/>
        <w:gridCol w:w="810"/>
        <w:gridCol w:w="945"/>
        <w:gridCol w:w="541"/>
        <w:gridCol w:w="810"/>
        <w:gridCol w:w="810"/>
        <w:gridCol w:w="674"/>
      </w:tblGrid>
      <w:tr>
        <w:trPr>
          <w:trHeight w:val="60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 xml:space="preserve">на обязательное </w:t>
              <w:br/>
              <w:t xml:space="preserve">пенсионное   </w:t>
              <w:br/>
              <w:t xml:space="preserve">страхование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СС</w:t>
              <w:br/>
              <w:t xml:space="preserve">РФ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ФОМС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ФОМС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(8 =</w:t>
              <w:br/>
              <w:t xml:space="preserve">1 + </w:t>
              <w:br/>
              <w:t xml:space="preserve">2 + </w:t>
              <w:br/>
              <w:t xml:space="preserve">5 + </w:t>
              <w:br/>
              <w:t xml:space="preserve">6 + </w:t>
              <w:br/>
              <w:t xml:space="preserve">7)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стра-</w:t>
              <w:br/>
              <w:t>ховую</w:t>
              <w:br/>
              <w:t>часть</w:t>
              <w:br/>
              <w:t xml:space="preserve">тру- </w:t>
              <w:br/>
              <w:t>довой</w:t>
              <w:br/>
              <w:t xml:space="preserve">пен- </w:t>
              <w:br/>
              <w:t xml:space="preserve">с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-</w:t>
              <w:br/>
              <w:t xml:space="preserve">копи- </w:t>
              <w:br/>
              <w:t xml:space="preserve">тель- </w:t>
              <w:br/>
              <w:t xml:space="preserve">ную   </w:t>
              <w:br/>
              <w:t xml:space="preserve">часть </w:t>
              <w:br/>
              <w:t>трудо-</w:t>
              <w:br/>
              <w:t xml:space="preserve">вой   </w:t>
              <w:br/>
              <w:t>пенсии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13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Налоговая </w:t>
              <w:br/>
              <w:t xml:space="preserve">база для ис- </w:t>
              <w:br/>
              <w:t xml:space="preserve">числения     </w:t>
              <w:br/>
              <w:t xml:space="preserve">налога (база </w:t>
              <w:br/>
              <w:t xml:space="preserve">для начисле- </w:t>
              <w:br/>
              <w:t>ния страховых</w:t>
              <w:br/>
              <w:t xml:space="preserve">взносов)     </w:t>
              <w:br/>
              <w:t xml:space="preserve">(11021 +     </w:t>
              <w:br/>
              <w:t xml:space="preserve">11022 +      </w:t>
              <w:br/>
              <w:t xml:space="preserve">11025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80000    </w:t>
              <w:br/>
              <w:t xml:space="preserve">рубл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80001 до </w:t>
              <w:br/>
              <w:t>600000 рублей</w:t>
              <w:br/>
              <w:t xml:space="preserve">в том числе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0000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превы-</w:t>
              <w:br/>
              <w:t>шающая 280000</w:t>
              <w:br/>
              <w:t xml:space="preserve">рубл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600000 </w:t>
              <w:br/>
              <w:t xml:space="preserve">рублей       </w:t>
              <w:br/>
              <w:t xml:space="preserve">в том числе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000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превы-</w:t>
              <w:br/>
              <w:t>шающая 600000</w:t>
              <w:br/>
              <w:t xml:space="preserve">рубл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чис- </w:t>
              <w:br/>
              <w:t xml:space="preserve">ленных аван- </w:t>
              <w:br/>
              <w:t xml:space="preserve">совых плате- </w:t>
              <w:br/>
              <w:t>жей по налогу</w:t>
              <w:br/>
              <w:t xml:space="preserve">и страховым  </w:t>
              <w:br/>
              <w:t xml:space="preserve">взноса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, </w:t>
              <w:br/>
              <w:t xml:space="preserve">всего (чел.) </w:t>
              <w:br/>
              <w:t xml:space="preserve">(11030 +     </w:t>
              <w:br/>
              <w:t xml:space="preserve">11031 +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10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2) в том</w:t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 с нало-</w:t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10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вой базой  </w:t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10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базой для   </w:t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10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  </w:t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10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х    </w:t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10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носов):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80000    </w:t>
              <w:br/>
              <w:t xml:space="preserve">рубл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80001 до </w:t>
              <w:br/>
              <w:t>600000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600000 </w:t>
              <w:br/>
              <w:t xml:space="preserve">рубл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. Сумма на-</w:t>
              <w:br/>
              <w:t>логовых льгот</w:t>
              <w:br/>
              <w:t xml:space="preserve">(ст. 239     </w:t>
              <w:br/>
              <w:t xml:space="preserve">НК РФ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13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. Выплаты,</w:t>
              <w:br/>
              <w:t>не отнесенные</w:t>
              <w:br/>
              <w:t xml:space="preserve">к расходам,  </w:t>
              <w:br/>
              <w:t xml:space="preserve">уменьшающим  </w:t>
              <w:br/>
              <w:t xml:space="preserve">налоговую    </w:t>
              <w:br/>
              <w:t>базу по нало-</w:t>
              <w:br/>
              <w:t>гу на прибыль</w:t>
              <w:br/>
              <w:t xml:space="preserve">организаций  </w:t>
              <w:br/>
              <w:t>(п. 3 ст. 236</w:t>
              <w:br/>
              <w:t xml:space="preserve">НК РФ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. Суммы, не</w:t>
              <w:br/>
              <w:t xml:space="preserve">подлежащие   </w:t>
              <w:br/>
              <w:t>налогообложе-</w:t>
              <w:br/>
              <w:t xml:space="preserve">нию (ст. 238 </w:t>
              <w:br/>
              <w:t xml:space="preserve">НК РФ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</w:t>
              <w:br/>
              <w:t xml:space="preserve">сумм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 По производящим выплаты физическим лицам: индивидуальным предпринимателям; физическим лицам, не признаваемым индивидуальными предпринимател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заполняется на основании показателей разделов 00002 и 00021 расчетов по единому социальному налогу и показателей разделов 00002 и 00022 расчетов по страховым взносам, прошедших камеральную налоговую проверку (по данным налогового орган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810"/>
        <w:gridCol w:w="674"/>
        <w:gridCol w:w="810"/>
        <w:gridCol w:w="945"/>
        <w:gridCol w:w="541"/>
        <w:gridCol w:w="810"/>
        <w:gridCol w:w="810"/>
        <w:gridCol w:w="674"/>
      </w:tblGrid>
      <w:tr>
        <w:trPr>
          <w:trHeight w:val="60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 xml:space="preserve">на обязательное </w:t>
              <w:br/>
              <w:t xml:space="preserve">пенсионное   </w:t>
              <w:br/>
              <w:t xml:space="preserve">страхование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СС</w:t>
              <w:br/>
              <w:t xml:space="preserve">РФ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ФОМС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ФОМС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(8 =</w:t>
              <w:br/>
              <w:t xml:space="preserve">1 + </w:t>
              <w:br/>
              <w:t xml:space="preserve">2 + </w:t>
              <w:br/>
              <w:t xml:space="preserve">5 + </w:t>
              <w:br/>
              <w:t xml:space="preserve">6 + </w:t>
              <w:br/>
              <w:t xml:space="preserve">7)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стра-</w:t>
              <w:br/>
              <w:t>ховую</w:t>
              <w:br/>
              <w:t>часть</w:t>
              <w:br/>
              <w:t xml:space="preserve">тру- </w:t>
              <w:br/>
              <w:t>довой</w:t>
              <w:br/>
              <w:t xml:space="preserve">пен- </w:t>
              <w:br/>
              <w:t xml:space="preserve">с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-</w:t>
              <w:br/>
              <w:t xml:space="preserve">копи- </w:t>
              <w:br/>
              <w:t xml:space="preserve">тель- </w:t>
              <w:br/>
              <w:t xml:space="preserve">ную   </w:t>
              <w:br/>
              <w:t xml:space="preserve">часть </w:t>
              <w:br/>
              <w:t>трудо-</w:t>
              <w:br/>
              <w:t xml:space="preserve">вой   </w:t>
              <w:br/>
              <w:t>пенсии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13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Налоговая </w:t>
              <w:br/>
              <w:t xml:space="preserve">база для ис- </w:t>
              <w:br/>
              <w:t xml:space="preserve">числения     </w:t>
              <w:br/>
              <w:t xml:space="preserve">налога (база </w:t>
              <w:br/>
              <w:t xml:space="preserve">для начисле- </w:t>
              <w:br/>
              <w:t>ния страховых</w:t>
              <w:br/>
              <w:t xml:space="preserve">взносов)     </w:t>
              <w:br/>
              <w:t xml:space="preserve">(11041 +     </w:t>
              <w:br/>
              <w:t xml:space="preserve">11042 +      </w:t>
              <w:br/>
              <w:t xml:space="preserve">11045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80000    </w:t>
              <w:br/>
              <w:t xml:space="preserve">рубл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80001 до </w:t>
              <w:br/>
              <w:t>600000 рублей</w:t>
              <w:br/>
              <w:t xml:space="preserve">в том числе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0000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превы-</w:t>
              <w:br/>
              <w:t>шающая 280000</w:t>
              <w:br/>
              <w:t xml:space="preserve">рубл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600000 </w:t>
              <w:br/>
              <w:t xml:space="preserve">рублей       </w:t>
              <w:br/>
              <w:t xml:space="preserve">в том числе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000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превы-</w:t>
              <w:br/>
              <w:t>шающая 600000</w:t>
              <w:br/>
              <w:t xml:space="preserve">рубл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чис- </w:t>
              <w:br/>
              <w:t xml:space="preserve">ленных аван- </w:t>
              <w:br/>
              <w:t xml:space="preserve">совых плате- </w:t>
              <w:br/>
              <w:t>жей по налогу</w:t>
              <w:br/>
              <w:t xml:space="preserve">и страховым  </w:t>
              <w:br/>
              <w:t xml:space="preserve">взноса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, </w:t>
              <w:br/>
              <w:t xml:space="preserve">всего (чел.) </w:t>
              <w:br/>
              <w:t xml:space="preserve">(11050 +     </w:t>
              <w:br/>
              <w:t xml:space="preserve">11051 +      </w:t>
              <w:br/>
              <w:t>11052), в том</w:t>
              <w:br/>
              <w:t>числе с нало-</w:t>
              <w:br/>
              <w:t xml:space="preserve">говой базой  </w:t>
              <w:br/>
              <w:t xml:space="preserve">(базой для   </w:t>
              <w:br/>
              <w:t xml:space="preserve">начисления   </w:t>
              <w:br/>
              <w:t xml:space="preserve">страховых    </w:t>
              <w:br/>
              <w:t xml:space="preserve">взносов):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80000    </w:t>
              <w:br/>
              <w:t xml:space="preserve">рубл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80001 до </w:t>
              <w:br/>
              <w:t>600000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600000 </w:t>
              <w:br/>
              <w:t xml:space="preserve">рубл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Выплаты, </w:t>
              <w:br/>
              <w:t xml:space="preserve">не уменьшаю- </w:t>
              <w:br/>
              <w:t>щие налоговую</w:t>
              <w:br/>
              <w:t>базу по нало-</w:t>
              <w:br/>
              <w:t xml:space="preserve">гу на доходы </w:t>
              <w:br/>
              <w:t xml:space="preserve">физических   </w:t>
              <w:br/>
              <w:t>лиц (п. 3 ст.</w:t>
              <w:br/>
              <w:t xml:space="preserve">236 НК РФ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Суммы,  </w:t>
              <w:br/>
              <w:t>не подлежащие</w:t>
              <w:br/>
              <w:t>налогообложе-</w:t>
              <w:br/>
              <w:t xml:space="preserve">нию (ст. 238 </w:t>
              <w:br/>
              <w:t xml:space="preserve">НК РФ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</w:t>
              <w:br/>
              <w:t xml:space="preserve">сумм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По адвокатским образованиям (коллегиям адвокатов, адвокатским бюро, юридическим консультациям), уплачивающим налог за адвок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заполняется на основании показателей разделов 00002 и 00021 расчетов по единому социальному налогу, прошедших камеральную налоговую проверку (по данным налогового орган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810"/>
        <w:gridCol w:w="1755"/>
      </w:tblGrid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</w:t>
              <w:br/>
              <w:t xml:space="preserve">бюджет,  </w:t>
              <w:br/>
              <w:t>ФФОМС, ТФОМС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Налоговая база для исчисления налога      </w:t>
              <w:br/>
              <w:t xml:space="preserve">(11061 + 11062 + 11065)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6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80000 рублей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6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80001 до 600000 рублей                   </w:t>
              <w:br/>
              <w:t xml:space="preserve">в том числе: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6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000 рублей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6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, превышающая 280000 рублей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6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600000 рублей                          </w:t>
              <w:br/>
              <w:t xml:space="preserve">в том числе: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6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000 рублей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6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, превышающая 600000 рублей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6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, всего (чел.) (11069 + 11070     </w:t>
              <w:br/>
              <w:t xml:space="preserve">+ 11071),                                    </w:t>
              <w:br/>
              <w:t xml:space="preserve">в том числе с налоговой базой: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6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80000 рублей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6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80001 до 600000 рублей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600000 рублей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. Сумма налоговых льгот (ст. 239 НК РФ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45"/>
        <w:gridCol w:w="1620"/>
        <w:gridCol w:w="810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ФОМ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ФОМ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численных авансовых</w:t>
              <w:br/>
              <w:t xml:space="preserve">платежей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7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1</Words>
  <Characters>10508</Characters>
  <CharactersWithSpaces>8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Федеральная налоговая служба</dc:creator>
  <dc:description/>
  <dc:language>en-US</dc:language>
  <cp:lastModifiedBy/>
  <dcterms:modified xsi:type="dcterms:W3CDTF">2011-10-30T10:48:00Z</dcterms:modified>
  <cp:revision>2</cp:revision>
  <dc:subject>Отчет</dc:subject>
  <dc:title>Отчет о налоговой базе и структуре начислений по единому социальному налогу и страховым взносам на обязательное пенсионное страхование. Форма № 5-ЕС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