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О НАЛОГОВОЙ БАЗЕ И СТРУКТУРЕ НАЧИСЛ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</w:t>
      </w:r>
      <w:r>
        <w:rPr/>
        <w:t>ПО ЕДИНОМУ СОЦИАЛЬНОМУ НАЛОГУ И СТРАХОВ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ВЗНОСАМ НА ОБЯЗАТЕЛЬНОЕ ПЕНСИОННОЕ СТРАХ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</w:t>
      </w:r>
      <w:r>
        <w:rPr/>
        <w:t>по состоянию на 1 января 2007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ется:           │    Срок     │ │  Код формы  │  5E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тавления│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┼─────────────┤ │    </w:t>
      </w:r>
      <w:r>
        <w:rPr/>
        <w:t>Форма N 5-ЕС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    │По итогам за │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2006 год -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службе;  │15 июля   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спекциями   │2007 года 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крупнейшим нало- │            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Управления  │        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щим  │           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 рабочих дня ранее срока,  │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ля УФНС России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079"/>
        <w:gridCol w:w="2296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 </w:t>
              <w:br/>
              <w:t xml:space="preserve">образование, город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социальный налог и страхов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носы на обязательное пенсионн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рганизациям, производящим выплаты физическим лицам (за исключением выступающих в качестве работодателей сельскохозяйственных товаропроизводителей и родовых, семейных общин малочисленных народов Севера, занимающихся традиционными отраслями хозяйств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на основании показателей Разделов 00002 и 00021 декларации по единому социальному налогу и показателей Разделов 00002 и 00022 декларации по страховым взносам, прошедших камеральную налоговую проверку (по данным налогового орган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810"/>
        <w:gridCol w:w="1080"/>
        <w:gridCol w:w="541"/>
        <w:gridCol w:w="809"/>
        <w:gridCol w:w="810"/>
        <w:gridCol w:w="1081"/>
        <w:gridCol w:w="540"/>
        <w:gridCol w:w="809"/>
      </w:tblGrid>
      <w:tr>
        <w:trPr>
          <w:trHeight w:val="6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для  </w:t>
              <w:br/>
              <w:t xml:space="preserve">исчисления налога   </w:t>
              <w:br/>
              <w:t xml:space="preserve">(база для начисления </w:t>
              <w:br/>
              <w:t xml:space="preserve">страховых взносов)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(чел.)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 </w:t>
              <w:br/>
              <w:t xml:space="preserve">ховые  </w:t>
              <w:br/>
              <w:t xml:space="preserve">взносы </w:t>
              <w:br/>
              <w:t>на обя-</w:t>
              <w:br/>
              <w:t>затель-</w:t>
              <w:br/>
              <w:t xml:space="preserve">ное    </w:t>
              <w:br/>
              <w:t xml:space="preserve">пенси- </w:t>
              <w:br/>
              <w:t xml:space="preserve">онное  </w:t>
              <w:br/>
              <w:t>страхо-</w:t>
              <w:br/>
              <w:t xml:space="preserve">вани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ФОМС</w:t>
              <w:br/>
              <w:t>ТФОМ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 </w:t>
              <w:br/>
              <w:t xml:space="preserve">ховые  </w:t>
              <w:br/>
              <w:t xml:space="preserve">взносы </w:t>
              <w:br/>
              <w:t>на обя-</w:t>
              <w:br/>
              <w:t>затель-</w:t>
              <w:br/>
              <w:t xml:space="preserve">ное    </w:t>
              <w:br/>
              <w:t xml:space="preserve">пенси- </w:t>
              <w:br/>
              <w:t xml:space="preserve">онное  </w:t>
              <w:br/>
              <w:t>страхо-</w:t>
              <w:br/>
              <w:t xml:space="preserve">ва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ФОМС</w:t>
              <w:br/>
              <w:t>ТФОМС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280000 рубле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80001 рублей       </w:t>
              <w:br/>
              <w:t xml:space="preserve">до 600000 рублей,      </w:t>
              <w:br/>
              <w:t xml:space="preserve">в том числе: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000 рубле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600000           </w:t>
              <w:br/>
              <w:t xml:space="preserve">рублей, в том числе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00 рубле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</w:t>
              <w:br/>
              <w:t>(11001 + 11002 + 11004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810"/>
        <w:gridCol w:w="811"/>
        <w:gridCol w:w="1214"/>
        <w:gridCol w:w="1215"/>
        <w:gridCol w:w="540"/>
        <w:gridCol w:w="810"/>
        <w:gridCol w:w="811"/>
        <w:gridCol w:w="944"/>
      </w:tblGrid>
      <w:tr>
        <w:trPr>
          <w:trHeight w:val="4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</w:t>
              <w:br/>
              <w:t>обязательное пенсионное</w:t>
              <w:br/>
              <w:t xml:space="preserve">страхование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ФОМС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8 =  </w:t>
              <w:br/>
              <w:t xml:space="preserve">1 + 2 </w:t>
              <w:br/>
              <w:t xml:space="preserve">+ 5 + </w:t>
              <w:br/>
              <w:t>6 + 7)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-</w:t>
              <w:br/>
              <w:t xml:space="preserve">ховую   </w:t>
              <w:br/>
              <w:t xml:space="preserve">часть   </w:t>
              <w:br/>
              <w:t>трудовой</w:t>
              <w:br/>
              <w:t xml:space="preserve">пен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ко-</w:t>
              <w:br/>
              <w:t xml:space="preserve">питель- </w:t>
              <w:br/>
              <w:t xml:space="preserve">ную     </w:t>
              <w:br/>
              <w:t xml:space="preserve">часть   </w:t>
              <w:br/>
              <w:t>трудовой</w:t>
              <w:br/>
              <w:t xml:space="preserve">пенсии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ого</w:t>
              <w:br/>
              <w:t>налога и страховых</w:t>
              <w:br/>
              <w:t xml:space="preserve">взнос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1621"/>
        <w:gridCol w:w="540"/>
        <w:gridCol w:w="1755"/>
      </w:tblGrid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,  </w:t>
              <w:br/>
              <w:t xml:space="preserve">ФФОМС,  </w:t>
              <w:br/>
              <w:t xml:space="preserve">ТФОМС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</w:t>
              <w:br/>
              <w:t xml:space="preserve">взносы на </w:t>
              <w:br/>
              <w:t>обязательное</w:t>
              <w:br/>
              <w:t xml:space="preserve">пенсионное </w:t>
              <w:br/>
              <w:t>страх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ых льгот       </w:t>
              <w:br/>
              <w:t xml:space="preserve">(ст. 239 НК РФ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не отнесенные к    </w:t>
              <w:br/>
              <w:t xml:space="preserve">расходам, уменьшающим нало- </w:t>
              <w:br/>
              <w:t>говую базу по налогу на при-</w:t>
              <w:br/>
              <w:t xml:space="preserve">быль организаций (п. 3      </w:t>
              <w:br/>
              <w:t xml:space="preserve">ст. 236 НК РФ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2835"/>
        <w:gridCol w:w="539"/>
      </w:tblGrid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, </w:t>
              <w:br/>
              <w:t xml:space="preserve">страховые взносы на </w:t>
              <w:br/>
              <w:t xml:space="preserve">обязательное пен-   </w:t>
              <w:br/>
              <w:t>сионное страхование,</w:t>
              <w:br/>
              <w:t xml:space="preserve">ФФОМС, ТФОМС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, не подлежащие налогообло-</w:t>
              <w:br/>
              <w:t xml:space="preserve">жению (ст. 238 НК РФ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Руководитель налогового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0</Characters>
  <CharactersWithSpaces>4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ая налоговая служба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оговой базе и структуре начислений по единому социальному налогу и страховым взносам на обязательное пенсионное страхование. Форма № 5-ЕС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