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НС РФ от 26.03.2007 N ММ-3-10/164@, вступили в силу по сроку представления отчетов по состоянию на 1 июля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6 г. N САЭ-3-10/721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3.2007 N ММ-3-10/164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ОТЧЕ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НАЛОГОВОЙ БАЗЕ И СТРУКТУРЕ НАЧИСЛЕНИЙ ПО НАЛОГУ НА ПРИБЫЛ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ОРГАНИЗАЦИЙ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о состоянию на ___________ 200_ го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┐ ┌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ется:      │    Срок     │ │ Код формы │   5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ления│ ├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────┤ │     </w:t>
      </w:r>
      <w:r>
        <w:rPr/>
        <w:t>Форма N 5-П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 по │По состоянию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- │на 01.07.2007│ │      Утвержде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Федеральной налоговой│- 31 августа │ │ 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е;                    │2007 г.;     │ │от 20 октябр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ыми инспекция-│на 01.10.2007│ │   N САЭ-3-10/721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 ФНС России по крупнейшим│- 30 ноября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ам - в управления│2007 г.;     │ │     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НС России по соответствую-│по итогам за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м субъектам Российской   │2007 год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за 3 рабочих дня │28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ее срока, установленного│2008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УФНС России по субъек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 Российской Федерации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, город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налоговой базе и структуре начис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логу на прибыль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810"/>
        <w:gridCol w:w="809"/>
        <w:gridCol w:w="945"/>
      </w:tblGrid>
      <w:tr>
        <w:trPr>
          <w:trHeight w:val="72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  <w:br/>
              <w:t>пока-</w:t>
              <w:br/>
              <w:t>зате-</w:t>
              <w:br/>
              <w:t xml:space="preserve">л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едо- </w:t>
              <w:br/>
              <w:t>посту-</w:t>
              <w:br/>
              <w:t>пления</w:t>
              <w:br/>
              <w:t>налога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изации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реализационные доходы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уменьшающие сумму доходов от        </w:t>
              <w:br/>
              <w:t xml:space="preserve">реализации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реализационные расходы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ки, отраженные в приложении N 3 к Листу  </w:t>
              <w:br/>
              <w:t xml:space="preserve">02 декларации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исключаемые из прибыл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льгот, предусмотренных ст. 2           </w:t>
              <w:br/>
              <w:t xml:space="preserve">Федерального закона от 06.08.2001 N 110-ФЗ и </w:t>
              <w:br/>
              <w:t xml:space="preserve">ст. 25 Федерального закона от 10.01.2006 N   </w:t>
              <w:br/>
              <w:t xml:space="preserve">16-ФЗ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бытка или части убытка, уменьшающего  </w:t>
              <w:br/>
              <w:t>налоговую базу за отчетный (налоговый) пери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база для исчисления налог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исчисленного налога на прибыль - 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 федеральный бюджет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, выплаченная за пределами       </w:t>
              <w:br/>
              <w:t>Российской Федерации и засчитываемая в уплату</w:t>
              <w:br/>
              <w:t xml:space="preserve">налога согласно порядку, установленному ст.  </w:t>
              <w:br/>
              <w:t xml:space="preserve">311 НК РФ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на прибыль к доплате - все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 федеральный бюджет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а на прибыль к уменьшению - 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 федеральный бюджет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допоступления налога на прибыль в    </w:t>
              <w:br/>
              <w:t>связи с установлением законодательными (пред-</w:t>
              <w:br/>
              <w:t xml:space="preserve">ставительными) органами субъектов Российской </w:t>
              <w:br/>
              <w:t xml:space="preserve">Федерации пониженной ставки налога для       </w:t>
              <w:br/>
              <w:t xml:space="preserve">отдельных категорий налогоплательщиков в     </w:t>
              <w:br/>
              <w:t xml:space="preserve">соответствии с п. 1 ст. 284 НК РФ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допоступления налога в связи с       </w:t>
              <w:br/>
              <w:t xml:space="preserve">предоставлением льгот, предусмотренных ст. 5 </w:t>
              <w:br/>
              <w:t xml:space="preserve">Федерального закона от 31.05.1999 N 104-ФЗ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сумма недопоступления налога на прибыль</w:t>
              <w:br/>
              <w:t xml:space="preserve">организаций в связи с предоставлением льгот  </w:t>
              <w:br/>
              <w:t xml:space="preserve">(строка 1060 графа 2 + строка 1070 графа 2 + </w:t>
              <w:br/>
              <w:t xml:space="preserve">строка 1160 графа 2 + строка 1170 графа 2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перенесенного убытка на конец      </w:t>
              <w:br/>
              <w:t xml:space="preserve">налогового периода - всего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убытка, полученного до 1 января  </w:t>
              <w:br/>
              <w:t xml:space="preserve">2002 года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убытка организации, исчисленного при   </w:t>
              <w:br/>
              <w:t xml:space="preserve">налогообложении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щиков, данные по     </w:t>
              <w:br/>
              <w:t>которым приведены в Разделе А, - всего, в том</w:t>
              <w:br/>
              <w:t xml:space="preserve">числе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, имеющих нулевой      </w:t>
              <w:br/>
              <w:t xml:space="preserve">финансовый результат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быточных организаций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810"/>
        <w:gridCol w:w="1755"/>
      </w:tblGrid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 xml:space="preserve">показателей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Б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уммы расходов, уменьшающих сумму доходов </w:t>
              <w:br/>
              <w:t xml:space="preserve">от реализации: прямые расходы, относящиеся к </w:t>
              <w:br/>
              <w:t xml:space="preserve">реализованным товарам, работам, услуга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НИОКР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расходы на НИОКР, не давшие          </w:t>
              <w:br/>
              <w:t xml:space="preserve">положительного результата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капитальные вложения в размере 10%</w:t>
              <w:br/>
              <w:t xml:space="preserve">первоначальной стоимости основных средств    </w:t>
              <w:br/>
              <w:t xml:space="preserve">(за исключением основных средств, полученных </w:t>
              <w:br/>
              <w:t xml:space="preserve">безвозмездно) и (или) расходов, понесенных в </w:t>
              <w:br/>
              <w:t>случаях достройки, дооборудования, модерниза-</w:t>
              <w:br/>
              <w:t xml:space="preserve">ции, технического перевооружения, частичной  </w:t>
              <w:br/>
              <w:t xml:space="preserve">ликвидации основных средств (п. 1.1 ст. 259  </w:t>
              <w:br/>
              <w:t xml:space="preserve">НК РФ)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осуществленные налогоплательщиком-  </w:t>
              <w:br/>
              <w:t xml:space="preserve">организацией, использующим труд инвалидов,   </w:t>
              <w:br/>
              <w:t xml:space="preserve">согласно пп. 38 п. 1 ст. 264 НК РФ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логоплательщиков - общественных ор-</w:t>
              <w:br/>
              <w:t>ганизаций инвалидов, а также налогоплательщи-</w:t>
              <w:br/>
              <w:t xml:space="preserve">ков-учреждений, единственными собственниками </w:t>
              <w:br/>
              <w:t>имущества которых являются общественные орга-</w:t>
              <w:br/>
              <w:t xml:space="preserve">низации инвалидов, согласно пп. 39 п. 1 ст.  </w:t>
              <w:br/>
              <w:t xml:space="preserve">264 НК РФ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ы убытков прошлых лет по объектам обслу- </w:t>
              <w:br/>
              <w:t>живающих производств и хозяйств, включая объ-</w:t>
              <w:br/>
              <w:t xml:space="preserve">екты жилищно-коммунальной и социально-куль-  </w:t>
              <w:br/>
              <w:t>турной сферы, учитываемые в уменьшение прибы-</w:t>
              <w:br/>
              <w:t xml:space="preserve">ли текущего отчетного (налогового) периода,  </w:t>
              <w:br/>
              <w:t xml:space="preserve">полученной по указанным видам деятельност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созданию резерва предстоящих рас- </w:t>
              <w:br/>
              <w:t xml:space="preserve">ходов, направляемых на цели, обеспечивающие  </w:t>
              <w:br/>
              <w:t xml:space="preserve">социальную защиту инвалидов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о:                                   </w:t>
              <w:br/>
              <w:t xml:space="preserve">Сумма начисленной амортизации за             </w:t>
              <w:br/>
              <w:t xml:space="preserve">отчетный (налоговый) период - всег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нематериальным активам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Г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сельскохозяйственных товаропроизводи- </w:t>
              <w:br/>
              <w:t xml:space="preserve">телей - всего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ы сельскохозяйственных товаропроизводи-</w:t>
              <w:br/>
              <w:t xml:space="preserve">телей - всего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база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бытка организации, исчисленного при   </w:t>
              <w:br/>
              <w:t xml:space="preserve">налогообложении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щиков, данные по     </w:t>
              <w:br/>
              <w:t>которым приведены в Разделе Г, - всего, в том</w:t>
              <w:br/>
              <w:t xml:space="preserve">числе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, имеющих нулевой      </w:t>
              <w:br/>
              <w:t xml:space="preserve">финансовый результат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быточных организаций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7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Д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, начисленная с дивидендов,      </w:t>
              <w:br/>
              <w:t xml:space="preserve">выплаченных за отчетные (налоговый) периоды, </w:t>
              <w:br/>
              <w:t xml:space="preserve">- всего (Раздел А Листа 03 декларации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а, начисленная с доходов,         </w:t>
              <w:br/>
              <w:t xml:space="preserve">выплаченных за отчетные (налоговый) периоды, </w:t>
              <w:br/>
              <w:t xml:space="preserve">- всего (Раздел Б Листа 03 декларации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а, начисленная с доходов,         </w:t>
              <w:br/>
              <w:t xml:space="preserve">выплаченных за отчетные (налоговый) периоды, </w:t>
              <w:br/>
              <w:t xml:space="preserve">- всего (Лист 04 декларации)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иностранной организации - 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иностранной организации - всег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база для исчисления налога в       </w:t>
              <w:br/>
              <w:t xml:space="preserve">федеральный бюджет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убытка иностранной организации,        </w:t>
              <w:br/>
              <w:t xml:space="preserve">исчисленного при налогообложени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2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по расчету - всего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 федеральный бюджет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щиков, данные по     </w:t>
              <w:br/>
              <w:t>которым приведены в Разделе Е, - всего, в том</w:t>
              <w:br/>
              <w:t xml:space="preserve">числе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, имеющих нулевой      </w:t>
              <w:br/>
              <w:t xml:space="preserve">финансовый результат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6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быточных организаций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7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Руководитель налогового орга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6</Words>
  <Characters>9203</Characters>
  <CharactersWithSpaces>7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Федеральная налоговая служба</dc:creator>
  <dc:description/>
  <dc:language>en-US</dc:language>
  <cp:lastModifiedBy/>
  <dcterms:modified xsi:type="dcterms:W3CDTF">2011-10-30T10:48:00Z</dcterms:modified>
  <cp:revision>2</cp:revision>
  <dc:subject>Отчет</dc:subject>
  <dc:title>Отчет о налоговой базе и структуре начислений по налогу на прибыль организаций. Форма № 5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