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 октября 2006 г. N САЭ-3-10/721@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НОСТЬ ФЕДЕРАЛЬНОЙ НАЛОГОВОЙ СЛУЖБ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┌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│                       </w:t>
      </w:r>
      <w:r>
        <w:rPr/>
        <w:t>ОТЧЕ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│     </w:t>
      </w:r>
      <w:r>
        <w:rPr/>
        <w:t>О НАЛОГОВОЙ БАЗЕ И СТРУКТУРЕ НАЧИСЛЕНИ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│     </w:t>
      </w:r>
      <w:r>
        <w:rPr/>
        <w:t>ПО НАЛОГУ НА ДОБЫЧУ ПОЛЕЗНЫХ ИСКОПАЕМЫХ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│                    </w:t>
      </w:r>
      <w:r>
        <w:rPr/>
        <w:t>за 2006 год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└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┬─────────────┐ ┌─────────────┬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Представляется:        │    Срок     │ │  Код формы  │  5DP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</w:t>
      </w:r>
      <w:r>
        <w:rPr/>
        <w:t>представления│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────┤ ├─────────────┴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равлениями ФНС России по     │за 2006 год -│ │    Форма N 5-НДП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ъектам Российской Федерации │не позднее   │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льной налоговой службе;  │21.03.2007   │ │     Утвержден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жрегиональными инспекциями   │             │ │      Приказом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НС России по крупнейшим нало- │             │ │     ФНС Росси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плательщикам - в Управления  │             │ │от 20 октября 2006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НС России по соответствующим  │             │ │   N САЭ-3-10/721@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ъектам Российской Федерации │             │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3 рабочих дня ранее срока,  │             │ │      Годовая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тановленного для УФНС России │             │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субъектам Российской        │             │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                      │             │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┴─────────────┘ └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75"/>
        <w:gridCol w:w="1079"/>
        <w:gridCol w:w="2296"/>
      </w:tblGrid>
      <w:tr>
        <w:trPr>
          <w:trHeight w:val="24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</w:r>
          </w:p>
        </w:tc>
      </w:tr>
      <w:tr>
        <w:trPr>
          <w:trHeight w:val="36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спублика, край, область, автономное       </w:t>
              <w:br/>
              <w:t xml:space="preserve">образование, город         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овый орган            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налоговой базе и структуре начисл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налогу на добычу полезных ископаемы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ыс. рублей)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9"/>
        <w:gridCol w:w="945"/>
        <w:gridCol w:w="1081"/>
      </w:tblGrid>
      <w:tr>
        <w:trPr>
          <w:trHeight w:val="60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строк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че- </w:t>
              <w:br/>
              <w:t>ние по-</w:t>
              <w:br/>
              <w:t>казате-</w:t>
              <w:br/>
              <w:t xml:space="preserve">ля     </w:t>
            </w:r>
          </w:p>
        </w:tc>
      </w:tr>
      <w:tr>
        <w:trPr>
          <w:trHeight w:val="24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</w:tr>
      <w:tr>
        <w:trPr>
          <w:trHeight w:val="24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Количество добытых полезных ископаемых: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фть, тыс. тонн, в том числе: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10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лагаемое по налоговой ставке 0%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11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из него в части нормативных потерь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12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 применением коэффициента 0,7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13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родный горючий газ, млн. куб. м, в том числе: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20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лагаемое по налоговой ставке 0%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21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из него в части нормативных потерь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22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 применением коэффициента 0,7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23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путный газ, тыс. куб. м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30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азовый конденсат, тыс. тонн, в том числе: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40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лагаемое по налоговой ставке 0%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41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из него в части нормативных потерь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42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 применением коэффициента 0,7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43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менный уголь, тыс. тонн, в том числе: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10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лагаемое по налоговой ставке 0%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11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из них в части нормативных потерь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12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 применением коэффициента 0,7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13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имически чистое золото, содержащееся в          </w:t>
              <w:br/>
              <w:t xml:space="preserve">концентратах и других полупродуктах, кг, в том   </w:t>
              <w:br/>
              <w:t xml:space="preserve">числе:      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80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лагаемое по налоговой ставке 0%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81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из них в части нормативных потерь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82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 применением коэффициента 0,7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83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имически чистое серебро, содержащееся в         </w:t>
              <w:br/>
              <w:t xml:space="preserve">концентратах и других полупродуктах, кг, в том   </w:t>
              <w:br/>
              <w:t xml:space="preserve">числе:      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90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лагаемое по налоговой ставке 0%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91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имически чистая платина, содержащаяся в         </w:t>
              <w:br/>
              <w:t xml:space="preserve">концентратах и других полупродуктах, кг, в том   </w:t>
              <w:br/>
              <w:t xml:space="preserve">числе:      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10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лагаемое по налоговой ставке 0%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11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Стоимость добытого полезного ископаемого: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азовый конденсат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40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менный уголь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10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оварные руды черных металлов, всего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25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оварные руды цветных металлов, всего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55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ногокомпонентные комплексные руды, полезные     </w:t>
              <w:br/>
              <w:t xml:space="preserve">компоненты многокомпонентных комплексных руд     </w:t>
              <w:br/>
              <w:t xml:space="preserve">(исключая драгоценные металлы)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90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родные алмазы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60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драгоценные камни (кроме природных        </w:t>
              <w:br/>
              <w:t xml:space="preserve">алмазов)    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70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имически чистое золото, содержащееся в          </w:t>
              <w:br/>
              <w:t xml:space="preserve">концентратах и других полупродуктах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380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имически чистое серебро, содержащееся в         </w:t>
              <w:br/>
              <w:t xml:space="preserve">концентратах и других полупродуктах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390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имически чистая платина, содержащаяся в         </w:t>
              <w:br/>
              <w:t xml:space="preserve">концентратах и других полупродуктах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410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центраты и другие полупродукты, содержащие    </w:t>
              <w:br/>
              <w:t>другие драгоценные металлы (кроме золота, серебра</w:t>
              <w:br/>
              <w:t xml:space="preserve">и платины)  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40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распространенные полезные ископаемые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81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Сумма налога, подлежащая уплате в бюджет за   </w:t>
              <w:br/>
              <w:t xml:space="preserve">налоговые периоды отчетного года - всего, в том  </w:t>
              <w:br/>
              <w:t xml:space="preserve">числе:      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10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фть       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10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родный горючий газ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120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азовый конденсат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140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менный уголь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210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оварные руды черных металлов, всего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225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оварные руды цветных металлов, всего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255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ногокомпонентные комплексные руды, полезные     </w:t>
              <w:br/>
              <w:t xml:space="preserve">компоненты многокомпонентных комплексных руд     </w:t>
              <w:br/>
              <w:t xml:space="preserve">(исключая драгоценные металлы)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90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родные алмазы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60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драгоценные камни (кроме природных        </w:t>
              <w:br/>
              <w:t xml:space="preserve">алмазов)    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70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нцентраты и другие полупродукты, содержащие    </w:t>
              <w:br/>
              <w:t xml:space="preserve">золото      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380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нцентраты и другие полупродукты, содержащие    </w:t>
              <w:br/>
              <w:t xml:space="preserve">серебро     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390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нцентраты и другие полупродукты, содержащие    </w:t>
              <w:br/>
              <w:t xml:space="preserve">платину     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410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центраты и другие полупродукты, содержащие    </w:t>
              <w:br/>
              <w:t>другие драгоценные металлы (кроме золота, серебра</w:t>
              <w:br/>
              <w:t xml:space="preserve">и платины)  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40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распространенные полезные ископаемые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500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 Сумма налога, не поступившего в бюджет в связи</w:t>
              <w:br/>
              <w:t xml:space="preserve">с предоставлением налоговых льгот - всего,       </w:t>
              <w:br/>
              <w:t xml:space="preserve">в том числе: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10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налоговой ставке 0%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11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из них в части нормативных потерь по основным  </w:t>
              <w:br/>
              <w:t xml:space="preserve">видам полезных ископаемых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12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применением коэффициента 0,7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13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Количество налогоплательщиков налога - всего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010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них применивших коэффициент 0,7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011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Контрольная сумма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010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0_ г.    Руководитель налогового органа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, номер телефона исполни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83</Words>
  <Characters>7243</Characters>
  <CharactersWithSpaces>61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8:00Z</dcterms:created>
  <dc:creator>Федеральная налоговая служба</dc:creator>
  <dc:description/>
  <dc:language>en-US</dc:language>
  <cp:lastModifiedBy/>
  <dcterms:modified xsi:type="dcterms:W3CDTF">2011-10-30T10:48:00Z</dcterms:modified>
  <cp:revision>2</cp:revision>
  <dc:subject>Отчет</dc:subject>
  <dc:title>Отчет о налоговой базе и структуре начислений по налогу на добычу полезных ископаемых. Форма № 5-НДП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