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октября 2006 г. N САЭ-3-10/721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НОСТЬ ФЕДЕРАЛЬНОЙ НАЛОГОВ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</w:t>
      </w:r>
      <w:r>
        <w:rPr/>
        <w:t>ОТЧЕ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</w:t>
      </w:r>
      <w:r>
        <w:rPr/>
        <w:t>О НАЛОГОВОЙ БАЗЕ И СТРУКТУРЕ НАЧИСЛЕНИ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</w:t>
      </w:r>
      <w:r>
        <w:rPr/>
        <w:t>ПО НАЛОГУ НА ИМУЩЕСТВО ОРГАНИЗА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</w:t>
      </w:r>
      <w:r>
        <w:rPr/>
        <w:t>за 2006 год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┐ ┌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ется:           │    Срок     │ │  Код формы  │  5NO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представления│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┤ ├─────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ми ФНС России по     │Отчет за 2006│ │   Форма N 5-НИ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рации │год представ-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й налоговой службе;  │ляется не    │ │     Утвержде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региональными инспекциями   │позднее      │ │      Приказо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НС России по крупнейшим нало- │5 июня       │ │     ФНС Росс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плательщикам - в Управления  │2007 г.      │ │от 20 октября 2006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НС России по соответствующим  │             │ │   N САЭ-3-10/721@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рации │          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3 рабочих дня ранее срока,  │             │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го для УФНС России │          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ам Российской        │          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  │          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1079"/>
        <w:gridCol w:w="2296"/>
      </w:tblGrid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, край, область, автономное       </w:t>
              <w:br/>
              <w:t xml:space="preserve">образование, город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орган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оговой базе и структу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ислений по налогу на имущество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9"/>
        <w:gridCol w:w="945"/>
        <w:gridCol w:w="1081"/>
      </w:tblGrid>
      <w:tr>
        <w:trPr>
          <w:trHeight w:val="60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о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- </w:t>
              <w:br/>
              <w:t>ние по-</w:t>
              <w:br/>
              <w:t>казате-</w:t>
              <w:br/>
              <w:t xml:space="preserve">ля  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Среднегодовая стоимость имуществ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Инвентаризационная стоимость имуществ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Налоговая база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Сумма налога, исчисленная к уплате в бюджет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Сумма налога, не поступившая в бюджет в связи </w:t>
              <w:br/>
              <w:t xml:space="preserve">с предоставлением налогоплательщикам налоговых   </w:t>
              <w:br/>
              <w:t xml:space="preserve">льгот - всего (050 = 060 + 070), в том числе: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льготам, установленным ст. 381 НК РФ, по льго-</w:t>
              <w:br/>
              <w:t xml:space="preserve">там, предоставляемым в соответствии со ст. 7 НК  </w:t>
              <w:br/>
              <w:t xml:space="preserve">РФ международными  договорами Российской Федера- </w:t>
              <w:br/>
              <w:t xml:space="preserve">ции и в соответствии с п. 7 ст. 346.35 НК РФ     </w:t>
              <w:br/>
              <w:t xml:space="preserve">инвесторам по СРП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льготам, установленным в соответствии с п. 2  </w:t>
              <w:br/>
              <w:t xml:space="preserve">ст. 372 НК РФ органами законодательной власти    </w:t>
              <w:br/>
              <w:t xml:space="preserve">субъектов РФ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Контрольная сумма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   Руководитель налогового орган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, номер телефона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2</Characters>
  <CharactersWithSpaces>2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8:00Z</dcterms:created>
  <dc:creator>Федеральная налоговая служба</dc:creator>
  <dc:description/>
  <dc:language>en-US</dc:language>
  <cp:lastModifiedBy/>
  <dcterms:modified xsi:type="dcterms:W3CDTF">2011-10-30T10:48:00Z</dcterms:modified>
  <cp:revision>2</cp:revision>
  <dc:subject>Отчет</dc:subject>
  <dc:title>Отчет о налоговой базе и структуре начислений по налогу на имущество организации. Форма № 5-НИ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