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6 г. N САЭ-3-10/7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</w:t>
      </w:r>
      <w:r>
        <w:rPr/>
        <w:t>ОТЧЕ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</w:t>
      </w:r>
      <w:r>
        <w:rPr/>
        <w:t>О НАЛОГОВОЙ БАЗЕ И СТРУКТУРЕ НАЧИСЛЕ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</w:t>
      </w:r>
      <w:r>
        <w:rPr/>
        <w:t>ПО ВОДНОМУ НАЛОГУ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</w:t>
      </w:r>
      <w:r>
        <w:rPr/>
        <w:t>за 2006 год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┐ ┌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ется:        │    Срок     │ │  Код формы  │  5V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ставления│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┤ ├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 по     │за 2006 год -│ │     Форма N 5-В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│не позднее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вой службе;  │30.03.2007 г.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инспекциями   │             │ │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крупнейшим нало- │             │ │     ФНС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плательщикам - в Управления  │             │ │от 20 октя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соответствующим  │             │ │   N САЭ-3-10/7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(три) 3 рабочих дня ранее   │             │ │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а, установленного для УФНС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Российской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│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079"/>
        <w:gridCol w:w="2296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  </w:t>
              <w:br/>
              <w:t xml:space="preserve">образование, город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оговой базе и структуре начислений по водному налог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9"/>
        <w:gridCol w:w="945"/>
        <w:gridCol w:w="1081"/>
      </w:tblGrid>
      <w:tr>
        <w:trPr>
          <w:trHeight w:val="60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- </w:t>
              <w:br/>
              <w:t>ние по-</w:t>
              <w:br/>
              <w:t>казате-</w:t>
              <w:br/>
              <w:t xml:space="preserve">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ы водопользования (налоговая база)       </w:t>
              <w:br/>
              <w:t xml:space="preserve">отчетного года: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забора воды из водных объектов, млн. 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ля водоснабжения населения,         </w:t>
              <w:br/>
              <w:t xml:space="preserve">млн. куб. м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110: сверх установленных лимитов,      </w:t>
              <w:br/>
              <w:t xml:space="preserve">млн. куб. м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и акваторий водных объектов, предоставлен- </w:t>
              <w:br/>
              <w:t xml:space="preserve">ных в пользование, кв. км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работанной электроэнергии,          </w:t>
              <w:br/>
              <w:t xml:space="preserve">млн. кВт х ч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умма налога, подлежащая уплате в бюджет за   </w:t>
              <w:br/>
              <w:t xml:space="preserve">налоговые периоды отчетного года, - всего,       </w:t>
              <w:br/>
              <w:t xml:space="preserve">тыс. рублей, 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осуществлении забора воды из водных объек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ля водоснабжения населе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210: сверх установленных лимит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использовании акваторий водных объектов,     </w:t>
              <w:br/>
              <w:t xml:space="preserve">предоставленных в пользовани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пользовании водными объектами в целях удов-  </w:t>
              <w:br/>
              <w:t xml:space="preserve">летворения потребностей гидроэнергетик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строки 200: при осуществлении безлицензионного</w:t>
              <w:br/>
              <w:t xml:space="preserve">водопользования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умма налога, не поступившая в бюджет в связи </w:t>
              <w:br/>
              <w:t xml:space="preserve">с применением пониженной ставки при заборе воды  </w:t>
              <w:br/>
              <w:t xml:space="preserve">для водоснабжения населения, тыс. рубле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личество налогоплательщиков налога - всего, </w:t>
              <w:br/>
              <w:t xml:space="preserve">в том числе: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осуществлении забора воды из водных объек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для водоснабжения населени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использовании акваторий водных объектов,     </w:t>
              <w:br/>
              <w:t xml:space="preserve">предоставленных в пользовани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пользовании водными объектами в целях удов-  </w:t>
              <w:br/>
              <w:t xml:space="preserve">летворения потребностей гидроэнергетик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строки 400: при осуществлении безлицензионного</w:t>
              <w:br/>
              <w:t xml:space="preserve">водопользования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нтрольная сумм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Руководитель налогового орга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5</Characters>
  <CharactersWithSpaces>3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Федеральная налоговая служба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оговой базе и структуре начислений по водному налогу. Форма № 5-В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