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1996 г. N 6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1.2003 N 5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                      Форма 5-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адрес получателя)                  Телеграфная  -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           Представляют МВД, ГУВ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        УВД,  УВДТ  в  ГИЦ  М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России к 8 числу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адрес отправителя)                   отчетного пери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НАНЕСЕННОМ МАТЕРИАЛЬНОМ УЩЕРБЕ И ИЗЪЯТИИ 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ЦЕННОСТЕЙ (ПО ОКОНЧЕННЫМ УГОЛОВНЫМ ДЕЛАМ И МАТЕРИАЛ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1. Сведения о нанесенном мате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щербе и его возмещ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5 │ 2 │  │ 0 │ 1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525"/>
        <w:gridCol w:w="527"/>
        <w:gridCol w:w="1925"/>
        <w:gridCol w:w="179"/>
        <w:gridCol w:w="496"/>
        <w:gridCol w:w="161"/>
        <w:gridCol w:w="1728"/>
        <w:gridCol w:w="113"/>
        <w:gridCol w:w="1778"/>
        <w:gridCol w:w="62"/>
        <w:gridCol w:w="2366"/>
      </w:tblGrid>
      <w:tr>
        <w:trPr>
          <w:trHeight w:val="360" w:hRule="atLeast"/>
          <w:cantSplit w:val="true"/>
        </w:trPr>
        <w:tc>
          <w:tcPr>
            <w:tcW w:w="34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ая</w:t>
              <w:br/>
              <w:t xml:space="preserve">сумма    </w:t>
              <w:br/>
              <w:t>материального</w:t>
              <w:br/>
              <w:t xml:space="preserve">ущерба    </w:t>
              <w:br/>
              <w:t xml:space="preserve">(млн. руб.) </w:t>
            </w:r>
          </w:p>
        </w:tc>
        <w:tc>
          <w:tcPr>
            <w:tcW w:w="4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возмещения мате-   </w:t>
              <w:br/>
              <w:t xml:space="preserve">риального ущерба (в млн. руб.) </w:t>
            </w:r>
          </w:p>
        </w:tc>
      </w:tr>
      <w:tr>
        <w:trPr>
          <w:trHeight w:val="600" w:hRule="atLeast"/>
          <w:cantSplit w:val="true"/>
        </w:trPr>
        <w:tc>
          <w:tcPr>
            <w:tcW w:w="341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жен арест</w:t>
              <w:br/>
              <w:t xml:space="preserve">на имущество </w:t>
              <w:br/>
              <w:t xml:space="preserve">на сумму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ъято имущества,</w:t>
              <w:br/>
              <w:t xml:space="preserve">денег, ценностей </w:t>
              <w:br/>
              <w:t xml:space="preserve">и добровольно  </w:t>
              <w:br/>
              <w:t>погашено на сумму</w:t>
            </w:r>
          </w:p>
        </w:tc>
      </w:tr>
      <w:tr>
        <w:trPr>
          <w:trHeight w:val="240" w:hRule="atLeast"/>
          <w:cantSplit w:val="true"/>
        </w:trPr>
        <w:tc>
          <w:tcPr>
            <w:tcW w:w="3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br/>
              <w:t>т</w:t>
              <w:br/>
              <w:t>о</w:t>
              <w:br/>
              <w:t>м</w:t>
              <w:br/>
              <w:br/>
              <w:t>ч</w:t>
              <w:br/>
              <w:t>и</w:t>
              <w:br/>
              <w:t>с</w:t>
              <w:br/>
              <w:t>л</w:t>
              <w:br/>
              <w:t>е</w:t>
              <w:br/>
              <w:br/>
              <w:t>п</w:t>
              <w:br/>
              <w:t>о</w:t>
              <w:br/>
              <w:br/>
              <w:t>д</w:t>
              <w:br/>
              <w:t>е</w:t>
              <w:br/>
              <w:t>л</w:t>
              <w:br/>
              <w:t>а</w:t>
              <w:br/>
              <w:t>м</w:t>
              <w:br/>
              <w:br/>
              <w:t>о</w:t>
            </w:r>
          </w:p>
        </w:tc>
        <w:tc>
          <w:tcPr>
            <w:tcW w:w="3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ях имущества    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-</w:t>
              <w:br/>
              <w:t>тем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и             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 на же-  </w:t>
              <w:br/>
              <w:t xml:space="preserve">лезнодорожном  </w:t>
              <w:br/>
              <w:t xml:space="preserve">транспорте    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а     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я или     </w:t>
              <w:br/>
              <w:t xml:space="preserve">растраты          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а           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оя            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 xml:space="preserve">строки </w:t>
              <w:br/>
              <w:t xml:space="preserve">2      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рупных раз- </w:t>
              <w:br/>
              <w:t xml:space="preserve">мерах         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ов,     </w:t>
              <w:br/>
              <w:t xml:space="preserve">имеющих особую </w:t>
              <w:br/>
              <w:t xml:space="preserve">ценность      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м уничтожении </w:t>
              <w:br/>
              <w:t xml:space="preserve">имущества путем поджо- </w:t>
              <w:br/>
              <w:t xml:space="preserve">га, взрыва или иным    </w:t>
              <w:br/>
              <w:t xml:space="preserve">общеопасным способом  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м предприни-  </w:t>
              <w:br/>
              <w:t xml:space="preserve">мательстве            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конной банковской  </w:t>
              <w:br/>
              <w:t xml:space="preserve">деятельности          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лонении от уплаты    </w:t>
              <w:br/>
              <w:t xml:space="preserve">налога                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4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оризме             </w:t>
            </w:r>
          </w:p>
        </w:tc>
        <w:tc>
          <w:tcPr>
            <w:tcW w:w="6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1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х, связан- </w:t>
              <w:br/>
              <w:t xml:space="preserve">ных с незаконным обо-  </w:t>
              <w:br/>
              <w:t xml:space="preserve">ротом наркотических    </w:t>
              <w:br/>
              <w:t xml:space="preserve">средств или психотроп- </w:t>
              <w:br/>
              <w:t xml:space="preserve">ных веществ            </w:t>
              <w:br/>
              <w:t xml:space="preserve">16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собо крупном размере</w:t>
              <w:br/>
              <w:t xml:space="preserve">(из строк 12, 13, 14,  </w:t>
              <w:br/>
              <w:t xml:space="preserve">15)             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2. Сведения о сумме сокрытого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неуплаченного нало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5 │ 2 │  │ 0 │ 2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674"/>
        <w:gridCol w:w="2430"/>
        <w:gridCol w:w="2025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окрытого </w:t>
              <w:br/>
              <w:t xml:space="preserve">дохода      </w:t>
              <w:br/>
              <w:t xml:space="preserve">(млн. руб.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упла- </w:t>
              <w:br/>
              <w:t>ченного налога</w:t>
              <w:br/>
              <w:t xml:space="preserve">(млн. руб)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3. Сведения об изъятии материальных ценнос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5 │ 2 │  │ 0 │ 3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135"/>
        <w:gridCol w:w="5400"/>
        <w:gridCol w:w="675"/>
        <w:gridCol w:w="810"/>
      </w:tblGrid>
      <w:tr>
        <w:trPr>
          <w:trHeight w:val="360" w:hRule="atLeast"/>
          <w:cantSplit w:val="true"/>
        </w:trPr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ъято материальных ценностей на сумму (млн. руб.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6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а на сумму                 (млн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г наличных                     (млн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ой валюты            (в долларах США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ларов США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агоценных металлов               (в граммах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та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бра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ины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иновой группы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зделиях и ломе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агоценных камней                 (в каратах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мазов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ллиантов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инов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мчуга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ных металлов                        (в кг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юминия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лова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дкоземельных металлов                 (в кг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активных материалов           (в граммах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тических средств и                         </w:t>
              <w:br/>
              <w:t xml:space="preserve">психотропных веществ               (в граммах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вольственных товаров          (млн. 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ВД, ГУВД, УВДТ 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звание)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информационного центра 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звание)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)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199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4</Characters>
  <CharactersWithSpaces>4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48:00Z</dcterms:modified>
  <cp:revision>2</cp:revision>
  <dc:subject>Отчет</dc:subject>
  <dc:title>Отчет о нанесенном материальном ущербе и изъятии материальных ценностей (по оконченным уголовным делам и материалам).Форма № 5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