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8 N 8268-М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на "__" 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 направлении инвалидам единовременной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 размере 100 тыс. рублей взамен предоставления легк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автомобиля в соответствии с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оссийской Федерации от 12 сентября 2008 г. N 67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"О порядке предоставления легковых автомобилей 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единовременной денежной компенсации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федерального бюджета инвалидам, которые на 1 января 2005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остояли на учете в органах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убъектов Российской Федерации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ранспортными средствами бесплатно или на льго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словиях в соответствии с медицинскими показаниями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указывается 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1890"/>
        <w:gridCol w:w="2566"/>
        <w:gridCol w:w="134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выделенных  </w:t>
              <w:br/>
              <w:t>ассигнований,</w:t>
              <w:br/>
              <w:t xml:space="preserve">руб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получателей,</w:t>
              <w:br/>
              <w:t xml:space="preserve">чел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перечисленных</w:t>
              <w:br/>
              <w:t xml:space="preserve">средствах, </w:t>
              <w:br/>
              <w:t xml:space="preserve">руб.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числе </w:t>
              <w:br/>
              <w:t>инвалидов, которым</w:t>
              <w:br/>
              <w:t xml:space="preserve">направлена    </w:t>
              <w:br/>
              <w:t xml:space="preserve">единовременная  </w:t>
              <w:br/>
              <w:t xml:space="preserve">выплата, чел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редств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    М.П.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олжность руководителя орган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еления, наименование орган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еления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5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правлении инвалидам единовременной денежной компенсации в размере 100 тыс. рублей взамен предоставления легкового автомобиля в соответствии с Постановлением Правительства Российской Федерации от 12 сентября 2008 г. № 670 «О порядке предоставл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