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САЭ-3-10/6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</w:t>
      </w:r>
      <w:r>
        <w:rPr/>
        <w:t>ОТЧЕ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О НАРУШЕНИЯХ ЗАКОНОДАТЕЛЬСТВА О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</w:t>
      </w:r>
      <w:r>
        <w:rPr/>
        <w:t>РЕГИСТРАЦИИ ЮРИДИЧЕСКИХ ЛИЦ И ИНДИВИДУА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</w:t>
      </w:r>
      <w:r>
        <w:rPr/>
        <w:t>ПРЕДПРИНИМАТЕЛЕ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</w:t>
      </w:r>
      <w:r>
        <w:rPr/>
        <w:t>по состоянию на "__" _________ ____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┐ ┌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ется:    │     Сроки     │ │ Код формы │   NGR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┤ ├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          │Не позднее 10  │ │    Форма N 1-НГ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вой  │числа месяца, 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Федеральной     │следующего за  │ │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    │отчетным       │ │ Приказом ФНС 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ериодом       │ │ от 28 ноября 2005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┴───────────────┘ │   </w:t>
      </w:r>
      <w:r>
        <w:rPr/>
        <w:t>N САЭ-3-10/621@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</w:t>
      </w:r>
      <w:r>
        <w:rPr/>
        <w:t>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район, город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810"/>
        <w:gridCol w:w="676"/>
        <w:gridCol w:w="1350"/>
        <w:gridCol w:w="1755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-</w:t>
              <w:br/>
              <w:t xml:space="preserve">кие лиц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-</w:t>
              <w:br/>
              <w:t>ные предпри-</w:t>
              <w:br/>
              <w:t xml:space="preserve">ниматели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принятые (регистрирующими) налоговыми органами      </w:t>
              <w:br/>
              <w:t xml:space="preserve">к нарушителям законодательства о государственной регистрации  </w:t>
              <w:br/>
              <w:t xml:space="preserve">юридических лиц и индивидуальных предпринимателей   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 при-  </w:t>
              <w:br/>
              <w:t xml:space="preserve">влечении должностных лиц к    </w:t>
              <w:br/>
              <w:t xml:space="preserve">административной ответствен-  </w:t>
              <w:br/>
              <w:t xml:space="preserve">ности в соответствии с частью </w:t>
              <w:br/>
              <w:t xml:space="preserve">3 статьи 14.25 КоАП (единиц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лжностных лиц,   </w:t>
              <w:br/>
              <w:t xml:space="preserve">в отношении которых вынесены  </w:t>
              <w:br/>
              <w:t xml:space="preserve">замечания в соответствии со   </w:t>
              <w:br/>
              <w:t xml:space="preserve">статьей 2.9 КоАП (единиц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лжностных лиц,   </w:t>
              <w:br/>
              <w:t xml:space="preserve">в отношении которых вынесены  </w:t>
              <w:br/>
              <w:t xml:space="preserve">предупреждения в соответствии </w:t>
              <w:br/>
              <w:t xml:space="preserve">с частью 3 статьи 14.25 КоАП  </w:t>
              <w:br/>
              <w:t xml:space="preserve">(единиц)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олжностных лиц,   </w:t>
              <w:br/>
              <w:t xml:space="preserve">привлеченных к административ- </w:t>
              <w:br/>
              <w:t xml:space="preserve">ному штрафу в соответствии с  </w:t>
              <w:br/>
              <w:t xml:space="preserve">частью 3 статьи 14.25 КоАП    </w:t>
              <w:br/>
              <w:t xml:space="preserve">(единиц)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ных санкций,       </w:t>
              <w:br/>
              <w:t xml:space="preserve">предъявленных должностным     </w:t>
              <w:br/>
              <w:t xml:space="preserve">лицам, привлеченным к админи- </w:t>
              <w:br/>
              <w:t xml:space="preserve">стративной ответственности в  </w:t>
              <w:br/>
              <w:t>соответствии с частью 3 статьи</w:t>
              <w:br/>
              <w:t xml:space="preserve">14.25 КоАП (тыс. руб.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      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2</Characters>
  <CharactersWithSpaces>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нарушениях законодательства о государственной регистрации юридических лиц и индивидуальных предпринимателей. Форма № 1-Н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