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несчастных случ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бучающимися и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образованием (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местного самоуправления,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нием (учредителя)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частных случаях, происшедших с обуч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я образовательного процесса и проведения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есчастных случаев, в том числе оформлено актом по форме Н-2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Я УЧЕБНОГО И ВОСПИТАТЕЛЬНОГО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271"/>
        <w:gridCol w:w="404"/>
        <w:gridCol w:w="271"/>
        <w:gridCol w:w="269"/>
        <w:gridCol w:w="271"/>
        <w:gridCol w:w="404"/>
        <w:gridCol w:w="271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405"/>
        <w:gridCol w:w="404"/>
        <w:gridCol w:w="406"/>
        <w:gridCol w:w="404"/>
        <w:gridCol w:w="405"/>
        <w:gridCol w:w="406"/>
        <w:gridCol w:w="404"/>
        <w:gridCol w:w="406"/>
        <w:gridCol w:w="675"/>
        <w:gridCol w:w="540"/>
        <w:gridCol w:w="806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    </w:t>
              <w:br/>
              <w:t xml:space="preserve">учреждение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исшествия несчастного случая                        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страдавших </w:t>
            </w:r>
          </w:p>
        </w:tc>
      </w:tr>
      <w:tr>
        <w:trPr>
          <w:trHeight w:val="18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- </w:t>
              <w:br/>
              <w:t xml:space="preserve">ные и </w:t>
              <w:br/>
              <w:t xml:space="preserve">вос-  </w:t>
              <w:br/>
              <w:t xml:space="preserve">пита- </w:t>
              <w:br/>
              <w:t xml:space="preserve">тель- </w:t>
              <w:br/>
              <w:t xml:space="preserve">ные   </w:t>
              <w:br/>
              <w:t xml:space="preserve">заня- </w:t>
              <w:br/>
              <w:t>тия по</w:t>
              <w:br/>
              <w:t xml:space="preserve">обра- </w:t>
              <w:br/>
              <w:t xml:space="preserve">зова- </w:t>
              <w:br/>
              <w:t xml:space="preserve">тель- </w:t>
              <w:br/>
              <w:t xml:space="preserve">ной   </w:t>
              <w:br/>
              <w:t xml:space="preserve">прог- </w:t>
              <w:br/>
              <w:t xml:space="preserve">рамме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рывы, </w:t>
              <w:br/>
              <w:t>в т.ч.</w:t>
              <w:br/>
              <w:t xml:space="preserve">время </w:t>
              <w:br/>
              <w:t>до на-</w:t>
              <w:br/>
              <w:t>чала и</w:t>
              <w:br/>
              <w:t xml:space="preserve">окон- </w:t>
              <w:br/>
              <w:t xml:space="preserve">чания </w:t>
              <w:br/>
              <w:t xml:space="preserve">заня- </w:t>
              <w:br/>
              <w:t xml:space="preserve">тий   </w:t>
              <w:br/>
              <w:t>(меро-</w:t>
              <w:br/>
              <w:t xml:space="preserve">прия- </w:t>
              <w:br/>
              <w:t xml:space="preserve">тий)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 xml:space="preserve">вое,   </w:t>
              <w:br/>
              <w:t xml:space="preserve">произ- </w:t>
              <w:br/>
              <w:t xml:space="preserve">водст- </w:t>
              <w:br/>
              <w:t xml:space="preserve">венное </w:t>
              <w:br/>
              <w:t xml:space="preserve">и про- </w:t>
              <w:br/>
              <w:t xml:space="preserve">фесси- </w:t>
              <w:br/>
              <w:t xml:space="preserve">ональ- </w:t>
              <w:br/>
              <w:t xml:space="preserve">ное    </w:t>
              <w:br/>
              <w:t xml:space="preserve">обуче- </w:t>
              <w:br/>
              <w:t xml:space="preserve">ние 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я </w:t>
              <w:br/>
              <w:t>по физи-</w:t>
              <w:br/>
              <w:t xml:space="preserve">ческой  </w:t>
              <w:br/>
              <w:t>культуре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евно-</w:t>
              <w:br/>
              <w:t xml:space="preserve">вания,  </w:t>
              <w:br/>
              <w:t xml:space="preserve">трени-  </w:t>
              <w:br/>
              <w:t xml:space="preserve">ровки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- </w:t>
              <w:br/>
              <w:t xml:space="preserve">витель- </w:t>
              <w:br/>
              <w:t xml:space="preserve">ные и   </w:t>
              <w:br/>
              <w:t>спортив-</w:t>
              <w:br/>
              <w:t xml:space="preserve">ные     </w:t>
              <w:br/>
              <w:t xml:space="preserve">лагеря, </w:t>
              <w:br/>
              <w:t>загород-</w:t>
              <w:br/>
              <w:t>ные дачи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кур- </w:t>
              <w:br/>
              <w:t>сии, по-</w:t>
              <w:br/>
              <w:t xml:space="preserve">ходы,   </w:t>
              <w:br/>
              <w:t xml:space="preserve">прогул- </w:t>
              <w:br/>
              <w:t>ки, экс-</w:t>
              <w:br/>
              <w:t xml:space="preserve">педиции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хоз-</w:t>
              <w:br/>
              <w:t xml:space="preserve">работы, </w:t>
              <w:br/>
              <w:t xml:space="preserve">обще-   </w:t>
              <w:br/>
              <w:t xml:space="preserve">ственно </w:t>
              <w:br/>
              <w:t>полезный</w:t>
              <w:br/>
              <w:t xml:space="preserve">труд,   </w:t>
              <w:br/>
              <w:t xml:space="preserve">работы  </w:t>
              <w:br/>
              <w:t>на учеб-</w:t>
              <w:br/>
              <w:t>но-опыт-</w:t>
              <w:br/>
              <w:t>ных уча-</w:t>
              <w:br/>
              <w:t>стках, в</w:t>
              <w:br/>
              <w:t xml:space="preserve">лагерях </w:t>
              <w:br/>
              <w:t xml:space="preserve">труда и </w:t>
              <w:br/>
              <w:t xml:space="preserve">отдыха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ова-</w:t>
              <w:br/>
              <w:t xml:space="preserve">ние к   </w:t>
              <w:br/>
              <w:t xml:space="preserve">месту   </w:t>
              <w:br/>
              <w:t>проведе-</w:t>
              <w:br/>
              <w:t xml:space="preserve">ния ме- </w:t>
              <w:br/>
              <w:t xml:space="preserve">ропри-  </w:t>
              <w:br/>
              <w:t xml:space="preserve">ятий и  </w:t>
              <w:br/>
              <w:t xml:space="preserve">обратно </w:t>
              <w:br/>
              <w:t xml:space="preserve">авто-   </w:t>
              <w:br/>
              <w:t xml:space="preserve">транс-  </w:t>
              <w:br/>
              <w:t xml:space="preserve">портом  </w:t>
              <w:br/>
              <w:t xml:space="preserve">или     </w:t>
              <w:br/>
              <w:t xml:space="preserve">пешком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-</w:t>
              <w:br/>
              <w:t>ние дру-</w:t>
              <w:br/>
              <w:t xml:space="preserve">гих ме- </w:t>
              <w:br/>
              <w:t xml:space="preserve">ропри-  </w:t>
              <w:br/>
              <w:t xml:space="preserve">ятий и  </w:t>
              <w:br/>
              <w:t xml:space="preserve">видов   </w:t>
              <w:br/>
              <w:t>деятель-</w:t>
              <w:br/>
              <w:t xml:space="preserve">ност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ва-</w:t>
              <w:br/>
              <w:t>ли-</w:t>
              <w:br/>
              <w:t>д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 </w:t>
              <w:br/>
              <w:t>смер-</w:t>
              <w:br/>
              <w:t>тель-</w:t>
              <w:br/>
              <w:t xml:space="preserve">ным  </w:t>
              <w:br/>
              <w:t>исхо-</w:t>
              <w:br/>
              <w:t xml:space="preserve">дом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 </w:t>
              <w:br/>
              <w:t xml:space="preserve">образова-   </w:t>
              <w:br/>
              <w:t xml:space="preserve">тельное     </w:t>
              <w:br/>
              <w:t xml:space="preserve">учреждение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- </w:t>
              <w:br/>
              <w:t xml:space="preserve">вательное   </w:t>
              <w:br/>
              <w:t xml:space="preserve">учреждение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    </w:t>
              <w:br/>
              <w:t xml:space="preserve">учреждение  </w:t>
              <w:br/>
              <w:t xml:space="preserve">начального  </w:t>
              <w:br/>
              <w:t xml:space="preserve">профессио-  </w:t>
              <w:br/>
              <w:t xml:space="preserve">нального    </w:t>
              <w:br/>
              <w:t xml:space="preserve">образования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    </w:t>
              <w:br/>
              <w:t xml:space="preserve">учреждение  </w:t>
              <w:br/>
              <w:t xml:space="preserve">среднего    </w:t>
              <w:br/>
              <w:t xml:space="preserve">профессио-  </w:t>
              <w:br/>
              <w:t xml:space="preserve">нального    </w:t>
              <w:br/>
              <w:t xml:space="preserve">образования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    </w:t>
              <w:br/>
              <w:t xml:space="preserve">учреждение  </w:t>
              <w:br/>
              <w:t xml:space="preserve">высшего     </w:t>
              <w:br/>
              <w:t xml:space="preserve">профессио-  </w:t>
              <w:br/>
              <w:t xml:space="preserve">нального    </w:t>
              <w:br/>
              <w:t xml:space="preserve">образования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ОУ (коррек- </w:t>
              <w:br/>
              <w:t>ционное) для</w:t>
              <w:br/>
              <w:t>обучающихся,</w:t>
              <w:br/>
              <w:t xml:space="preserve">воспитанни- </w:t>
              <w:br/>
              <w:t>ков с откло-</w:t>
              <w:br/>
              <w:t xml:space="preserve">нениями в   </w:t>
              <w:br/>
              <w:t xml:space="preserve">развитии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    </w:t>
              <w:br/>
              <w:t xml:space="preserve">учреждение  </w:t>
              <w:br/>
              <w:t>дополнитель-</w:t>
              <w:br/>
              <w:t>ного образо-</w:t>
              <w:br/>
              <w:t xml:space="preserve">вания детей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 </w:t>
              <w:br/>
              <w:t xml:space="preserve">тельное уч- </w:t>
              <w:br/>
              <w:t>реждение для</w:t>
              <w:br/>
              <w:t xml:space="preserve">детей-сирот </w:t>
              <w:br/>
              <w:t>и детей, ос-</w:t>
              <w:br/>
              <w:t>тавшихся без</w:t>
              <w:br/>
              <w:t xml:space="preserve">попечения   </w:t>
              <w:br/>
              <w:t xml:space="preserve">родителей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обра-</w:t>
              <w:br/>
              <w:t xml:space="preserve">зовательные </w:t>
              <w:br/>
              <w:t xml:space="preserve">учреждения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- всего пострадавших; И - количество несчастных случаев с инвалидным исходом; С - количество несчастных случаев со смертельным исх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образованием (учред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-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0</Characters>
  <CharactersWithSpaces>3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образования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несчастных случаях, происшедших с обучающимися во время образовательного процесса и проведения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