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субсидий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ерь в доходах тор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при продаже 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го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кидк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овых автотранспортных средствах, про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торг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_ от "__" 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торговой организаци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ОГРН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945"/>
        <w:gridCol w:w="1080"/>
        <w:gridCol w:w="1079"/>
        <w:gridCol w:w="1215"/>
        <w:gridCol w:w="2431"/>
        <w:gridCol w:w="1213"/>
      </w:tblGrid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даж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договора</w:t>
              <w:br/>
              <w:t xml:space="preserve">купли-  </w:t>
              <w:br/>
              <w:t xml:space="preserve">продаж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MI    </w:t>
              <w:br/>
              <w:t>изгото-</w:t>
              <w:br/>
              <w:t xml:space="preserve">вител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N    </w:t>
              <w:br/>
              <w:t>автомо-</w:t>
              <w:br/>
              <w:t xml:space="preserve">бил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ло-  </w:t>
              <w:br/>
              <w:t>гический</w:t>
              <w:br/>
              <w:t xml:space="preserve">класс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свидетельства  </w:t>
              <w:br/>
              <w:t xml:space="preserve">об утилизации  </w:t>
              <w:br/>
              <w:t xml:space="preserve">вышедшего    </w:t>
              <w:br/>
              <w:t xml:space="preserve">из эксплуатации </w:t>
              <w:br/>
              <w:t>автотранспортного</w:t>
              <w:br/>
              <w:t xml:space="preserve">средства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о </w:t>
              <w:br/>
              <w:t>договору</w:t>
              <w:br/>
              <w:t xml:space="preserve">купли-  </w:t>
              <w:br/>
              <w:t>продажи,</w:t>
              <w:br/>
              <w:t xml:space="preserve">рублей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оданных новых автотранспортных средств: ____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тоимость проданных новых автотранспортных средств: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едоставленных скидок: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6</Characters>
  <CharactersWithSpaces>1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Правительство Российской Федерации</dc:creator>
  <dc:description/>
  <dc:language>en-US</dc:language>
  <cp:lastModifiedBy/>
  <dcterms:modified xsi:type="dcterms:W3CDTF">2011-10-30T10:49:00Z</dcterms:modified>
  <cp:revision>2</cp:revision>
  <dc:subject>Отчет</dc:subject>
  <dc:title>Отчет о новых автотранспортных средствах, проданных торговой 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