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овых автотранспортных средствах, про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ом с ограниченной ответственностью "Истрел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1 от "05" апре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, ул. Руставели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орговой организации: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7715201050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: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рт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 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025"/>
        <w:gridCol w:w="1484"/>
        <w:gridCol w:w="1756"/>
        <w:gridCol w:w="2429"/>
        <w:gridCol w:w="1890"/>
        <w:gridCol w:w="2431"/>
        <w:gridCol w:w="2023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даж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говора</w:t>
              <w:br/>
              <w:t>купли-продаж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MI    </w:t>
              <w:br/>
              <w:t>изготовител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      </w:t>
              <w:br/>
              <w:t xml:space="preserve">автомоби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логический</w:t>
              <w:br/>
              <w:t xml:space="preserve">класс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видетельства  </w:t>
              <w:br/>
              <w:t xml:space="preserve">об утилизации  </w:t>
              <w:br/>
              <w:t xml:space="preserve">вышедшего из  </w:t>
              <w:br/>
              <w:t xml:space="preserve">эксплуатации  </w:t>
              <w:br/>
              <w:t>автотранспортного</w:t>
              <w:br/>
              <w:t xml:space="preserve">средства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>по договору</w:t>
              <w:br/>
              <w:t>купли-продажи,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3.20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2010/03/25/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ord Focus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9F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9FHXXEEDH8A516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000001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9000</w:t>
            </w:r>
          </w:p>
        </w:tc>
      </w:tr>
      <w:tr>
        <w:trPr>
          <w:trHeight w:val="120" w:hRule="atLeast"/>
          <w:cantSplit w:val="true"/>
        </w:trPr>
        <w:tc>
          <w:tcPr>
            <w:tcW w:w="15523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данных новых автотранспортных средств: ---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339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проданных новых автотранспортных средств: -------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5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едоставленных скидок: ------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XXXXXXXXXXXXXXXXXXX Головин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-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XXXXXXXXXXXXXXXXXXX Кедрова О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----------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Курбангалеева О.А.</dc:creator>
  <dc:description/>
  <dc:language>en-US</dc:language>
  <cp:lastModifiedBy/>
  <dcterms:modified xsi:type="dcterms:W3CDTF">2011-10-30T10:49:00Z</dcterms:modified>
  <cp:revision>2</cp:revision>
  <dc:subject>Отчет</dc:subject>
  <dc:title>Отчет о новых автотранспортных средствах, проданных организацией со скидко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