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новых автотранспортных средствах, про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ществом с ограниченной ответственностью "Истрелл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торго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          5     апр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N ----- от "--" -----------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. Москва, ул. Руставели, д. 1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торговой организации: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7715201050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ОГРН: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арт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: 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2025"/>
        <w:gridCol w:w="945"/>
        <w:gridCol w:w="1080"/>
        <w:gridCol w:w="2430"/>
        <w:gridCol w:w="1215"/>
        <w:gridCol w:w="2430"/>
        <w:gridCol w:w="1213"/>
      </w:tblGrid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родаж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договора</w:t>
              <w:br/>
              <w:t>купли-продаж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д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WMI  </w:t>
              <w:br/>
              <w:t>изгото-</w:t>
              <w:br/>
              <w:t xml:space="preserve">вителя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N       </w:t>
              <w:br/>
              <w:t xml:space="preserve">автомобил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ло-  </w:t>
              <w:br/>
              <w:t>гический</w:t>
              <w:br/>
              <w:t xml:space="preserve">класс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 xml:space="preserve">свидетельства  </w:t>
              <w:br/>
              <w:t xml:space="preserve">об утилизации  </w:t>
              <w:br/>
              <w:t xml:space="preserve">вышедшего    </w:t>
              <w:br/>
              <w:t xml:space="preserve">из эксплуатации </w:t>
              <w:br/>
              <w:t>автотранспортного</w:t>
              <w:br/>
              <w:t xml:space="preserve">средства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по </w:t>
              <w:br/>
              <w:t>договору</w:t>
              <w:br/>
              <w:t xml:space="preserve">купли-  </w:t>
              <w:br/>
              <w:t>продажи,</w:t>
              <w:br/>
              <w:t xml:space="preserve">рублей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03.20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2010/03/25/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ord  </w:t>
              <w:br/>
              <w:t xml:space="preserve">Focu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9F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9FHXXEEDH8A5163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0000001 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9 00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роданных новых автотранспортных средств: ---------- шт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33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тоимость проданных новых автотранспортных средств: ----------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50 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редоставленных скидок: ----------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ловин           Головин А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-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едрова           Кедрова О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-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4</Characters>
  <CharactersWithSpaces>1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Курбангалеева О.А.</dc:creator>
  <dc:description/>
  <dc:language>en-US</dc:language>
  <cp:lastModifiedBy/>
  <dcterms:modified xsi:type="dcterms:W3CDTF">2011-10-30T10:49:00Z</dcterms:modified>
  <cp:revision>2</cp:revision>
  <dc:subject>Отчет</dc:subject>
  <dc:title>Отчет о новых автотранспортных средствах, проданных организацией со скидко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