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и расходования платы за под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тям 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обн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ИСЛЕНИИ ПЛАТЫ ПОТРЕБИТЕЛЯМИ ЗА ПОДКЛЮЧЕНИЕ К СЕ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ОГО ОБЕСПЕЧЕНИЯ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350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юридического</w:t>
              <w:br/>
              <w:t xml:space="preserve">(физического) лиц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 xml:space="preserve">договор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оплате   </w:t>
              <w:br/>
              <w:t>по договору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оставление в Управление ЖКХ администрации города не позднее 25 числа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числении платы потребителями за подключение к сетям инженерно-технического обеспечения на территории города Лобн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